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НОШ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ОРОНЕ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ого праздни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апа, мама,я – спортивная семь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учащихся начальной школ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Автор:</w:t>
      </w:r>
      <w:r>
        <w:rPr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Бавыкина Светлана Аркадьевна</w:t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</w:t>
      </w:r>
      <w:r>
        <w:rPr>
          <w:iCs/>
          <w:sz w:val="28"/>
          <w:szCs w:val="28"/>
        </w:rPr>
        <w:t xml:space="preserve">учитель физической культуры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К</w:t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МОУ НОШ №1 г.Воронеж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. Воронеж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Учредители и организаторы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ртивный праздник: “Папа, мама, я – спортивная семья” организовано учителем физического воспитания МОУ НОШ № 1 города Воронеж.</w:t>
      </w:r>
    </w:p>
    <w:p>
      <w:pPr>
        <w:pStyle w:val="Normal"/>
        <w:spacing w:before="280" w:after="280"/>
        <w:ind w:left="360" w:hanging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Цели и задачи</w:t>
      </w:r>
    </w:p>
    <w:p>
      <w:pPr>
        <w:pStyle w:val="Normal"/>
        <w:spacing w:before="280" w:after="280"/>
        <w:ind w:left="360" w:hanging="36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С</w:t>
      </w:r>
      <w:r>
        <w:rPr/>
        <w:t>одействие пропаганде физической культуры, здорового образа жизни и активного   отдыха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здорового образа жизни семей МОУ НОШ № 1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ние физической культуры и нравственной сплочённости семь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спортивных и двигательных навыков у детей и взрослых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илактика и предупреждение заболеваний де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общение к систематическим занятиям физическими упражнениями и спортом детей совместно с родителя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монстрация достижений участников;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Рекомендаци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ранее ознакомить участников мероприятия с условиями проведения праздни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ь рекомендации по подготовке домашнего зад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инструктировать о правилах техники безопасности при проведении праздни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формировании команд учитывать возраст участник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ормить красочное внешнее оформление зал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благовременно подготовить инвентарь, оборудование, аудио аппаратур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судейскую бригаду с правилами судейства, правильным выполнением тех или иных конкурсов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Деятельность участников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 и их родители совместно выполняют задания и конкурсы, стараясь сделать их как можно лучше, быстрее и дружне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, родители, классный руководитель готовят домашние задание: название, девиз, эмблему коман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/>
        <w:t>Классный руководитель вместе с болельщиками готовит плакаты и учит кричал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Участники соревновани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участию в соревнованиях допускаются семейные команды. ( 3 взрослых + 3 ребенка)</w:t>
      </w:r>
    </w:p>
    <w:p>
      <w:pPr>
        <w:pStyle w:val="Style15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рианты составов:</w:t>
      </w:r>
    </w:p>
    <w:p>
      <w:pPr>
        <w:pStyle w:val="Style15"/>
        <w:numPr>
          <w:ilvl w:val="0"/>
          <w:numId w:val="4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 и ребенок.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а и ребенок</w:t>
        <w:b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ники соревнований должны иметь спортивную единую форму и спортивную обув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 Сроки и условия проведения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здник проводится согласно плану воспитательной работы в спортзале школы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о – рекомендовано в 17.00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евнования состоят из 8 эстафет (+1 резервная) и 2 музыкальных пауз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а победительница определяется по наибольшей сумме набранных очк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Cs/>
          <w:sz w:val="20"/>
          <w:szCs w:val="20"/>
        </w:rPr>
        <w:t>Подготовка к празднику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>Роль учителя: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елать медали, подготовить грамоты для награждения победителя и участника соревнования. Украсить зал соответственно теме. Раздать командам задания. Подготовить необходимый спортивный инвентар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>Работа с жюри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готовка протоколов;</w:t>
        <w:br/>
        <w:t>– систематизация оценочной шкалы;</w:t>
        <w:br/>
        <w:t>– подсчет результат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Взаимодействие с классными руководителями:.</w:t>
      </w:r>
    </w:p>
    <w:p>
      <w:pPr>
        <w:pStyle w:val="Style15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ыкальные паузы: песенные и танцевальные номера. </w:t>
      </w:r>
    </w:p>
    <w:p>
      <w:pPr>
        <w:pStyle w:val="Style15"/>
        <w:numPr>
          <w:ilvl w:val="0"/>
          <w:numId w:val="7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варительная работа с детьми – подготовка стихотворных выступле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ПРАЗДНИК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, участвующие в соревновании, читают стихи. </w:t>
      </w:r>
    </w:p>
    <w:p>
      <w:pPr>
        <w:pStyle w:val="Style15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-й ученик: </w:t>
      </w:r>
      <w:r>
        <w:rPr>
          <w:rFonts w:cs="Arial" w:ascii="Arial" w:hAnsi="Arial"/>
          <w:iCs/>
          <w:sz w:val="20"/>
          <w:szCs w:val="20"/>
        </w:rPr>
        <w:t xml:space="preserve">Если хочешь стать умелым, </w:t>
        <w:br/>
        <w:t>Сильным, ловким, смелым,</w:t>
        <w:br/>
        <w:t>Научись любить скакалки,</w:t>
        <w:br/>
        <w:t>Обручи и палки.</w:t>
        <w:br/>
        <w:t>Никогда не унывай,</w:t>
        <w:br/>
        <w:t>В цель мячами попадай.</w:t>
        <w:br/>
        <w:t xml:space="preserve">Вот здоровья в чём секрет – </w:t>
        <w:br/>
        <w:t>Всем друзьям – физкульт-привет!</w:t>
      </w:r>
    </w:p>
    <w:p>
      <w:pPr>
        <w:pStyle w:val="Style15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-ой ученик: Спорт, ребята, очень нужен, </w:t>
        <w:br/>
        <w:t xml:space="preserve">  Мы со спортом очень дружим.</w:t>
        <w:br/>
        <w:t xml:space="preserve">  Спорт – помощник!</w:t>
        <w:br/>
        <w:t xml:space="preserve">  Спорт – здоровье!</w:t>
        <w:br/>
        <w:t xml:space="preserve">  Спорт – игра!</w:t>
        <w:br/>
        <w:t xml:space="preserve">  Физкульт – ура! </w:t>
      </w:r>
    </w:p>
    <w:p>
      <w:pPr>
        <w:pStyle w:val="Style15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-й ученик: “Дружба нам всего важней! </w:t>
        <w:br/>
        <w:t>Побеждая,</w:t>
        <w:br/>
        <w:t>Мы пройдем повсюду с ней!</w:t>
        <w:br/>
        <w:t xml:space="preserve">В спорте другу помогая, </w:t>
        <w:br/>
        <w:t xml:space="preserve">Сам становишься сильней!” </w:t>
      </w:r>
    </w:p>
    <w:p>
      <w:pPr>
        <w:pStyle w:val="Style15"/>
        <w:ind w:left="1260"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ый ученик: “Вмecтe весело танцуем,</w:t>
        <w:br/>
        <w:t>Вместе весело поем.</w:t>
        <w:br/>
        <w:t>Вместе мышцы укрепляем,</w:t>
        <w:br/>
        <w:t>Потому не устаем”.</w:t>
      </w:r>
    </w:p>
    <w:p>
      <w:pPr>
        <w:pStyle w:val="Style15"/>
        <w:ind w:left="1260"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ый ученик: “К битвам спортивным</w:t>
        <w:br/>
        <w:t>Все мы готовы.</w:t>
        <w:br/>
        <w:t>Каждый уверен в силе своей.</w:t>
        <w:br/>
        <w:t>И побеждает на финише снова</w:t>
        <w:br/>
        <w:t>Дружба, сплоченность команды моей”.</w:t>
      </w:r>
    </w:p>
    <w:p>
      <w:pPr>
        <w:pStyle w:val="Style15"/>
        <w:ind w:left="1260"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ой ученик: “Кто смотрит привычно уныло и хмуро,</w:t>
        <w:br/>
        <w:t>Пусть примет наш добрый совет:</w:t>
        <w:br/>
        <w:t xml:space="preserve">Получше, надежней дружить с физкультурой, </w:t>
        <w:br/>
        <w:t>В ней юности вечной секрет!”</w:t>
      </w:r>
    </w:p>
    <w:p>
      <w:pPr>
        <w:pStyle w:val="Style15"/>
        <w:ind w:left="1260" w:hanging="1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и возвращаются к своим родителя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"Здравствуйте, дорогие мамы и папы! Здравствуйте, дорогие ребята! Милости просим, дорогие болельщики и гости! Сегодня здесь, в зале нашей школы собрались две дружные команды, а также многочисленные болельщики команд и наши гости! Здравствуйте! Собрались мы здесь, чтобы помериться в силе и ловкости, скорости и выносливости. Но это не главное в нашей сегодняшней встрече. Мы собрались, чтобы поближе познакомиться и крепче подружиться, посмотреть, что умеют наши дети и могут наши родител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наше жюри (представление жюри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ю познакомиться с нашими командами: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u w:val="single"/>
        </w:rPr>
        <w:t>«Представление команд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Style w:val="StrongEmphasis"/>
          <w:rFonts w:cs="Arial" w:ascii="Arial" w:hAnsi="Arial"/>
          <w:sz w:val="20"/>
          <w:szCs w:val="20"/>
        </w:rPr>
        <w:t>1 конкурс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 дружно называют название команды и девиз, представляют эмблему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Жюри оценивает: название  - максимально 5 очков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девиз       - максимально 5 очков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эмблему  - максимально 5 очков</w:t>
      </w:r>
    </w:p>
    <w:p>
      <w:pPr>
        <w:pStyle w:val="Style15"/>
        <w:rPr/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Сегодня на нашем празднике все соревнования будут посвящены проводам зимы и встрече весны.</w:t>
      </w:r>
    </w:p>
    <w:p>
      <w:pPr>
        <w:pStyle w:val="Style15"/>
        <w:rPr/>
      </w:pPr>
      <w:r>
        <w:rPr>
          <w:rFonts w:cs="Arial" w:ascii="Arial" w:hAnsi="Arial"/>
          <w:b/>
          <w:bCs/>
          <w:iCs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Перед началом нашего соревнования я хочу также обратить внимание на наши правила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граем не ради корысти, а ради удовольствия своего, и других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граем честно! Обидно, когда проигрываешь, но все равно, не злись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дь стойким. Не унывай при неудачах и не злорадствуй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играл – радуйся, но не зазнавайся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упрекай партнера за промахи, но постарайся поправить беду своими успехами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Сохраняй спокойствие независимо от исхода игры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  <w:u w:val="single"/>
        </w:rPr>
        <w:t xml:space="preserve">«Сложи слово»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2 конкурс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Участникам предлагается сложить из букв слово «СНЕЖОК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член команды берет со старта одну (закрытую) букву и бежит к противоположной стене, на которой натянута веревка. Вешает букву на свое место и возвращается обратно, передавая эстафету. И так до тех пор, пока последний участник не вернется к месту старта и не будет сложены слова.(только последний участник имеет право переставлять буквы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ждает самая быстрая коман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астие - 3 очк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лова сложено неверно: за каждую букву «+1» очко в копилку соперни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Шайбу, шайбу!»</w:t>
      </w:r>
      <w:r>
        <w:rPr>
          <w:rFonts w:cs="Arial" w:ascii="Arial" w:hAnsi="Arial"/>
          <w:sz w:val="20"/>
          <w:szCs w:val="20"/>
        </w:rPr>
        <w:t xml:space="preserve">  (</w:t>
      </w:r>
      <w:r>
        <w:rPr>
          <w:rFonts w:cs="Arial" w:ascii="Arial" w:hAnsi="Arial"/>
          <w:b/>
          <w:sz w:val="20"/>
          <w:szCs w:val="20"/>
        </w:rPr>
        <w:t>3 конкурс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При помощи хоккейной клюшки надо провести мяч между кеглями до стойки и обрат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10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итая кегля «-1» оч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Лыжные гонки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4 конкурс</w:t>
      </w:r>
      <w:r>
        <w:rPr>
          <w:rFonts w:cs="Arial" w:ascii="Arial" w:hAnsi="Arial"/>
          <w:sz w:val="20"/>
          <w:szCs w:val="20"/>
        </w:rPr>
        <w:t>) участвуют по 4 болельщика от каждой команд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Используя картонные коробки как лыжи пройти между кеглями до стойки и обрат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3 оч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ЗЫКАЛЬНАЯ ПАУЗ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Сейчас для вас музыкальный подарок. (ВЫСТУПЛЕНИ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Ведущий: </w:t>
      </w:r>
      <w:r>
        <w:rPr>
          <w:rFonts w:cs="Arial" w:ascii="Arial" w:hAnsi="Arial"/>
          <w:sz w:val="20"/>
          <w:szCs w:val="20"/>
        </w:rPr>
        <w:t>Представляю слово жюри. (Жюри подводит промежуточный ито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Собери зайчат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5 конкурс</w:t>
      </w:r>
      <w:r>
        <w:rPr>
          <w:rFonts w:cs="Arial" w:ascii="Arial" w:hAnsi="Arial"/>
          <w:sz w:val="20"/>
          <w:szCs w:val="20"/>
        </w:rPr>
        <w:t>) участвует по 1 взрослому (на выбор команды) и все де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Впереди на стойке висит обруч. По свистку взрослый член команды бежит к стойке. Надевает на себя обруч и возвращается на линию старта. В обруч становится один ребенок, и они уже вдвоем бегут к стойке. Там ребенок остается и ждет, пока к нему переведут всех детей. Приведя 3-его ребенка, взрослый игрок собирает в обруч всех детей и вместе с ними возвращается к линии стар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10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Лопни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6 конкурс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У каждого члена команды в руках воздушные шарики (разных цветов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 свистку участник начинает движение: пролезает в обруч, обегает по кругу кеглю, добегает до стула. Кладет шарик и садится сам, стараясь своим весом лопнуть шарик. Затем по прямой возвращается обратно, передает эстафету. Так до последнего участни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3 очк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ЗЫКАЛЬНАЯ ПАУЗ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Сейчас для вас музыкальный подарок. (ВЫСТУПЛЕНИ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Ведущий: </w:t>
      </w:r>
      <w:r>
        <w:rPr>
          <w:rFonts w:cs="Arial" w:ascii="Arial" w:hAnsi="Arial"/>
          <w:sz w:val="20"/>
          <w:szCs w:val="20"/>
        </w:rPr>
        <w:t>Представляю слово жюри. (Жюри подводит промежуточный ито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Покажи свое умение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7 конкурс</w:t>
      </w:r>
      <w:r>
        <w:rPr>
          <w:rFonts w:cs="Arial" w:ascii="Arial" w:hAnsi="Arial"/>
          <w:sz w:val="20"/>
          <w:szCs w:val="20"/>
        </w:rPr>
        <w:t>) участвует по одному болельщику от каждой команд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Им предлагается: попрыгать через скакалку и покрутить обруч.(кто дольш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3 очка (в каждом виде отдель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2 очка  (в каждом виде отдельно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Восьмерка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8 конкурс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 обруча связаны между собой в виде восьмерки. В каждый обруч встает 1 участник и они вместе бегом двигаются в сторону стойки и обратно. У линии старта в каждый обруч добавляется по одному участнику и забег повторяется. Следующий раз в каждом обруче уже по 3 челове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10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8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Ведущий: </w:t>
      </w:r>
      <w:r>
        <w:rPr>
          <w:rFonts w:cs="Arial" w:ascii="Arial" w:hAnsi="Arial"/>
          <w:sz w:val="20"/>
          <w:szCs w:val="20"/>
        </w:rPr>
        <w:t>Представляю слово жюри. (Жюри подводит ито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6286500" cy="14859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5pt;width:494.95pt;height:11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«Творческий конкурс»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9 конкурс</w:t>
      </w:r>
      <w:r>
        <w:rPr>
          <w:rFonts w:cs="Arial" w:ascii="Arial" w:hAnsi="Arial"/>
          <w:sz w:val="20"/>
          <w:szCs w:val="20"/>
        </w:rPr>
        <w:t>) используется в случае ничейного счета по итогам 8-ми конкурс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Участвует вся команда. Один взрослый участник зачитывает текст стихотворной физкультминутки, а остальные стараются синхронно ее исполнить. На подготовку дается 1 минута. В это время болельщикам предлагается отгадать загадк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  <w:t>Максимальная оценка – 5 очков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Arial" w:ascii="Arial" w:hAnsi="Arial"/>
          <w:b/>
          <w:bCs/>
          <w:iCs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Молодцы! Со спортом вы дружны. Фантазия у вас есть, и творчество тоже.</w:t>
      </w:r>
    </w:p>
    <w:p>
      <w:pPr>
        <w:pStyle w:val="Style15"/>
        <w:rPr/>
      </w:pPr>
      <w:r>
        <w:rPr>
          <w:rFonts w:cs="Arial" w:ascii="Arial" w:hAnsi="Arial"/>
          <w:iCs/>
          <w:sz w:val="20"/>
          <w:szCs w:val="20"/>
        </w:rPr>
        <w:t>А сейчас все на места вы становитесь</w:t>
        <w:br/>
        <w:t>И немножко притаитесь.</w:t>
        <w:br/>
        <w:t>Прошли все испытанья вы.</w:t>
        <w:br/>
        <w:t>И без сомненья,</w:t>
        <w:br/>
        <w:t>В конце пути, как обещали мы.</w:t>
        <w:br/>
        <w:t>Вас ждут призы и награжденья.</w:t>
      </w:r>
    </w:p>
    <w:p>
      <w:pPr>
        <w:pStyle w:val="Style15"/>
        <w:jc w:val="center"/>
        <w:rPr/>
      </w:pPr>
      <w:r>
        <w:rPr>
          <w:rFonts w:cs="Arial" w:ascii="Arial" w:hAnsi="Arial"/>
          <w:b/>
          <w:iCs/>
        </w:rPr>
        <w:t>Объявление команды победителей. Награждение.</w:t>
      </w:r>
    </w:p>
    <w:p>
      <w:pPr>
        <w:pStyle w:val="Style15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оманде-победителю вручаются медали и грамоты.</w:t>
      </w:r>
    </w:p>
    <w:p>
      <w:pPr>
        <w:pStyle w:val="Style15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Грамотой награждается команда, занявшая второе место.</w:t>
      </w:r>
    </w:p>
    <w:p>
      <w:pPr>
        <w:pStyle w:val="Style15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Ведущий:</w:t>
      </w:r>
    </w:p>
    <w:p>
      <w:pPr>
        <w:pStyle w:val="Style15"/>
        <w:rPr/>
      </w:pPr>
      <w:r>
        <w:rPr>
          <w:rFonts w:cs="Arial" w:ascii="Arial" w:hAnsi="Arial"/>
          <w:iCs/>
          <w:sz w:val="20"/>
          <w:szCs w:val="20"/>
        </w:rPr>
        <w:t xml:space="preserve">Перед тем, как с вами попрощаться </w:t>
        <w:br/>
        <w:t>Я хочу вам пожелать!</w:t>
      </w:r>
    </w:p>
    <w:p>
      <w:pPr>
        <w:pStyle w:val="Style15"/>
        <w:rPr/>
      </w:pPr>
      <w:r>
        <w:rPr>
          <w:rFonts w:cs="Arial" w:ascii="Arial" w:hAnsi="Arial"/>
          <w:iCs/>
          <w:sz w:val="20"/>
          <w:szCs w:val="20"/>
        </w:rPr>
        <w:t xml:space="preserve">Здоровья крепкого, </w:t>
        <w:br/>
        <w:t>Почаще улыбаться,</w:t>
        <w:br/>
        <w:t>И никогда не унывать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/>
        <w:t>До свидания! До новых встре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РИЧАЛКИ </w:t>
      </w:r>
      <w:r>
        <w:rPr>
          <w:rFonts w:cs="Arial" w:ascii="Arial" w:hAnsi="Arial"/>
          <w:sz w:val="20"/>
          <w:szCs w:val="20"/>
        </w:rPr>
        <w:t>(примерные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Будем кричать мы всегда и везде:</w:t>
        <w:br/>
        <w:t>Лучшие мамы у нас в 3 "Б" !</w:t>
        <w:br/>
        <w:t>Наши мамы просто класс!</w:t>
        <w:br/>
        <w:t>Мамы лучшие у нас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за всех стоит горой!</w:t>
        <w:br/>
        <w:t>Этот папа - наш геро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нужны вам здесь отметки-</w:t>
        <w:br/>
        <w:t>Вы быстры, ловки и метки!</w:t>
        <w:br/>
        <w:t>Вы бегите что есть мочи-</w:t>
        <w:br/>
        <w:t>Ждёт Олимпиада в Сочи!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ФИЗКУЛЬТМИНУТКИ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(выдаются по жребию)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Ее</w:t>
      </w:r>
      <w:r>
        <w:rPr>
          <w:rFonts w:cs="Arial" w:ascii="Arial" w:hAnsi="Arial"/>
          <w:sz w:val="20"/>
          <w:szCs w:val="20"/>
        </w:rPr>
        <w:br/>
        <w:t>На реке живёт енот.</w:t>
        <w:br/>
        <w:t>Чешет лапкой он живот.</w:t>
        <w:br/>
        <w:t>Своим хвостиком виляет,</w:t>
        <w:br/>
        <w:t>К верху лапки поднимает.</w:t>
        <w:br/>
        <w:t>Шустро он по кочкам скачет,</w:t>
        <w:br/>
        <w:t>Под корнём запасы прячет.</w:t>
        <w:br/>
        <w:t>Он среди воды живёт</w:t>
        <w:br/>
        <w:t>Добродушный наш енот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Ёё</w:t>
      </w:r>
      <w:r>
        <w:rPr>
          <w:rFonts w:cs="Arial" w:ascii="Arial" w:hAnsi="Arial"/>
          <w:sz w:val="20"/>
          <w:szCs w:val="20"/>
        </w:rPr>
        <w:br/>
        <w:t>Ёж спешил к себе домой,</w:t>
        <w:br/>
        <w:t>Нёс запасы он с собой.</w:t>
        <w:br/>
        <w:t>Через кочки он скакал,</w:t>
        <w:br/>
        <w:t>Быстро по лесу бежал.</w:t>
        <w:br/>
        <w:t>Вдруг он сел и изменился,</w:t>
        <w:br/>
        <w:t>В шарик круглый превратился.</w:t>
        <w:br/>
        <w:t>А потом опять вскочил</w:t>
        <w:br/>
        <w:t>И к детишкам поспеши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ГАД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аллических два братца,</w:t>
        <w:br/>
        <w:t>Как с ботинками срослись,</w:t>
        <w:br/>
        <w:t>Захотели покататься,</w:t>
        <w:br/>
        <w:t>Топ! — на лёд и понеслись.</w:t>
        <w:br/>
        <w:t>Ай, да братья, ай, легки!</w:t>
        <w:br/>
        <w:t>Братьев как зовут? …(коньки)</w:t>
        <w:br/>
      </w:r>
    </w:p>
    <w:p>
      <w:pPr>
        <w:pStyle w:val="Normal"/>
        <w:numPr>
          <w:ilvl w:val="2"/>
          <w:numId w:val="2"/>
        </w:numPr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Помнишь транспортное средство:</w:t>
        <w:br/>
        <w:t>Когда ты ещё был мал,</w:t>
        <w:br/>
        <w:t>То папулю для удобства,</w:t>
        <w:br/>
        <w:t>Как коняшку, запрягал? (санки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Там в латах все на ледяной площадке</w:t>
        <w:br/>
        <w:t>Сражаются, сцепились в острой схватке.</w:t>
        <w:br/>
        <w:t>Болельщики кричат: «Сильнее бей!»</w:t>
        <w:br/>
        <w:t>Поверь, не драка это, а — ... (хоккей)</w:t>
        <w:br/>
      </w:r>
    </w:p>
    <w:p>
      <w:pPr>
        <w:pStyle w:val="Normal"/>
        <w:numPr>
          <w:ilvl w:val="2"/>
          <w:numId w:val="2"/>
        </w:numPr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Деревянных два коня</w:t>
        <w:br/>
        <w:t>Вниз с горы несут меня.</w:t>
        <w:br/>
        <w:t>Я в руках держу две палки,</w:t>
        <w:br/>
        <w:t>Но не бью коней, их жалко.</w:t>
        <w:br/>
        <w:t>А для ускоренья бега</w:t>
        <w:br/>
        <w:t>Палками касаюсь снега. (лыжи)</w:t>
        <w:br/>
      </w:r>
    </w:p>
    <w:p>
      <w:pPr>
        <w:pStyle w:val="Normal"/>
        <w:numPr>
          <w:ilvl w:val="2"/>
          <w:numId w:val="2"/>
        </w:numPr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Он — «носитель» рюкзака,</w:t>
        <w:br/>
        <w:t>В туристическом походе,</w:t>
        <w:br/>
        <w:t>Посидеть у костерка</w:t>
        <w:br/>
        <w:t>Очень любит на природе.</w:t>
        <w:br/>
        <w:t>Хворост, прошлогодний лист</w:t>
        <w:br/>
        <w:t>Бросит в свой костёр … (турист)</w:t>
        <w:br/>
      </w:r>
    </w:p>
    <w:p>
      <w:pPr>
        <w:pStyle w:val="Normal"/>
        <w:numPr>
          <w:ilvl w:val="2"/>
          <w:numId w:val="2"/>
        </w:numPr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У поля есть две половины,</w:t>
        <w:br/>
        <w:t>А по краям висят корзины.</w:t>
        <w:br/>
        <w:t>То пролетит над полем мяч,</w:t>
        <w:br/>
        <w:t>То меж людей несётся вскач.</w:t>
        <w:br/>
        <w:t>Его все бьют и мячик зол,</w:t>
        <w:br/>
        <w:t>А с ним играют в ... (баскетбол)</w:t>
      </w:r>
    </w:p>
    <w:p>
      <w:pPr>
        <w:pStyle w:val="Normal"/>
        <w:ind w:left="18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Ногами все бьют мяч, пинают,</w:t>
        <w:br/>
        <w:t>Как гвоздь в ворота забивают,</w:t>
        <w:br/>
        <w:t>Кричат от радости все: «Гол!».</w:t>
        <w:br/>
        <w:t>Игру с мячом зовут ... (футбол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>
          <w:rFonts w:cs="Arial"/>
          <w:sz w:val="20"/>
          <w:szCs w:val="20"/>
        </w:rPr>
      </w:pPr>
      <w:r>
        <w:rPr>
          <w:color w:val="000000"/>
          <w:sz w:val="26"/>
          <w:szCs w:val="26"/>
        </w:rPr>
        <w:t>Стань-ка на снаряд, дружок.</w:t>
        <w:br/>
        <w:t>Раз – прыжок, и два – прыжок,</w:t>
        <w:br/>
        <w:t>Три – прыжок до потолка,</w:t>
        <w:br/>
        <w:t>В воздухе два кувырка!</w:t>
        <w:br/>
        <w:t>Что за чудо-сетка тут?</w:t>
        <w:br/>
        <w:t>Для прыжков снаряд — … (батут)</w:t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Я ДЛЯ СУДЕ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1-ый конкурс</w:t>
      </w:r>
      <w:r>
        <w:rPr>
          <w:rFonts w:cs="Arial" w:ascii="Arial" w:hAnsi="Arial"/>
          <w:color w:val="000000"/>
          <w:sz w:val="20"/>
          <w:szCs w:val="20"/>
        </w:rPr>
        <w:t>: Представление коман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юри оценивает: название  - максимально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девиз – максимально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эмблему - максимально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-ой конкурс</w:t>
      </w:r>
      <w:r>
        <w:rPr>
          <w:rFonts w:cs="Arial" w:ascii="Arial" w:hAnsi="Arial"/>
          <w:sz w:val="20"/>
          <w:szCs w:val="20"/>
        </w:rPr>
        <w:t>: Сложи слов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ждает самая быстрая коман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астие - 3 очк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лова сложено неверно: за каждую букву «+1» очко в копилку соперни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-ий конкурс</w:t>
      </w:r>
      <w:r>
        <w:rPr>
          <w:rFonts w:cs="Arial" w:ascii="Arial" w:hAnsi="Arial"/>
          <w:sz w:val="20"/>
          <w:szCs w:val="20"/>
        </w:rPr>
        <w:t>: Шайбу, шайбу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10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итая кегля «-1» оч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-ый конкурс</w:t>
      </w:r>
      <w:r>
        <w:rPr>
          <w:rFonts w:cs="Arial" w:ascii="Arial" w:hAnsi="Arial"/>
          <w:sz w:val="20"/>
          <w:szCs w:val="20"/>
        </w:rPr>
        <w:t>: Лыжные гонки (для болельщиков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3 оч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ЗЫКАЛЬНАЯ ПАУЗ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слово жюри</w:t>
      </w:r>
      <w:r>
        <w:rPr>
          <w:rFonts w:cs="Arial" w:ascii="Arial" w:hAnsi="Arial"/>
          <w:sz w:val="20"/>
          <w:szCs w:val="20"/>
        </w:rPr>
        <w:t>. (Жюри подводит промежуточный ито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-ый конкурс</w:t>
      </w:r>
      <w:r>
        <w:rPr>
          <w:rFonts w:cs="Arial" w:ascii="Arial" w:hAnsi="Arial"/>
          <w:sz w:val="20"/>
          <w:szCs w:val="20"/>
        </w:rPr>
        <w:t>: Собери зайча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10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5 очко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-ой конкурс</w:t>
      </w:r>
      <w:r>
        <w:rPr>
          <w:rFonts w:cs="Arial" w:ascii="Arial" w:hAnsi="Arial"/>
          <w:sz w:val="20"/>
          <w:szCs w:val="20"/>
        </w:rPr>
        <w:t>: Лопн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5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3 оч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ЗЫКАЛЬНАЯ ПАУЗ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слово жюри</w:t>
      </w:r>
      <w:r>
        <w:rPr>
          <w:rFonts w:cs="Arial" w:ascii="Arial" w:hAnsi="Arial"/>
          <w:sz w:val="20"/>
          <w:szCs w:val="20"/>
        </w:rPr>
        <w:t>. (Жюри подводит промежуточный ито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-ой конкурс</w:t>
      </w:r>
      <w:r>
        <w:rPr>
          <w:rFonts w:cs="Arial" w:ascii="Arial" w:hAnsi="Arial"/>
          <w:sz w:val="20"/>
          <w:szCs w:val="20"/>
        </w:rPr>
        <w:t>: Покажи свое умение (для болельщиков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3 очка (в каждом виде отдель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2 очка  (в каждом виде отдель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8-ой конкурс</w:t>
      </w:r>
      <w:r>
        <w:rPr>
          <w:rFonts w:cs="Arial" w:ascii="Arial" w:hAnsi="Arial"/>
          <w:sz w:val="20"/>
          <w:szCs w:val="20"/>
        </w:rPr>
        <w:t>: Восьмер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 на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а – 10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ие – 8 оч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слово жюри</w:t>
      </w:r>
      <w:r>
        <w:rPr>
          <w:rFonts w:cs="Arial" w:ascii="Arial" w:hAnsi="Arial"/>
          <w:sz w:val="20"/>
          <w:szCs w:val="20"/>
        </w:rPr>
        <w:t>. (Жюри подводит ито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Если результат ничейный проводится </w:t>
      </w:r>
      <w:r>
        <w:rPr>
          <w:rFonts w:cs="Arial" w:ascii="Arial" w:hAnsi="Arial"/>
          <w:b/>
          <w:sz w:val="20"/>
          <w:szCs w:val="20"/>
        </w:rPr>
        <w:t>резервный (9) конкурс</w:t>
      </w:r>
      <w:r>
        <w:rPr>
          <w:rFonts w:cs="Arial" w:ascii="Arial" w:hAnsi="Arial"/>
          <w:sz w:val="20"/>
          <w:szCs w:val="20"/>
        </w:rPr>
        <w:t>: Творческ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оценка – 5 очков + очки болельщикам за загадки (ответ = очк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РЕЗУЛЬТАТ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49"/>
        <w:gridCol w:w="2385"/>
        <w:gridCol w:w="7"/>
        <w:gridCol w:w="2378"/>
      </w:tblGrid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КОНКУРС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</w:tr>
      <w:tr>
        <w:trPr>
          <w:trHeight w:val="4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КОМАН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И СЛОВ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У, ШАЙБУ!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НЫЕ ГОН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РИ ЗАЙЧА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П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ЖИ СВОЕ УМ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МЕР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ОБХОДИМЫЙ ИНВЕНТАРЬ И ОБОРУДОВА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еревка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омплекта букв слова СНЕЖОК с крючками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хоккейные клюшки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теннисных мяча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8 кеглей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стойки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4 картонные коробки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6 обручей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скакалки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0 надутых воздушных шарика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ПРОВЕ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портивный праздник  был проведён  26 февраля 2010 года в 17.00, согласно плана воспитательной работы школ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ревнования посвящены двум праздникам: «День защитника Отечества» и «Международный женский ден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ревновании приняли участие 3 «А» и 3 «Б» классы. К участию были привлечены родители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 команд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 «А» «ПУЗЫРЬ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рбинин Оле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лдатов Дмитр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нферова 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майтис Наталья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вхут Наталья Алексаа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лкачева Ольга Владимировн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 «Б» «ДРУЖНАЯ СЕМЬ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зруков Евг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дых Ники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ченко По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рзова Лариса Александ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ченко Максим Владимир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валева Наталья Александ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ЮР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– Марденская Любовь Алексе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Грачева Валентина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щерякова Юлия Юрь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ходе соревнования были две музыкальные паузы-поздравления (приготовленные болельщиками, как подарок папам и мама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анец «Полеч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есня «Моя Росс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конкурсах-эстафетах приняли участие не только команды, но и болельщ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зультате со счетом 59\56 победила команда 3 «Б» класса. Обе команды награждены ДИПЛОМАМИ и приз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зы предоставлены кандидатом в депутаты Воронежской городской Думы Гребенкиным Николаем Тимофеевич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Цели и задачи мероприятия достигну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25:00Z</dcterms:created>
  <dc:creator>Customer</dc:creator>
  <dc:description/>
  <cp:keywords/>
  <dc:language>en-US</dc:language>
  <cp:lastModifiedBy>Customer</cp:lastModifiedBy>
  <dcterms:modified xsi:type="dcterms:W3CDTF">2011-03-13T07:26:00Z</dcterms:modified>
  <cp:revision>2</cp:revision>
  <dc:subject/>
  <dc:title>МОУ НОШ №1</dc:title>
</cp:coreProperties>
</file>