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рогие ребята! Уважаемые родители! Дорогие наши гости! Сегодня мы все немного волнуемся. Ведь у нас необычный день — прощание с начальной школой. Четыре года мы все вместе поднимались первыми, самыми трудными ступеньками по лестнице знаний, учились читать, писать, считать, дружить, жить по правилам нашего родного школьного до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годня день у нас такой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грустный, и весел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ь мы прощаемся с род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чальной нашей школ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сем малышами пришли мы сю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разу попали в прекрасные р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жаль, что так быстро промчались год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грустно от предстоящей разл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Песня «Наш сосед»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br/>
        <w:t>Да, друзья, 4 года незаметно пронеслись</w:t>
        <w:br/>
        <w:t>Были мы лишь первоклашки, а теперь вот подросли.</w:t>
        <w:br/>
        <w:t>Повзрослели, поумнели, словно розы расцвели.</w:t>
        <w:br/>
        <w:t>Знаний, навыков, умений много мы приобрели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br/>
        <w:t>Школа наша дорогая, дом второй, священный храм.</w:t>
        <w:br/>
        <w:t>Ты дала не только знанья, ты друзей дала всем нам.</w:t>
        <w:br/>
        <w:t>Подарила педагогов и любимых классных мам.</w:t>
        <w:br/>
        <w:t xml:space="preserve">Говорим спасибо школе и привет нижайший вам!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и стали мы больши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ходим в пятый кал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ло все — веселье, радос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усть и слезы — все подча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время быстро пролете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ас теперь уж не узн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меем мы читать и слуш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уравнения реш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 сентябрьский день погожи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огда метет феврал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ола, школа, ты похож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корабль, бегущий вда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ый год мы входим вмес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овый класс как в новый п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пять мечты и пес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всегда берем на б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елей, весел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нышко, све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иневу, в синев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енка, ле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Песня «Маленькая страна»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Знаем мы все, что есть на свете маленькая стран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Есть у страны свое название — школа начальная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Там ждет нас множество открытий, там зла и горя нет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Там управляет всем учитель и знаний дарит свет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Припев: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Маленькая страна, школа начальная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Здесь хорошо учиться детям, им второй дом он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Маленькая страна, школа начальная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Здесь нам всегда открыты двери, школа друзей полна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3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Помним, как привели впервые мамы за ручку нас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И за учителем вошли мы в светлый, просторный класс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В школе родной, мы знали точно, что нас всегда поймут,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Что нас в любую непогоду школьные мамы ждут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Припев: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Можем сегодня в этом зале волю мы дать словам,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Но не вернуться нам обратно к первым своим годам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Дети приходят и уходят — всех нас не сосчитать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И будет первый наш учитель вновь малышей встречать.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Припев:</w:t>
      </w:r>
    </w:p>
    <w:p>
      <w:pPr>
        <w:pStyle w:val="Normal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тыре года пролете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е верится сейча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когда то дружой стай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пришли в наш шумный кла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мним мы не по бумаж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вященье в первокла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нами старшие ребята пели и пляс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шо учиться в школе нам наказ да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заметно время длило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д как день, а день как ч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месте мы переходи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ый год из класса в кла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взрослели, мы учили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егодня здесь сто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, наш верный друг, учител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спасибо говори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тыре года вы учили нас,</w:t>
        <w:br/>
        <w:t>Вели в огромную страну Добра и Знан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помним, как вошли впервые в класс,</w:t>
      </w:r>
    </w:p>
    <w:p>
      <w:pPr>
        <w:pStyle w:val="Normal"/>
        <w:rPr/>
      </w:pPr>
      <w:r>
        <w:rPr>
          <w:sz w:val="36"/>
          <w:szCs w:val="36"/>
        </w:rPr>
        <w:t>А вот сегодня скажем:</w:t>
      </w:r>
      <w:r>
        <w:rPr>
          <w:sz w:val="36"/>
          <w:szCs w:val="36"/>
          <w:lang w:val="ru-RU"/>
        </w:rPr>
        <w:t xml:space="preserve"> «До свиданья!»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пасибо вам, учитель первый наш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 Ваш огромный труд, что в нас вложили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нечно, мы не первый выпуск ваш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все же мы друг друга полюбил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чительница перва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 каждого своя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 всех она хорошая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 лучше всех... МОЯ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а мотив песни «Чебурашка»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Я был когда-то странный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е знал я иностранный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е знал литературу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русского не знал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о стал я первоклашкой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мне немножко страшно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 xml:space="preserve">Ведь школа — это 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ервый в жизни шаг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Как Вас мы полюбили!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Чтоб Вы нас не забы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Сегодня, в этот праздник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поздравляем Вас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помним все — улыбк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в прописях ошибк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слезы из-за двоек</w:t>
      </w:r>
    </w:p>
    <w:p>
      <w:pPr>
        <w:pStyle w:val="Normal"/>
        <w:jc w:val="center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5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 наших дневниках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в классики игра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а партах рисова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Таблицу умноженья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Учили, как могли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исать Вы научи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Читать Вы научили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За это очень-очень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ам благодарны мы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Настроение плохое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Потому что мы грустим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Мы, друзья, с начальной школой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Расставаться не хотим!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На уроки мы ходили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Чтобы многое узнать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Нас учителя учили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Рисовать, считать, писать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И девчонки, и мальчишки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Вам похвастаться должны: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Мы теперь читаем книжки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Вот такой вот толщины!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Мы учились и дружили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Весело все жили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И экскурсий мы немало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Вместе посетили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Мы порой дерзили в школе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Только вы простите нас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Это все помимо воли,</w:t>
      </w:r>
    </w:p>
    <w:p>
      <w:pPr>
        <w:pStyle w:val="Normal"/>
        <w:jc w:val="center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6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Мы же были первый класс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Это все ведь оттого-то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Вы же нас должны понять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Что побегать нам охота,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Пошалить и покричать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лагодарим родителей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ни нам помогал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просьбы очень разны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хотно выполнял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ошьют костюм для танца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лины нам испекут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А если очень просим -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выступить придут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Родительские страдания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ремя мчится очень быстро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олетает день за днем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Родительские страдания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для вас сейчас споем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овожали наших деток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 сентябре мы в первый класс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 xml:space="preserve">Очень сильно волновались - 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Слезы капали из глаз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Сел сынок учить уроки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У него серьезный вид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Сам учебники — в сторонку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За компьютером сидит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7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ерестали наши дочки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Кукол «Барби» наряжать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А косметику и моду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ачинают обсуждать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Обьясняем мы мальчишкам: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адо русский изучать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Чтоб девчонкам СМСки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Без ошибок отправлять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Ах начальная ты школа!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Как приятно было в ней!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Ребятишки любят школу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своих учителей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овзрослели наши дети,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ереходят в пятый класс.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А мы с ними молодеем,</w:t>
      </w:r>
    </w:p>
    <w:p>
      <w:pPr>
        <w:pStyle w:val="Normal"/>
        <w:jc w:val="left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Что ж, ребята, в добрый час!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тыре года незаметно пролете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стране Знаний наш кораблик плы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прежде, чем уйдем, сказать нам над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асибо всем, кто рядом с нами был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ть директором непрост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же и такого ро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углый год крутиться над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уд нелегкий — это прав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желаем настроен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здоровья, и терп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когда мы Вам встречали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нам тоже улыба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атьяну Николаевн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считаем очень славно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сли завуч в класс пришел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 очень хорош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чит, в классе интерес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чит, ей наш класс известе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контрольные мы люби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решать стараться буд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что Вас мы не бояли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ь немножко волнова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английским язык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нимались с огонь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ем буквы мы, чит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брым словом вспомина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ши все уро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 любовью сочини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вас эти стро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уроках музыкаль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 учили дружно пе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нцевать, играть и слуш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оседа не смотре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позиторов различных вы открыли нам секр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без музыки отличной в жизни радости нам 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м мороз не страшен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страшна жа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нужны лекарства, леченье, док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м мы сильнее и смелее все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рудных состязания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дет нас всех успех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ГПД свои поряд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ть задания в тетрад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жно чтение провер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бедом накорми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судить проблемы в класс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прогулку всем сход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яд ли б мы без медици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держались столько л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рогой наш, милый доктор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храните нас от бе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самому близкому друг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иблиотекарю шлем мы прив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 чистого сердца жела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долгих и радостных л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сихолог школьный детям помог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нять себя, проблемы разбира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наши тайны держите в секрете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  <w:t>В своем уютном, добром кабинете.</w:t>
      </w:r>
    </w:p>
    <w:p>
      <w:pPr>
        <w:pStyle w:val="Normal"/>
        <w:rPr>
          <w:i w:val="false"/>
          <w:i w:val="false"/>
          <w:iCs w:val="false"/>
          <w:sz w:val="36"/>
          <w:szCs w:val="36"/>
          <w:lang w:val="ru-RU"/>
        </w:rPr>
      </w:pPr>
      <w:r>
        <w:rPr>
          <w:i w:val="false"/>
          <w:iCs w:val="false"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наших классах чистот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коридоре — тож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то дежурит каждый день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огадались? Кто же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десь с уборкой дотемна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Лидия Михайловн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ы со школой начальной прощаемся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сстаемся, увы, навсегда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сентябре же мы снова встречаемся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удет средняя школа тогда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удет много новых предметов,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10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удут разные учителя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 останется в памяти вечно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а, что первой учила меня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едь она нам путь к знаниям открыла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могала нам в жизни всегд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, конечно же, всех нас любил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Это мама вторая была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летят быстро школьные год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х потом не вернуть никогд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чень многое скоро забудем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 о ней будем помнить всегда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есня о первом учителе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от начальные ступеньки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закончились у нас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одросли мы, повзросле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встречай нас, пятый класс!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ипев: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ервый учитель, путеводитель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о стране знаний с нами шагал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Ласковым словом, доброй улыбкой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 трудной дороге нам помогал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читать, считать умеем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ожем и игрушку сшить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, конечно, научились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Крепко дружбой дорожить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ипев:</w:t>
      </w:r>
    </w:p>
    <w:p>
      <w:pPr>
        <w:pStyle w:val="Normal"/>
        <w:jc w:val="center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11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Очень нравится нам в школе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Любим мы и выступать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огромное спасибо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ам за все хотим сказать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ипев: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вас очень-очень любим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Хоть шалили иногда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о свою вторую маму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е забудем никогда!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ипев: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дет осенняя пора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дней пройдет немного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новь соберется детвора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 школьного порог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новь прозвенит звонок для нас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м скажут: «Заходите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едь вы, ребята, пятый класс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Чего же вы стоите?»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а, мы пойдем уже без Вас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Вы уж нас простит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на прощанье скажет класс: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«Спасибо Вам, Учитель!»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 нашем зале становится тише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Слышно даже биенье сердец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До свиданья, начальная школа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Эта школа — дорога чудес.</w:t>
      </w:r>
    </w:p>
    <w:p>
      <w:pPr>
        <w:pStyle w:val="Normal"/>
        <w:jc w:val="center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12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лачем мы и грустим, расставаясь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споминая счастливые дн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Как пришли мы сюда малышам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какими от Вас мы ушли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В этом классе Вы с нами мечтали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И дорогою знаний ве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Здесь друзей мы своих повстречали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Здесь открытия делали мы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Не грусти, наш учитель любимый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ибежим мы к тебе, и не раз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усть придут нам на смену другие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Мы такие одни лишь у Вас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Припев: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Расстаются друзья,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Остается в сердце нежность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Будем дружбу беречь.</w:t>
      </w:r>
    </w:p>
    <w:p>
      <w:pPr>
        <w:pStyle w:val="Normal"/>
        <w:rPr>
          <w:i/>
          <w:i/>
          <w:iCs/>
          <w:sz w:val="36"/>
          <w:szCs w:val="36"/>
          <w:lang w:val="ru-RU"/>
        </w:rPr>
      </w:pPr>
      <w:r>
        <w:rPr>
          <w:i/>
          <w:iCs/>
          <w:sz w:val="36"/>
          <w:szCs w:val="36"/>
          <w:lang w:val="ru-RU"/>
        </w:rPr>
        <w:t>До свиданья, до новых встреч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5:27Z</dcterms:created>
  <dc:creator/>
  <dc:description/>
  <dc:language>en-US</dc:language>
  <cp:lastModifiedBy/>
  <cp:lastPrinted>2011-03-11T17:34:00Z</cp:lastPrinted>
  <dcterms:modified xsi:type="dcterms:W3CDTF">2011-03-11T14:35:34Z</dcterms:modified>
  <cp:revision>3</cp:revision>
  <dc:subject/>
  <dc:title/>
</cp:coreProperties>
</file>