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зисы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Мероприятие военно-патриотической тематики направлено на воспитание любви к Родине, чувства патриотизма, уважительного отношения к защитникам Отечества и военным профессиям. Проводилось в детском оздоровительном лагере, можно приурочить  ко Дню защитника Отечества или ко Дню Побе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7:43:00Z</dcterms:created>
  <dc:creator>Customer</dc:creator>
  <dc:description/>
  <cp:keywords/>
  <dc:language>en-US</dc:language>
  <cp:lastModifiedBy>Customer</cp:lastModifiedBy>
  <dcterms:modified xsi:type="dcterms:W3CDTF">2011-01-29T07:43:00Z</dcterms:modified>
  <cp:revision>1</cp:revision>
  <dc:subject/>
  <dc:title>Тезисы</dc:title>
</cp:coreProperties>
</file>