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рограммное содержание: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Учить детей создавать изображения предметов способом смятия бумаги, правильно составлять изображение круглой формы посредством последовательного уменьшения формы, располагая изображение в центре листа.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Совершенствовать умение аккуратно набирать клей на кисть, намазывая готовые формы, прижимать детали салфеткой. Развивать ориентировку на листе бумаги, зрительное внимание, тонкую зрительную дифференциацию (большой – меньше - самый маленький).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Развивать и активизировать кинестетический канал восприятия посредством выполнения объемной аппликации, осязательную чувствительность.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Активизировать у детей словарный запас, обозначение размеров бумаги, предмета. </w:t>
      </w:r>
    </w:p>
    <w:p>
      <w:pPr>
        <w:pStyle w:val="Normal"/>
        <w:spacing w:lineRule="auto" w:line="360"/>
        <w:ind w:left="48" w:hanging="0"/>
        <w:jc w:val="both"/>
        <w:rPr>
          <w:b/>
          <w:b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Воспитывать у детей аккуратность при выполнении задания. 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Коррекционная работа: </w:t>
      </w:r>
      <w:r>
        <w:rPr>
          <w:spacing w:val="-1"/>
          <w:sz w:val="24"/>
          <w:szCs w:val="24"/>
        </w:rPr>
        <w:t>Развитие у ребенка бинокулярного зрения, зрительного соотношения предметов по форме.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Демонстрационный материал:</w:t>
      </w:r>
      <w:r>
        <w:rPr>
          <w:spacing w:val="-1"/>
          <w:sz w:val="24"/>
          <w:szCs w:val="24"/>
        </w:rPr>
        <w:t xml:space="preserve"> снег, снеговик, салфетки, аудиозапись, ватман, цветные карандаши. 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b/>
          <w:spacing w:val="-1"/>
          <w:sz w:val="24"/>
          <w:szCs w:val="24"/>
        </w:rPr>
        <w:t>Раздаточный материал:</w:t>
      </w:r>
      <w:r>
        <w:rPr>
          <w:spacing w:val="-1"/>
          <w:sz w:val="24"/>
          <w:szCs w:val="24"/>
        </w:rPr>
        <w:t xml:space="preserve"> листы белой бумаги (большой, маленький, еще меньше), кассета с музыкальным сопровождением, разноцветный картон с набрызгами снега, фломастеры (черный, оранжевый и розовый), розеточки, кисточки, салфетки, клеёночки,  (по количеству детей), волшебная снежинка.   </w:t>
      </w:r>
    </w:p>
    <w:p>
      <w:pPr>
        <w:pStyle w:val="Normal"/>
        <w:spacing w:lineRule="auto" w:line="360"/>
        <w:jc w:val="both"/>
        <w:rPr/>
      </w:pPr>
      <w:r>
        <w:rPr>
          <w:b/>
          <w:spacing w:val="-1"/>
          <w:sz w:val="24"/>
          <w:szCs w:val="24"/>
        </w:rPr>
        <w:t>Предварительная работа:</w:t>
      </w:r>
      <w:r>
        <w:rPr>
          <w:spacing w:val="-1"/>
          <w:sz w:val="24"/>
          <w:szCs w:val="24"/>
        </w:rPr>
        <w:t xml:space="preserve"> беседа и рассматривание с  детьми иллюстраций о зиме. 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Методы: </w:t>
      </w:r>
      <w:r>
        <w:rPr>
          <w:spacing w:val="-1"/>
          <w:sz w:val="24"/>
          <w:szCs w:val="24"/>
        </w:rPr>
        <w:t>рассматривание, обследование, слушание.</w:t>
      </w:r>
    </w:p>
    <w:p>
      <w:pPr>
        <w:pStyle w:val="Normal"/>
        <w:spacing w:lineRule="auto" w:line="360"/>
        <w:ind w:left="48" w:hanging="0"/>
        <w:rPr/>
      </w:pPr>
      <w:r>
        <w:rPr>
          <w:b/>
          <w:spacing w:val="-1"/>
          <w:sz w:val="24"/>
          <w:szCs w:val="24"/>
        </w:rPr>
        <w:t xml:space="preserve">Приемы: </w:t>
      </w:r>
      <w:r>
        <w:rPr>
          <w:spacing w:val="-1"/>
          <w:sz w:val="24"/>
          <w:szCs w:val="24"/>
        </w:rPr>
        <w:t xml:space="preserve">игровой, уточнение, напоминание, поощрение. </w:t>
      </w:r>
    </w:p>
    <w:p>
      <w:pPr>
        <w:pStyle w:val="Normal"/>
        <w:spacing w:lineRule="auto" w:line="360"/>
        <w:ind w:left="48" w:hanging="0"/>
        <w:jc w:val="center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Ход занятия</w:t>
      </w:r>
      <w:r>
        <w:rPr>
          <w:spacing w:val="-1"/>
          <w:sz w:val="24"/>
          <w:szCs w:val="24"/>
        </w:rPr>
        <w:t>.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 предлагает детям отгадать загадку: «С неба- звездой, на ладошку- водой». Дети отгадывают: «Снег». 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Дети, скажите, а в какое время года бывает снег?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spacing w:val="-1"/>
          <w:sz w:val="24"/>
          <w:szCs w:val="24"/>
        </w:rPr>
        <w:t xml:space="preserve">-Зимой.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 проходят к столу, на котором стоит тарелка со снегом, накрытая салфеткой.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А что это там за сюрприз? Давайте посмотрим, дети.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 снимает салфетку с тарелки. 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А что же это такое?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 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spacing w:val="-1"/>
          <w:sz w:val="24"/>
          <w:szCs w:val="24"/>
        </w:rPr>
        <w:t xml:space="preserve">- Снег!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spacing w:val="-1"/>
          <w:sz w:val="24"/>
          <w:szCs w:val="24"/>
        </w:rPr>
        <w:t xml:space="preserve">- А какой он?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Белый! Пушистый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Дети, давайте возьмем снег на ладошки и немножко подержим.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 берут снег в ладошки. 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spacing w:val="-1"/>
          <w:sz w:val="24"/>
          <w:szCs w:val="24"/>
        </w:rPr>
        <w:t xml:space="preserve">-Ой! Что с ним случилось?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 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spacing w:val="-1"/>
          <w:sz w:val="24"/>
          <w:szCs w:val="24"/>
        </w:rPr>
        <w:t xml:space="preserve">- Снег растаял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А почему он тает?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Он боится тепла и от тепла тает. Какой стал снег? (липкий)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 вытирают руки салфетками. 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Дети, а что можно слепить из липкого снега?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Снеговика  </w:t>
      </w:r>
    </w:p>
    <w:p>
      <w:pPr>
        <w:pStyle w:val="Normal"/>
        <w:spacing w:lineRule="auto" w:line="360"/>
        <w:ind w:left="4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 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spacing w:val="-1"/>
          <w:sz w:val="24"/>
          <w:szCs w:val="24"/>
        </w:rPr>
        <w:t xml:space="preserve">-Ребята, посмотрите, кто к нам в гости пришел? 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>Воспитатель открывает Снеговика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икрытого белой тканью.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 здороваются со Снеговиком.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Это Снеговик, который живет в нашем детском саду.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спитатель обращает внимание детей на то, что Снеговик не веселый, а грустный и спрашивает у Снеговика: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Что у тебя случилось, почему ты такой грустный?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неговик: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Ко мне из леса пришли друзья-снеговики и все от тепла растаяли… 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Ребята, как же помочь Снеговику, чтобы ему в нашем детском саду стало весело? 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Нужно помочь ему найти друзей.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- Правильно, дети! Давайте сделаем Снеговику много друзей, и ему станет веселее с друзьями. А из чего мы можем сделать снеговиков? Правильно, из снега? А где наш снег? Ой, он испугался тепла и растаял. Но мы можем сделать Снеговиков из бумаги. Посмотрите, что это за волшебный сундучок у Снеговика?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 рассматривают сундук, а когда открывают его, то видят там белые листы бумаги.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Так здесь же листы бумаги. Вот из нее мы и будем делать Снеговиков.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 выкладывает на стол три листа бумаги и спрашивает детей, чем они отличаются друг от друга. Воспитатель: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- Правильно, размерами. Первый - большой, второй- поменьше, третий – самый маленький.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спитатель  показывает детям образец  Снеговика и говорит: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- Вот мы и будем сейчас делать вот такого Снеговика. А из каких частей он состоит? Правильно, из трех комочков снега и ведерка. А чтобы получились такие комочки, нужно вот так смять листы бумаги.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 показывает поэтапность изготовления комочков Снеговика.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- Выкладываем комочки на фоне бумаги, которая вам больше всего понравилась. Сначала выкладываем большой комок внизу листа на белом пушистом снегу - это ноги, поменьше – это туловище, а самый маленький- это голова, на которую мы наденем ведерко. Все это мы должны аккуратно приклеить. Набираем аккуратно на кисточку клей, лишний клей мы убираем, придавливая кисточку  к краешку розеточки. Намазываем сначала большой комочек и выкладываем его внизу листа на снегу,  легонько придавливаем. Потом намазываем остальные комочки и ведерко и так же аккуратно приклеиваем их к листу бумаги. Вот и получился у нас Снеговик. А чего еще не хватает у него на голове?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- Глаз, рта, носа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спитатель: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- Правильно. Их мы можем нарисовать фломастерами. Глаза- черные угольки, розовые щечки, красный рот и нос морковкой! Вы хотите сделать такого Снеговика?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: </w:t>
        <w:br/>
        <w:t xml:space="preserve">- Да! 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Воспитатель предлагает детям выбрать фон, на котором они будут располагать Снеговика для того, чтобы он получился веселым.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ети приступают к выполнению задания. 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Физкультминутка «Игра в снежки», гимнастика для глаз «Проследи за снежинкой».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 время работы воспитатель следит за правильным расположением комков снега и наклеиванием их на лист. После выполнения работ  предлагает детям показать своих Снеговиков гостю, чтобы ему стало весело и он никогда не был грустным в нашем детском саду.</w:t>
      </w:r>
    </w:p>
    <w:p>
      <w:pPr>
        <w:pStyle w:val="Normal"/>
        <w:spacing w:lineRule="auto" w:line="360"/>
        <w:jc w:val="both"/>
        <w:rPr/>
      </w:pPr>
      <w:r>
        <w:rPr>
          <w:b/>
          <w:spacing w:val="-1"/>
          <w:sz w:val="24"/>
          <w:szCs w:val="24"/>
        </w:rPr>
        <w:t xml:space="preserve">Заключительная часть. </w:t>
      </w:r>
      <w:r>
        <w:rPr>
          <w:spacing w:val="-1"/>
          <w:sz w:val="24"/>
          <w:szCs w:val="24"/>
        </w:rPr>
        <w:t>Ребята, что понравилось вам на занятии?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ответы детей) Что было для вас сложным, трудным?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Что можно построить для наших снеговиков в группе? (горку из модулей, строительного материала, участок для прогулки) Дети идут строить    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4:31:00Z</dcterms:created>
  <dc:creator>1</dc:creator>
  <dc:description/>
  <cp:keywords/>
  <dc:language>en-US</dc:language>
  <cp:lastModifiedBy>Ольга</cp:lastModifiedBy>
  <cp:lastPrinted>2008-02-04T12:07:00Z</cp:lastPrinted>
  <dcterms:modified xsi:type="dcterms:W3CDTF">2008-02-04T09:07:00Z</dcterms:modified>
  <cp:revision>21</cp:revision>
  <dc:subject/>
  <dc:title>ЗАНЯТИЕ</dc:title>
</cp:coreProperties>
</file>