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0" w:after="75"/>
        <w:ind w:left="300" w:hanging="0"/>
        <w:jc w:val="center"/>
        <w:outlineLvl w:val="0"/>
        <w:rPr>
          <w:rFonts w:ascii="Arial" w:hAnsi="Arial" w:cs="Arial"/>
          <w:bCs/>
          <w:kern w:val="2"/>
          <w:sz w:val="40"/>
          <w:szCs w:val="40"/>
        </w:rPr>
      </w:pPr>
      <w:r>
        <w:rPr>
          <w:rFonts w:cs="Arial" w:ascii="Arial" w:hAnsi="Arial"/>
          <w:bCs/>
          <w:kern w:val="2"/>
          <w:sz w:val="40"/>
          <w:szCs w:val="40"/>
        </w:rPr>
        <w:t>Загадки о спорте.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1. Металлических два братца,</w:t>
        <w:br/>
        <w:t>Как с ботинками срослись,</w:t>
        <w:br/>
        <w:t>Захотели покататься,</w:t>
        <w:br/>
        <w:t>Топ! — на лёд и понеслись.</w:t>
        <w:br/>
        <w:t>Ай, да братья, ай, легки!</w:t>
        <w:br/>
        <w:t>Братьев как зовут? …</w:t>
        <w:br/>
        <w:br/>
        <w:t>2. Две деревянные стрелы</w:t>
        <w:br/>
        <w:t>Я на ноги надел.</w:t>
        <w:br/>
        <w:t>Хотел спуститься вниз с горы</w:t>
        <w:br/>
        <w:t>Да кубарем слетел.</w:t>
        <w:br/>
        <w:t>Вот смеху было</w:t>
        <w:br/>
        <w:t>От той свалки:</w:t>
        <w:br/>
        <w:t>Они на мне</w:t>
        <w:br/>
        <w:t>И сверху палки!</w:t>
        <w:br/>
        <w:br/>
        <w:t>3. Помнишь транспортное средство:</w:t>
        <w:br/>
        <w:t>Когда ты ещё был мал,</w:t>
        <w:br/>
        <w:t>То папулю для удобства,</w:t>
        <w:br/>
        <w:t>Как коняшку, запрягал?</w:t>
        <w:br/>
        <w:br/>
        <w:t>4. Там в латах все на ледяной площадке</w:t>
        <w:br/>
        <w:t>Сражаются, сцепились в острой схватке.</w:t>
        <w:br/>
        <w:t>Болельщики кричат: «Сильнее бей!»</w:t>
        <w:br/>
        <w:t>Поверь, не драка это, а — ...</w:t>
        <w:br/>
        <w:br/>
        <w:t>5. Деревянных два коня</w:t>
        <w:br/>
        <w:t>Вниз с горы несут меня.</w:t>
        <w:br/>
        <w:t>Я в руках держу две палки,</w:t>
        <w:br/>
        <w:t>Но не бью коней, их жалко.</w:t>
        <w:br/>
        <w:t>А для ускоренья бега</w:t>
        <w:br/>
        <w:t>Палками касаюсь снега.</w:t>
        <w:br/>
        <w:br/>
        <w:t>6. Скажи мне название сооруженья:</w:t>
        <w:br/>
        <w:t>В нём — чашей трибуны и поле сраженья?</w:t>
        <w:br/>
        <w:br/>
        <w:t>7. Я наклоняюсь над столом,</w:t>
        <w:br/>
        <w:t>Прицел — под нужным мне углом,</w:t>
        <w:br/>
        <w:t>И кием делаю удар.</w:t>
        <w:br/>
        <w:t>Ура! Забил я в лузу ...</w:t>
        <w:br/>
        <w:br/>
        <w:t>8. Станешь сильным, ловким, метким.</w:t>
        <w:br/>
        <w:t>Укрепит здоровье спорт.</w:t>
        <w:br/>
        <w:t>Мяч возьми и две ракетки,</w:t>
        <w:br/>
        <w:t>Выходи играть на ...</w:t>
        <w:br/>
        <w:br/>
        <w:t>9. В бильярде надо для игры</w:t>
        <w:br/>
        <w:t>На ножках стол, ещё — шары.</w:t>
        <w:br/>
        <w:t>А палкой делают удар</w:t>
        <w:br/>
        <w:t>И прямо в лузу гонят шар.</w:t>
        <w:br/>
        <w:t>Промазал? Плохо! Очень жалко.</w:t>
        <w:br/>
        <w:t>А как зовётся эта «палка»?</w:t>
        <w:br/>
        <w:br/>
        <w:t>10. В спортзале есть и слева щит,</w:t>
        <w:br/>
        <w:t>И справа, как близнец, висит,</w:t>
        <w:br/>
        <w:t>На кольцах есть корзины,</w:t>
        <w:br/>
        <w:t>И круг посередине.</w:t>
        <w:br/>
        <w:t>Спортсмены все несутся вскач</w:t>
        <w:br/>
        <w:t>И бьют о пол беднягу-мяч.</w:t>
        <w:br/>
        <w:t>Его две группы из ребят</w:t>
        <w:br/>
        <w:t>В корзины «выбросить» хотят.</w:t>
        <w:br/>
        <w:t>Достанут… и опять о пол!</w:t>
        <w:br/>
        <w:t>Игра зовётся …</w:t>
        <w:br/>
        <w:br/>
        <w:t>11. Разбираться нужно в спорте:</w:t>
        <w:br/>
        <w:t>Теннисист — игрок на корте.</w:t>
        <w:br/>
        <w:t>Как, скажите-ка мне сами,</w:t>
        <w:br/>
        <w:t>В самбо мат зовут? ...</w:t>
        <w:br/>
        <w:br/>
        <w:t>12. Он — «носитель» рюкзака,</w:t>
        <w:br/>
        <w:t>В туристическом походе,</w:t>
        <w:br/>
        <w:t>Посидеть у костерка</w:t>
        <w:br/>
        <w:t>Очень любит на природе.</w:t>
        <w:br/>
        <w:t>Хворост, прошлогодний лист</w:t>
        <w:br/>
        <w:t>Бросит в свой костёр …</w:t>
        <w:br/>
        <w:br/>
        <w:t>13. Поле выкошено гладко,</w:t>
        <w:br/>
        <w:t>Ровненькое, как тетрадка.</w:t>
        <w:br/>
        <w:t>Только кто ж это поймёт?</w:t>
        <w:br/>
        <w:t>Странно всё! Наоборот!</w:t>
        <w:br/>
        <w:t>У обоих у ворот</w:t>
        <w:br/>
        <w:t>Нет совсем-совсем забора.</w:t>
        <w:br/>
        <w:t>Но зато спортсмены скоро</w:t>
        <w:br/>
        <w:t>Выйдут во поле гулять,</w:t>
        <w:br/>
        <w:t>Мяч один на всех гонять.</w:t>
        <w:br/>
        <w:t>Зрители со всех сторон!</w:t>
        <w:br/>
        <w:t>Что за поле? …</w:t>
        <w:br/>
        <w:br/>
        <w:t>14. Снаряд есть у боксёров — груша.</w:t>
        <w:br/>
        <w:t>А в этом спорте «фрукт» получше.</w:t>
        <w:br/>
        <w:t>Там забивает мяч спортсмен</w:t>
        <w:br/>
        <w:t>В ворота в виде буквы Н,</w:t>
        <w:br/>
        <w:t>На сливу очень мяч похож.</w:t>
        <w:br/>
        <w:t>Вид спорта этот назовёшь?</w:t>
        <w:br/>
        <w:br/>
        <w:t>15. Странный милиционер</w:t>
        <w:br/>
        <w:t>По полю гуляет,</w:t>
        <w:br/>
        <w:t>В шортах, будто пионер,</w:t>
        <w:br/>
        <w:t>За мячом гоняет.</w:t>
        <w:br/>
        <w:t>Хоть и очень строг на вид,</w:t>
        <w:br/>
        <w:t>Дал «добро» — мяч бить ногами.</w:t>
        <w:br/>
        <w:t>Сядешь, если засвистит,</w:t>
        <w:br/>
        <w:t>На скамейку с штрафниками,</w:t>
        <w:br/>
        <w:t>Значит, ты, мой дорогой,</w:t>
        <w:br/>
        <w:t>Мяч отбил своей рукой.</w:t>
        <w:br/>
        <w:t>Не припомню только я,</w:t>
        <w:br/>
        <w:t>Как зовётся тот судья?</w:t>
        <w:br/>
        <w:br/>
        <w:t>16. У поля есть две половины,</w:t>
        <w:br/>
        <w:t>А по краям висят корзины.</w:t>
        <w:br/>
        <w:t>То пролетит над полем мяч,</w:t>
        <w:br/>
        <w:t>То меж людей несётся вскач.</w:t>
        <w:br/>
        <w:t>Его все бьют и мячик зол,</w:t>
        <w:br/>
        <w:t>А с ним играют в ...</w:t>
        <w:br/>
        <w:br/>
        <w:t>17. Ногами все бьют мяч, пинают,</w:t>
        <w:br/>
        <w:t>Как гвоздь в ворота забивают,</w:t>
        <w:br/>
        <w:t>Кричат от радости все: «Гол!».</w:t>
        <w:br/>
        <w:t>Игру с мячом зовут ...</w:t>
        <w:br/>
        <w:br/>
        <w:t>18. У этой игры есть свои атрибуты:</w:t>
        <w:br/>
        <w:t>Футболки, трусы, люди в бутсы обуты.</w:t>
        <w:br/>
        <w:t>Вратарь одиноко стоит у ворот,</w:t>
        <w:br/>
        <w:t>Толпою по полю несётся народ,</w:t>
        <w:br/>
        <w:t>С трибун раздаётся, как взрыв, слово «Гол!».</w:t>
        <w:br/>
        <w:t>Во что две команды играют? В ...</w:t>
        <w:br/>
        <w:br/>
        <w:t>19. Видел мой малыш Антон,</w:t>
        <w:br/>
        <w:t>Как играли в бадминтон.</w:t>
        <w:br/>
        <w:t>У спортсменов — по ракетке.</w:t>
        <w:br/>
        <w:t>Что летало выше сетки?</w:t>
        <w:br/>
        <w:t>Не орёл и не баклан!</w:t>
        <w:br/>
        <w:t>Это с перьями ...</w:t>
        <w:br/>
        <w:br/>
        <w:t>20. В него играют вчетвером,</w:t>
        <w:br/>
        <w:t>Удобно сидя за столом,</w:t>
        <w:br/>
        <w:t>По кругу чей придёт черёд,</w:t>
        <w:br/>
        <w:t>Тот в цепь и камень свой кладёт.</w:t>
        <w:br/>
        <w:t>Придумали игру давно,</w:t>
        <w:br/>
        <w:t>Она зовётся ...</w:t>
        <w:br/>
        <w:br/>
        <w:t>21. Один удар ракеткой —</w:t>
        <w:br/>
        <w:t>Волан летит над сеткой.</w:t>
        <w:br/>
        <w:t>Серёжа хоть и сильно бил,</w:t>
        <w:br/>
        <w:t>Воланчик в сетку угодил.</w:t>
        <w:br/>
        <w:t>Сегодня победил Антон.</w:t>
        <w:br/>
        <w:t>Во что играли? В ...</w:t>
        <w:br/>
        <w:br/>
        <w:t>22. Заправляй машину,</w:t>
        <w:br/>
        <w:t>Подкачай-ка шину.</w:t>
        <w:br/>
        <w:t>Начат автомарафон.</w:t>
        <w:br/>
        <w:t>Не известен чемпион.</w:t>
        <w:br/>
        <w:t>Жми на газ, дави педали,</w:t>
        <w:br/>
        <w:t>Ты участник ...</w:t>
        <w:br/>
        <w:br/>
        <w:t>23. Он на огромную чашу похож.</w:t>
        <w:br/>
        <w:t>Болельщик туда по билету лишь вхож.</w:t>
        <w:br/>
        <w:t>Болеть на нём круто! «Спартак» — чемпион!</w:t>
        <w:br/>
        <w:t>Как улей гудит и гудит …</w:t>
        <w:br/>
        <w:br/>
        <w:t>24. Спортсмен оделся в кимоно,</w:t>
        <w:br/>
        <w:t>Учил-учил приёмы, но</w:t>
        <w:br/>
        <w:t>Не выучил все от и до</w:t>
        <w:br/>
        <w:t>И проиграл свой бой в …</w:t>
        <w:br/>
        <w:br/>
        <w:t>25. Парень танец танцевал,</w:t>
        <w:br/>
        <w:t>А потом пошёл в спортзал.</w:t>
        <w:br/>
        <w:t>Он и в спорте с тем названьем</w:t>
        <w:br/>
        <w:t>Делает всё со стараньем.</w:t>
        <w:br/>
        <w:t>И попробовал ты сам бы</w:t>
        <w:br/>
        <w:t>Заниматься спортом …</w:t>
        <w:br/>
        <w:br/>
        <w:t>26. Зимою на площадке</w:t>
        <w:br/>
        <w:t>Пол холодный, гладкий.</w:t>
        <w:br/>
        <w:t>Но довольны хоккеисты</w:t>
        <w:br/>
        <w:t>Скользким полом, ровным, чистым.</w:t>
        <w:br/>
        <w:t>Шишку тот себе набьёт,</w:t>
        <w:br/>
        <w:t>Кто вдруг шлёпнется на …</w:t>
        <w:br/>
        <w:br/>
        <w:t>27. Вышел Ванечка на лёд,</w:t>
        <w:br/>
        <w:t>По воротам шайбой бьёт.</w:t>
        <w:br/>
        <w:t>Палкой шайбу бьёт Ванюшка?</w:t>
        <w:br/>
        <w:t>Нет! Не палкой. Это — …</w:t>
        <w:br/>
        <w:br/>
        <w:t>28. Вот клюшкой, будто бы крючок,</w:t>
        <w:br/>
        <w:t>Гоняет чёрный пятачок</w:t>
        <w:br/>
        <w:t>По льду с азартом детвора.</w:t>
        <w:br/>
        <w:t>Хоккей — спортивная игра.</w:t>
        <w:br/>
        <w:t>Гоняют все один пятак.</w:t>
        <w:br/>
        <w:t>Зовут его ребята как?</w:t>
        <w:br/>
        <w:br/>
        <w:t>29. На поле лёд, забор вокруг,</w:t>
        <w:br/>
        <w:t>И нарисован в центре круг.</w:t>
        <w:br/>
        <w:t>По полю носится народ,</w:t>
        <w:br/>
        <w:t>Как будто ищет выход-вход.</w:t>
        <w:br/>
        <w:t>Для шайбы здесь — два входа.</w:t>
        <w:br/>
        <w:t>И что это? …</w:t>
        <w:br/>
        <w:br/>
        <w:t>30. С площадки убери снежок,</w:t>
        <w:br/>
        <w:t>Каток залей водой, дружок.</w:t>
        <w:br/>
        <w:t>И в эти зимние деньки</w:t>
        <w:br/>
        <w:t>Обуй не валенки, коньки.</w:t>
        <w:br/>
        <w:t>Бей шайбу, коль играть охота!</w:t>
        <w:br/>
        <w:t>Гони её! Куда? В …</w:t>
        <w:br/>
        <w:br/>
        <w:t>31. Настольный теннис – класс! - игра.</w:t>
        <w:br/>
        <w:t>Стол есть у нас среди двора.</w:t>
        <w:br/>
        <w:t>Мы оба, я и друг Вадим</w:t>
        <w:br/>
        <w:t>По правилам играть хотим.</w:t>
        <w:br/>
        <w:t>Но как играть без сетки?</w:t>
        <w:br/>
        <w:t>Ещё нужны …</w:t>
        <w:br/>
        <w:br/>
        <w:t>32. Турнир идёт. Турнир в разгаре.</w:t>
        <w:br/>
        <w:t>Играем мы с Андреем в паре.</w:t>
        <w:br/>
        <w:t>На корт выходим мы вдвоём.</w:t>
        <w:br/>
        <w:t>Ракетками мы мячик бьём.</w:t>
        <w:br/>
        <w:t>А против нас — Андрэ и Дэнис.</w:t>
        <w:br/>
        <w:t>Во что играем с ними? В …</w:t>
        <w:br/>
        <w:br/>
        <w:t>33. Площадка. Посредине — сетка.</w:t>
        <w:br/>
        <w:t>В команде капитаном — Светка.</w:t>
        <w:br/>
        <w:t>И каждый ей подстать игрок.</w:t>
        <w:br/>
        <w:t>В другой команде — Игорёк.</w:t>
        <w:br/>
        <w:t>Он пятерых с собой привёл</w:t>
        <w:br/>
        <w:t>Сыграть «партейку» в …</w:t>
        <w:br/>
        <w:br/>
        <w:t>34. Стань-ка на снаряд, дружок.</w:t>
        <w:br/>
        <w:t>Раз – прыжок, и два – прыжок,</w:t>
        <w:br/>
        <w:t>Три – прыжок до потолка,</w:t>
        <w:br/>
        <w:t>В воздухе два кувырка!</w:t>
        <w:br/>
        <w:t>Что за чудо-сетка тут?</w:t>
        <w:br/>
        <w:t>Для прыжков снаряд — …</w:t>
        <w:br/>
        <w:br/>
        <w:t>35. Игра немало длится.</w:t>
        <w:br/>
        <w:t>А счёт какой? И лица</w:t>
        <w:br/>
        <w:t>Повёрнуты к сторонке той,</w:t>
        <w:br/>
        <w:t>Где счёт указано какой</w:t>
        <w:br/>
        <w:t>В текущую минуту.</w:t>
        <w:br/>
        <w:t>Теперь и я знать буду.</w:t>
        <w:br/>
        <w:t>Окно. В нём два числа. Стекло.</w:t>
        <w:br/>
        <w:t>А как зовут окно? …</w:t>
        <w:br/>
        <w:br/>
        <w:t>36. На льду танцует фигурист,</w:t>
        <w:br/>
        <w:t>КружИтся, как осенний лист.</w:t>
        <w:br/>
        <w:t>Он исполняет пируэт</w:t>
        <w:br/>
        <w:t>Потом двойной тулуп… Ах, нет!</w:t>
        <w:br/>
        <w:t>Не в шубе он, легко одет.</w:t>
        <w:br/>
        <w:t>И вот на льду теперь дуэт.</w:t>
        <w:br/>
        <w:br/>
        <w:t>Эх, хорошо катаются!</w:t>
        <w:br/>
        <w:t>Зал затаил дыхание.</w:t>
        <w:br/>
        <w:t>Вид спорта называется</w:t>
        <w:br/>
        <w:t>…</w:t>
        <w:br/>
        <w:br/>
        <w:t>37. Трудно, что ни говори,</w:t>
        <w:br/>
        <w:t>Мчать на скорости с горы!</w:t>
        <w:br/>
        <w:t>И препятствия стоят –</w:t>
        <w:br/>
        <w:t>Там флажков есть целый ряд.</w:t>
        <w:br/>
        <w:t>Лыжнику пройти их надо.</w:t>
        <w:br/>
        <w:t>За победу ждёт награда,</w:t>
        <w:br/>
        <w:t>Хлынут поздравленья валом.</w:t>
        <w:br/>
        <w:t>Этот спорт зовётся …</w:t>
        <w:br/>
        <w:br/>
        <w:t>38. Очень трудно быть, не спорьте,</w:t>
        <w:br/>
        <w:t>Самым метким в этом спорте.</w:t>
        <w:br/>
        <w:t>Просто мчаться по лыжне</w:t>
        <w:br/>
        <w:t>То под силу даже мне.</w:t>
        <w:br/>
        <w:t>Сам попробуй бегать день,</w:t>
        <w:br/>
        <w:t>А потом попасть в мишень,</w:t>
        <w:br/>
        <w:t>Лежа навзничь, из винтовки.</w:t>
        <w:br/>
        <w:t>Тут нельзя без тренировки!</w:t>
        <w:br/>
        <w:t>А мишень тебе не слон.</w:t>
        <w:br/>
        <w:t>Спорт зовётся …</w:t>
        <w:br/>
        <w:br/>
        <w:t>39. Что за конь? А у коня</w:t>
        <w:br/>
        <w:t>Есть колёса, нет руля.</w:t>
        <w:br/>
        <w:t>Не сижу на нём в седле,</w:t>
        <w:br/>
        <w:t>Я ногами на спине</w:t>
        <w:br/>
        <w:t>На своём стою коне.</w:t>
        <w:br/>
        <w:t>Влез с ногами я на спИну,</w:t>
        <w:br/>
        <w:t>Руки в стороны раскинув,</w:t>
        <w:br/>
        <w:t>И поехал по асфальту,</w:t>
        <w:br/>
        <w:t>А с бордюра сделал «сальто».</w:t>
        <w:br/>
        <w:t>Конь ударил в камень-борт.</w:t>
        <w:br/>
        <w:t>А коня зовут…</w:t>
        <w:br/>
        <w:br/>
        <w:t>40. У гимнастки тренировка.</w:t>
        <w:br/>
        <w:t>Бегает девчонка ловко</w:t>
        <w:br/>
        <w:t>Вдоль по узенькой дорожке,</w:t>
        <w:br/>
        <w:t>Скачет на одной лишь ножке,</w:t>
        <w:br/>
        <w:t>То вдруг сделает шпагат.</w:t>
        <w:br/>
        <w:t>Это трудно, говорят,</w:t>
        <w:br/>
        <w:t>Но так здесь заведенО.</w:t>
        <w:br/>
        <w:t>А дорожка та — …</w:t>
        <w:br/>
        <w:br/>
        <w:t>41. Он от всадника сбежал,</w:t>
        <w:br/>
        <w:t>Чтоб попасть в спортивный зал?</w:t>
        <w:br/>
        <w:t>Нет ни гривы, ни хвоста.</w:t>
        <w:br/>
        <w:t>Где седло и где узда?</w:t>
        <w:br/>
        <w:t>Не катает он ребят.</w:t>
        <w:br/>
        <w:t>Как спортивный звать снаряд?</w:t>
        <w:br/>
        <w:br/>
        <w:t>42. В спортзале стоящий,</w:t>
        <w:br/>
        <w:t>Он не настоящий,</w:t>
        <w:br/>
        <w:t>А значит, что он неживой.</w:t>
        <w:br/>
        <w:t>Хоть ножки четыре</w:t>
        <w:br/>
        <w:t>Расставил пошире,</w:t>
        <w:br/>
        <w:t>Но он не трясёт бородой.</w:t>
        <w:br/>
        <w:br/>
        <w:t>Бодаться не может,</w:t>
        <w:br/>
        <w:t>Он просто без рожек.</w:t>
        <w:br/>
        <w:t>Он даже не может быть зол.</w:t>
        <w:br/>
        <w:t>Не бойся, дружок.</w:t>
        <w:br/>
        <w:t>И сделай прыжок.</w:t>
        <w:br/>
        <w:t>Не страшен спортивный …</w:t>
        <w:br/>
        <w:br/>
        <w:t>43. Летает быстрее, чем ласточка,</w:t>
        <w:br/>
        <w:t>На планках девчонка-гимнасточка.</w:t>
        <w:br/>
        <w:t>Боюсь, упадёт, я закрою глаза.</w:t>
        <w:br/>
        <w:t>Девчонка-малышка творит чудеса.</w:t>
        <w:br/>
        <w:t>Судить, хорошо ль, не берусь я.</w:t>
        <w:br/>
        <w:t>Две планки — спортивные …</w:t>
        <w:br/>
        <w:br/>
        <w:t>44. С потолка — вниз два каната,</w:t>
        <w:br/>
        <w:t>Бублики на них, ребята.</w:t>
        <w:br/>
        <w:t>Вы, конечно же, узнали</w:t>
        <w:br/>
        <w:t>Что за бублики в спортзале?</w:t>
        <w:br/>
        <w:br/>
        <w:br/>
        <w:t>Ответы: 1. КОНЬКИ. 2. ЛЫЖИ. 3. САНКИ. 4. ХОККЕЙ.</w:t>
        <w:br/>
        <w:t>5. ЛЫЖИ. 6. СТАДИОН. 7. ШАР. 8. КОРТ. 9. КИЙ.</w:t>
        <w:br/>
        <w:t>10. БАСКЕТБОЛ. 11. ТАТАМИ. 12. ТУРИСТ. 13. СТАДИОН.</w:t>
        <w:br/>
        <w:t>14. РЕГБИ. 15. АРБИТР. 16. БАСКЕТБОЛ. 17. ФУТБОЛ.</w:t>
        <w:br/>
        <w:t>18. ФУТБОЛ. 19. ВОЛАН. 20. ДОМИНО. 21. БАДМИНТОН.</w:t>
        <w:br/>
        <w:t>22. АВТОРАЛЛИ. 23. СТАДИОН. 24. ДЗЮДО. 25. САМБО.</w:t>
        <w:br/>
        <w:t>26. ЛЁД. 27. КЛЮШКА. 28. ШАЙБА. 29. ВОРОТА.</w:t>
        <w:br/>
        <w:t>31. РАКЕТКИ. 32. ТЕННИС. 33. ВОЛЕЙБОЛ. 34. БАТУТ.</w:t>
        <w:br/>
        <w:t>35. ТАБЛО. 36. ФИГУРНОЕ КАТАНИЕ. 37. СЛАЛОМ.</w:t>
        <w:br/>
        <w:t>38. БИАТЛОН. 39. СКЕЙБОРД. 40. БРЕВНО. 41. КОНЬ.</w:t>
        <w:br/>
        <w:t>42. КОЗЁЛ. 43. БРУСЬЯ. 44. КОЛЬЦА.</w:t>
        <w:br/>
      </w:r>
    </w:p>
    <w:p>
      <w:pPr>
        <w:pStyle w:val="Normal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9:15:00Z</dcterms:created>
  <dc:creator>qwe</dc:creator>
  <dc:description/>
  <dc:language>en-US</dc:language>
  <cp:lastModifiedBy>qwe</cp:lastModifiedBy>
  <dcterms:modified xsi:type="dcterms:W3CDTF">2010-01-16T20:08:00Z</dcterms:modified>
  <cp:revision>1</cp:revision>
  <dc:subject/>
  <dc:title>Загадки о спорте</dc:title>
</cp:coreProperties>
</file>