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Р ПОДРОСТКОВЫХ УВЛЕЧЕНИЙ</w:t>
      </w:r>
    </w:p>
    <w:p>
      <w:pPr>
        <w:pStyle w:val="Normal"/>
        <w:shd w:fill="FFFFFF" w:val="clear"/>
        <w:autoSpaceDE w:val="false"/>
        <w:jc w:val="both"/>
        <w:rPr>
          <w:sz w:val="24"/>
          <w:szCs w:val="24"/>
        </w:rPr>
      </w:pPr>
      <w:r>
        <w:rPr>
          <w:color w:val="000000"/>
          <w:sz w:val="24"/>
          <w:szCs w:val="18"/>
        </w:rPr>
        <w:t>Цели: помочь родителям сориентироваться в мире подрост</w:t>
        <w:softHyphen/>
        <w:t>ковых влечений; выработать тактику педагогического воздействия, позволяющую сохранить взаимопонимание между родителями и подростками.</w:t>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sz w:val="24"/>
          <w:szCs w:val="24"/>
        </w:rPr>
      </w:pPr>
      <w:r>
        <w:rPr>
          <w:color w:val="000000"/>
          <w:sz w:val="24"/>
          <w:szCs w:val="18"/>
        </w:rPr>
        <w:t xml:space="preserve">•   </w:t>
      </w:r>
      <w:r>
        <w:rPr>
          <w:color w:val="000000"/>
          <w:sz w:val="24"/>
          <w:szCs w:val="18"/>
        </w:rPr>
        <w:t>Компьютер – друг или враг?</w:t>
      </w:r>
    </w:p>
    <w:p>
      <w:pPr>
        <w:pStyle w:val="Normal"/>
        <w:shd w:fill="FFFFFF" w:val="clear"/>
        <w:autoSpaceDE w:val="false"/>
        <w:jc w:val="both"/>
        <w:rPr>
          <w:sz w:val="24"/>
          <w:szCs w:val="24"/>
        </w:rPr>
      </w:pPr>
      <w:r>
        <w:rPr>
          <w:color w:val="000000"/>
          <w:sz w:val="24"/>
          <w:szCs w:val="18"/>
        </w:rPr>
        <w:t xml:space="preserve">•   </w:t>
      </w:r>
      <w:r>
        <w:rPr>
          <w:color w:val="000000"/>
          <w:sz w:val="24"/>
          <w:szCs w:val="18"/>
        </w:rPr>
        <w:t>Как относиться родителям к неформальным молодежным дви</w:t>
        <w:softHyphen/>
        <w:t>жениям?</w:t>
      </w:r>
    </w:p>
    <w:p>
      <w:pPr>
        <w:pStyle w:val="Normal"/>
        <w:shd w:fill="FFFFFF" w:val="clear"/>
        <w:autoSpaceDE w:val="false"/>
        <w:jc w:val="both"/>
        <w:rPr>
          <w:sz w:val="24"/>
          <w:szCs w:val="24"/>
        </w:rPr>
      </w:pPr>
      <w:r>
        <w:rPr>
          <w:color w:val="000000"/>
          <w:sz w:val="24"/>
          <w:szCs w:val="18"/>
        </w:rPr>
        <w:t xml:space="preserve">•  </w:t>
      </w:r>
      <w:r>
        <w:rPr>
          <w:color w:val="000000"/>
          <w:sz w:val="24"/>
          <w:szCs w:val="18"/>
        </w:rPr>
        <w:t>Жизнь после уроков, или о пользе дополнительного образо</w:t>
        <w:softHyphen/>
        <w:t>вания.</w:t>
      </w:r>
    </w:p>
    <w:p>
      <w:pPr>
        <w:pStyle w:val="Normal"/>
        <w:jc w:val="both"/>
        <w:rPr>
          <w:color w:val="000000"/>
          <w:sz w:val="24"/>
          <w:szCs w:val="18"/>
        </w:rPr>
      </w:pPr>
      <w:r>
        <w:rPr>
          <w:color w:val="000000"/>
          <w:sz w:val="24"/>
          <w:szCs w:val="18"/>
        </w:rPr>
        <w:t xml:space="preserve">•   </w:t>
      </w:r>
      <w:r>
        <w:rPr>
          <w:color w:val="000000"/>
          <w:sz w:val="24"/>
          <w:szCs w:val="18"/>
        </w:rPr>
        <w:t>Круг чтения для родителей.</w:t>
      </w:r>
    </w:p>
    <w:p>
      <w:pPr>
        <w:pStyle w:val="Heading1"/>
        <w:rPr/>
      </w:pPr>
      <w:r>
        <w:rPr/>
        <w:t>Ход собрания</w:t>
      </w:r>
    </w:p>
    <w:p>
      <w:pPr>
        <w:pStyle w:val="Normal"/>
        <w:shd w:fill="FFFFFF" w:val="clear"/>
        <w:autoSpaceDE w:val="false"/>
        <w:jc w:val="both"/>
        <w:rPr>
          <w:b/>
          <w:b/>
          <w:bCs/>
          <w:sz w:val="24"/>
          <w:szCs w:val="24"/>
        </w:rPr>
      </w:pPr>
      <w:r>
        <w:rPr>
          <w:b/>
          <w:bCs/>
          <w:color w:val="000000"/>
          <w:sz w:val="24"/>
          <w:szCs w:val="22"/>
          <w:lang w:val="en-US"/>
        </w:rPr>
        <w:t>I</w:t>
      </w:r>
      <w:r>
        <w:rPr>
          <w:b/>
          <w:bCs/>
          <w:color w:val="000000"/>
          <w:sz w:val="24"/>
          <w:szCs w:val="22"/>
        </w:rPr>
        <w:t>. Компьютер - друг или враг?</w:t>
      </w:r>
    </w:p>
    <w:p>
      <w:pPr>
        <w:pStyle w:val="Normal"/>
        <w:shd w:fill="FFFFFF" w:val="clear"/>
        <w:autoSpaceDE w:val="false"/>
        <w:ind w:firstLine="540"/>
        <w:jc w:val="both"/>
        <w:rPr>
          <w:sz w:val="24"/>
          <w:szCs w:val="24"/>
        </w:rPr>
      </w:pPr>
      <w:r>
        <w:rPr>
          <w:color w:val="000000"/>
          <w:sz w:val="24"/>
          <w:szCs w:val="18"/>
        </w:rPr>
        <w:t>Сегодня одним из популярных занятий подростка в</w:t>
      </w:r>
      <w:r>
        <w:rPr>
          <w:i/>
          <w:iCs/>
          <w:color w:val="000000"/>
          <w:sz w:val="24"/>
          <w:szCs w:val="18"/>
        </w:rPr>
        <w:t xml:space="preserve"> </w:t>
      </w:r>
      <w:r>
        <w:rPr>
          <w:color w:val="000000"/>
          <w:sz w:val="24"/>
          <w:szCs w:val="18"/>
        </w:rPr>
        <w:t>свободное время стали компьютерные игры и «зависание» в Интернете. Нужно признать, что компьютер - наше настоящее и будущее. Безусловные плюсы современной компьютеризации - это развитие у детей важней</w:t>
        <w:softHyphen/>
        <w:t>ших операций мышления: обобщения и классификации, улучшение памяти и внимания. Компьютерные игры развивают и детский ин</w:t>
        <w:softHyphen/>
        <w:t>теллект, и зрительно-моторную координацию. Интернет предлагает образовательный и полезный опыт, делает содержание усваиваемого материала значимым и ярким, что не только ускоряет запоминание, но и делает его осмысленным и долговременным. Многим родителям знакома проблема, как усадить школьника за домашние уроки. А на компьютере серьезные занятия выполняются с удовольствием, при</w:t>
        <w:softHyphen/>
        <w:t>обретают элемент игры. Работа на нем обучает детей новому более простому способу получения и обработки информации. Таким обра</w:t>
        <w:softHyphen/>
        <w:t>зом, тот интерес, который вызывают занятия на компьютере, лежит в основе формирования познавательной мотивации, множества ин</w:t>
        <w:softHyphen/>
        <w:t>теллектуальных навыков.</w:t>
      </w:r>
    </w:p>
    <w:p>
      <w:pPr>
        <w:pStyle w:val="TextBodyIndent"/>
        <w:rPr>
          <w:szCs w:val="24"/>
        </w:rPr>
      </w:pPr>
      <w:r>
        <w:rPr/>
        <w:t>Но родители должны понимать, что все должно быть в разумных пределах, иначе «плюсы» начнут превращаться в «минусы».</w:t>
      </w:r>
    </w:p>
    <w:p>
      <w:pPr>
        <w:pStyle w:val="TextBodyIndent"/>
        <w:rPr>
          <w:szCs w:val="24"/>
        </w:rPr>
      </w:pPr>
      <w:r>
        <w:rPr/>
        <w:t>В Европе все чаще говорят о негативном воздействии компью</w:t>
        <w:softHyphen/>
        <w:t>терных игр на психику ребенка, бесконтрольное пользование Интер</w:t>
        <w:softHyphen/>
        <w:t>нетом и чрезмерное увлечение компьютерными играми может при</w:t>
        <w:softHyphen/>
        <w:t>вести к компьютерной и игровой зависимости, полному нарушению социальных связей, которое выражается в том, что дети не умеют и боятся общаться друг с другом, они отделяют себя от реального мира и уходят в свой - виртуальный. Игромания - это психологическая зависимость человека от компьютерных игр, которая влияет на его физическое и психическое здоровье. Компьютерные игры создают только иллюзию общения и социальной значимости личности: тол</w:t>
        <w:softHyphen/>
        <w:t>стушка может стать топ-моделью и владелицей бутика в виртуальном городке, а щуплый паренек-супергероем, бесстрашно сражающимся с монстрами. Погружаясь в компьютер, ребенок все больше отвергает реальный мир, где ему грозят негативные оценки и необходимость что-то менять в себе. Особенно это опасно для застенчивых подрост</w:t>
        <w:softHyphen/>
        <w:t>ков, которые только в «искусственном» мире могут быть смелыми и раскрепощенными. Игроманы постоянно находятся в состоянии тревоги, часто бывают агрессивными, особенно если кто-то или что-то мешают им заняться игрой.</w:t>
      </w:r>
    </w:p>
    <w:p>
      <w:pPr>
        <w:pStyle w:val="TextBodyIndent"/>
        <w:rPr>
          <w:szCs w:val="24"/>
        </w:rPr>
      </w:pPr>
      <w:r>
        <w:rPr/>
        <w:t>Информационное воздействие Интернета может нанести не</w:t>
        <w:softHyphen/>
        <w:t>поправимый вред ребенку, т. к. в компьютерной сети невозможно отследить качество и содержание информации, поступающей и об</w:t>
        <w:softHyphen/>
        <w:t>новляющейся ежесекундно. Родители должны знать, что существуют сайты, посвященные порнографии, пиротехнике, суициду, обсужде</w:t>
        <w:softHyphen/>
        <w:t>нию действий тех или иных наркотиков. Статистика говорит, что 9 из 10 детей в возрасте до 15 лет столкнулись с порнографией в сети, око</w:t>
        <w:softHyphen/>
        <w:t>ло 17% регулярно заглядывают на запретные сайты, примерно 5,5% готовы претворить увиденное там в жизнь, 4,8% в сети познакомились с сектантским проповедничеством, мистическими и изотерически</w:t>
        <w:softHyphen/>
        <w:t>ми практиками, магией и шаманством. Уязвимые и незащищенные, доверчивые, со слабой психикой и высокой внушаемостью, не чувст</w:t>
        <w:softHyphen/>
        <w:t>вующие никакой опасности, дети подвергаются угрозе социальной и личностной дезадаптации.</w:t>
      </w:r>
    </w:p>
    <w:p>
      <w:pPr>
        <w:pStyle w:val="TextBodyIndent"/>
        <w:rPr>
          <w:szCs w:val="24"/>
        </w:rPr>
      </w:pPr>
      <w:r>
        <w:rPr/>
        <w:t>Современные дети часто посещают нежелательные сайты, ввя</w:t>
        <w:softHyphen/>
        <w:t>зываются в общение с незнакомыми людьми, когда пользуются ком</w:t>
        <w:softHyphen/>
        <w:t>пьютером дома в отсутствие родителей.</w:t>
      </w:r>
    </w:p>
    <w:p>
      <w:pPr>
        <w:pStyle w:val="TextBodyIndent"/>
        <w:rPr>
          <w:szCs w:val="24"/>
        </w:rPr>
      </w:pPr>
      <w:r>
        <w:rPr/>
        <w:t>Особенно если отношения с родителями отчужденные, и ребенок чувствует себя одиноким, он, не задумываясь, доверяется любому злоумышленнику, представляющемуся ему благосклонным и симпа</w:t>
        <w:softHyphen/>
        <w:t>тизирующим собеседником. Реальная встреча с таким «доброжела</w:t>
        <w:softHyphen/>
        <w:t>телем» заканчивается сексуальным насилием, похищением ребенка с целью выкупа и т. д.</w:t>
      </w:r>
    </w:p>
    <w:p>
      <w:pPr>
        <w:pStyle w:val="TextBodyIndent"/>
        <w:rPr>
          <w:szCs w:val="24"/>
        </w:rPr>
      </w:pPr>
      <w:r>
        <w:rPr/>
        <w:t>Поступают сигналы тревоги и от врачей. У многих подростков, часами сидящих у компьютера, наблюдается резкое падение зрения, а также абстинентный синдром, выражающийся в приступах дрожи и обильного потовыделения. Курс восстановительной терапии при этом заболевании занимает от 4 до 8 недель. Неконтролируемое увлече</w:t>
        <w:softHyphen/>
        <w:t>ние компьютерными играми наносит непоправимый вред, занимая у ребенка подавляющую часть времени, отвлекая его от занятий и активного отдыха на свежем воздухе, от общения, вредя психическому и физическому здоровью.</w:t>
      </w:r>
    </w:p>
    <w:p>
      <w:pPr>
        <w:pStyle w:val="TextBodyIndent"/>
        <w:rPr>
          <w:szCs w:val="24"/>
        </w:rPr>
      </w:pPr>
      <w:r>
        <w:rPr/>
        <w:t>География зависимости такова. В США от 6 до 10% из 189 милли</w:t>
        <w:softHyphen/>
        <w:t>онов пользователей Интернета страдают от компьютерной зависимо</w:t>
        <w:softHyphen/>
        <w:t>сти. В Корее 2,4% корейцев в возрасте до40 лет не могут оторваться от компьютерных игр. В Швеции около 40 тысяч жителей не представля</w:t>
        <w:softHyphen/>
        <w:t>ют своей жизни без компьютера. В России, по официальным данным, только в столице около 300 тысяч человек страдают зависимостью от игровых автоматов и казино.</w:t>
      </w:r>
    </w:p>
    <w:p>
      <w:pPr>
        <w:pStyle w:val="Normal"/>
        <w:shd w:fill="FFFFFF" w:val="clear"/>
        <w:autoSpaceDE w:val="false"/>
        <w:jc w:val="both"/>
        <w:rPr>
          <w:sz w:val="24"/>
          <w:szCs w:val="24"/>
        </w:rPr>
      </w:pPr>
      <w:r>
        <w:rPr>
          <w:color w:val="000000"/>
          <w:sz w:val="24"/>
          <w:szCs w:val="18"/>
        </w:rPr>
        <w:t xml:space="preserve">- Каковы </w:t>
      </w:r>
      <w:r>
        <w:rPr>
          <w:b/>
          <w:bCs/>
          <w:color w:val="000000"/>
          <w:sz w:val="24"/>
          <w:szCs w:val="18"/>
        </w:rPr>
        <w:t>причины формирования компьютерной зависимо</w:t>
        <w:softHyphen/>
        <w:t>сти?</w:t>
      </w:r>
    </w:p>
    <w:p>
      <w:pPr>
        <w:pStyle w:val="Normal"/>
        <w:shd w:fill="FFFFFF" w:val="clear"/>
        <w:autoSpaceDE w:val="false"/>
        <w:jc w:val="both"/>
        <w:rPr>
          <w:sz w:val="24"/>
          <w:szCs w:val="24"/>
        </w:rPr>
      </w:pPr>
      <w:r>
        <w:rPr>
          <w:color w:val="000000"/>
          <w:sz w:val="24"/>
          <w:szCs w:val="18"/>
        </w:rPr>
        <w:t>1. Первое и необходимое условие формирования любой зави</w:t>
        <w:softHyphen/>
        <w:t xml:space="preserve">симости - </w:t>
      </w:r>
      <w:r>
        <w:rPr>
          <w:b/>
          <w:bCs/>
          <w:color w:val="000000"/>
          <w:sz w:val="24"/>
          <w:szCs w:val="18"/>
        </w:rPr>
        <w:t xml:space="preserve">чувство внутренней тревоги </w:t>
      </w:r>
      <w:r>
        <w:rPr>
          <w:color w:val="000000"/>
          <w:sz w:val="24"/>
          <w:szCs w:val="18"/>
        </w:rPr>
        <w:t>и чувство неудов</w:t>
        <w:softHyphen/>
        <w:t>летворенности (фрустрация). Есть 2 пути выхода из состоя</w:t>
        <w:softHyphen/>
        <w:t>ния тревоги: человек либо становится агрессивным (может, например, ломать предметы, вымещать зло на посторонних людях вплоть до преступлений), либо стремится «уйти» в ал</w:t>
        <w:softHyphen/>
        <w:t>коголизм, наркоманию, секты, игру... В компьютерной игре человек может одновременно и «выплеснуть» свою агрессию на виртуальных персонажей, и укрыться от безрадостной для него реальности.</w:t>
      </w:r>
    </w:p>
    <w:p>
      <w:pPr>
        <w:pStyle w:val="Normal"/>
        <w:shd w:fill="FFFFFF" w:val="clear"/>
        <w:autoSpaceDE w:val="false"/>
        <w:jc w:val="both"/>
        <w:rPr>
          <w:sz w:val="24"/>
          <w:szCs w:val="24"/>
        </w:rPr>
      </w:pPr>
      <w:r>
        <w:rPr>
          <w:color w:val="000000"/>
          <w:sz w:val="24"/>
          <w:szCs w:val="18"/>
        </w:rPr>
        <w:t xml:space="preserve">2. Второе условие зависимости - </w:t>
      </w:r>
      <w:r>
        <w:rPr>
          <w:b/>
          <w:bCs/>
          <w:color w:val="000000"/>
          <w:sz w:val="24"/>
          <w:szCs w:val="18"/>
        </w:rPr>
        <w:t xml:space="preserve">удовольствие. </w:t>
      </w:r>
      <w:r>
        <w:rPr>
          <w:color w:val="000000"/>
          <w:sz w:val="24"/>
          <w:szCs w:val="18"/>
        </w:rPr>
        <w:t>Во что бы он ни играл, в «машинки» или «стрелялки», во время игры происходит выброс адреналина. А если он еще и побеждает, организм вы</w:t>
        <w:softHyphen/>
        <w:t>рабатывает гормоны радости - эндорфины. Это чувство хочется испытать вновь и вновь, а для этого нужно повторить игру.</w:t>
      </w:r>
    </w:p>
    <w:p>
      <w:pPr>
        <w:pStyle w:val="Normal"/>
        <w:shd w:fill="FFFFFF" w:val="clear"/>
        <w:autoSpaceDE w:val="false"/>
        <w:jc w:val="both"/>
        <w:rPr>
          <w:sz w:val="24"/>
          <w:szCs w:val="24"/>
        </w:rPr>
      </w:pPr>
      <w:r>
        <w:rPr>
          <w:color w:val="000000"/>
          <w:sz w:val="24"/>
          <w:szCs w:val="18"/>
        </w:rPr>
        <w:t>3. Почему одни становятся игроманами, а другие - нет? Это за</w:t>
        <w:softHyphen/>
        <w:t xml:space="preserve">висит от </w:t>
      </w:r>
      <w:r>
        <w:rPr>
          <w:b/>
          <w:bCs/>
          <w:color w:val="000000"/>
          <w:sz w:val="24"/>
          <w:szCs w:val="18"/>
        </w:rPr>
        <w:t xml:space="preserve">особенностей характера </w:t>
      </w:r>
      <w:r>
        <w:rPr>
          <w:color w:val="000000"/>
          <w:sz w:val="24"/>
          <w:szCs w:val="18"/>
        </w:rPr>
        <w:t>человека. Психологи вы</w:t>
        <w:softHyphen/>
        <w:t>деляют два типа людей: экстерналов и интерналов. Однако в чистом виде оба типа встречаются редко. Обычно в каждом из нас есть что-то и от интернала, и от экстернала. Экстерналы -фаталисты, они считают, что в жизни от них ничего не зависит, всем управляет судьба, в их неудачах виноваты обстоятельства или другие люди. Интерналы склонны действовать, они более оптимистичны, решительны, трудолюбивы. Развитию компью</w:t>
        <w:softHyphen/>
        <w:t>терной зависимости подвержены экстерналы и подростки с заниженной самооценкой, которые с помощью игры стремят</w:t>
        <w:softHyphen/>
        <w:t>ся самоутвердиться. Подумайте, кого ваш ребенок обвиняет в неудачах?</w:t>
      </w:r>
    </w:p>
    <w:p>
      <w:pPr>
        <w:pStyle w:val="Normal"/>
        <w:shd w:fill="FFFFFF" w:val="clear"/>
        <w:autoSpaceDE w:val="false"/>
        <w:jc w:val="both"/>
        <w:rPr>
          <w:sz w:val="24"/>
          <w:szCs w:val="24"/>
        </w:rPr>
      </w:pPr>
      <w:r>
        <w:rPr>
          <w:color w:val="000000"/>
          <w:sz w:val="24"/>
          <w:szCs w:val="18"/>
        </w:rPr>
        <w:t>4.</w:t>
      </w:r>
      <w:r>
        <w:rPr>
          <w:b/>
          <w:bCs/>
          <w:color w:val="000000"/>
          <w:sz w:val="24"/>
          <w:szCs w:val="18"/>
        </w:rPr>
        <w:t xml:space="preserve"> Высокая степень внушаемости </w:t>
      </w:r>
      <w:r>
        <w:rPr>
          <w:color w:val="000000"/>
          <w:sz w:val="24"/>
          <w:szCs w:val="18"/>
        </w:rPr>
        <w:t>подростка, его готовность подчиниться чужой воле. Обычно в сети компьютерных «стре</w:t>
        <w:softHyphen/>
        <w:t>лялок» попадают подростки, которым не хватает самостоятель</w:t>
        <w:softHyphen/>
        <w:t>ности, которые испытывают трудности в принятии решений, готовы подчиниться сильному лидеру. Воспитывайте в ребенке самостоятельность, критический взгляд. Это лучшая профилак</w:t>
        <w:softHyphen/>
        <w:t>тика игровой зависимости.</w:t>
      </w:r>
    </w:p>
    <w:p>
      <w:pPr>
        <w:pStyle w:val="Normal"/>
        <w:shd w:fill="FFFFFF" w:val="clear"/>
        <w:autoSpaceDE w:val="false"/>
        <w:jc w:val="both"/>
        <w:rPr>
          <w:sz w:val="24"/>
          <w:szCs w:val="24"/>
        </w:rPr>
      </w:pPr>
      <w:r>
        <w:rPr>
          <w:color w:val="000000"/>
          <w:sz w:val="24"/>
          <w:szCs w:val="18"/>
        </w:rPr>
        <w:t xml:space="preserve">5. В «группе риска» находятся и те дети, которые </w:t>
      </w:r>
      <w:r>
        <w:rPr>
          <w:b/>
          <w:bCs/>
          <w:color w:val="000000"/>
          <w:sz w:val="24"/>
          <w:szCs w:val="18"/>
        </w:rPr>
        <w:t xml:space="preserve">мечтают стать лидерами, </w:t>
      </w:r>
      <w:r>
        <w:rPr>
          <w:color w:val="000000"/>
          <w:sz w:val="24"/>
          <w:szCs w:val="18"/>
        </w:rPr>
        <w:t>но так и не становятся ими. Именно они могут сут</w:t>
        <w:softHyphen/>
        <w:t>ками просиживать за компьютером, воображая себя властите</w:t>
        <w:softHyphen/>
        <w:t>лями галактик. Им надо помочь реализовать свой потенциал: поддерживать любые их начинания, развивать их таланты и способности.</w:t>
      </w:r>
    </w:p>
    <w:p>
      <w:pPr>
        <w:pStyle w:val="Normal"/>
        <w:shd w:fill="FFFFFF" w:val="clear"/>
        <w:autoSpaceDE w:val="false"/>
        <w:jc w:val="both"/>
        <w:rPr>
          <w:sz w:val="24"/>
          <w:szCs w:val="24"/>
        </w:rPr>
      </w:pPr>
      <w:r>
        <w:rPr>
          <w:color w:val="000000"/>
          <w:sz w:val="24"/>
          <w:szCs w:val="18"/>
        </w:rPr>
        <w:t xml:space="preserve">- Давайте рассмотрим </w:t>
      </w:r>
      <w:r>
        <w:rPr>
          <w:b/>
          <w:bCs/>
          <w:color w:val="000000"/>
          <w:sz w:val="24"/>
          <w:szCs w:val="18"/>
        </w:rPr>
        <w:t>симптомы зависимости.</w:t>
      </w:r>
    </w:p>
    <w:p>
      <w:pPr>
        <w:pStyle w:val="Normal"/>
        <w:shd w:fill="FFFFFF" w:val="clear"/>
        <w:autoSpaceDE w:val="false"/>
        <w:jc w:val="both"/>
        <w:rPr>
          <w:sz w:val="24"/>
          <w:szCs w:val="24"/>
        </w:rPr>
      </w:pPr>
      <w:r>
        <w:rPr>
          <w:color w:val="000000"/>
          <w:sz w:val="24"/>
          <w:szCs w:val="18"/>
        </w:rPr>
        <w:t>1. Большую часть времени (6-10 часов в день) ребенок проводит за компьютером. У него практически нет реальных друзей, зато много виртуальных в чатах.</w:t>
      </w:r>
    </w:p>
    <w:p>
      <w:pPr>
        <w:pStyle w:val="Normal"/>
        <w:shd w:fill="FFFFFF" w:val="clear"/>
        <w:autoSpaceDE w:val="false"/>
        <w:jc w:val="both"/>
        <w:rPr>
          <w:sz w:val="24"/>
          <w:szCs w:val="24"/>
        </w:rPr>
      </w:pPr>
      <w:r>
        <w:rPr>
          <w:color w:val="000000"/>
          <w:sz w:val="24"/>
          <w:szCs w:val="18"/>
        </w:rPr>
        <w:t>2. На ваш запрет сидеть за компьютером подросток реагирует агрессивно или становится тревожным, раздраженным.</w:t>
      </w:r>
    </w:p>
    <w:p>
      <w:pPr>
        <w:pStyle w:val="Normal"/>
        <w:shd w:fill="FFFFFF" w:val="clear"/>
        <w:autoSpaceDE w:val="false"/>
        <w:jc w:val="both"/>
        <w:rPr>
          <w:sz w:val="24"/>
          <w:szCs w:val="24"/>
        </w:rPr>
      </w:pPr>
      <w:r>
        <w:rPr>
          <w:color w:val="000000"/>
          <w:sz w:val="24"/>
          <w:szCs w:val="18"/>
        </w:rPr>
        <w:t>3. Ребенок вас обманывает, пропускает школу, чтобы посидеть за компьютером, стал хуже учиться, потерял интерес к школьным предметам.</w:t>
      </w:r>
    </w:p>
    <w:p>
      <w:pPr>
        <w:pStyle w:val="Normal"/>
        <w:shd w:fill="FFFFFF" w:val="clear"/>
        <w:autoSpaceDE w:val="false"/>
        <w:jc w:val="both"/>
        <w:rPr>
          <w:sz w:val="24"/>
          <w:szCs w:val="24"/>
        </w:rPr>
      </w:pPr>
      <w:r>
        <w:rPr>
          <w:color w:val="000000"/>
          <w:sz w:val="24"/>
          <w:szCs w:val="18"/>
        </w:rPr>
        <w:t>4. Во время игры подросток начинает разговаривать сам с собой или с героями игры так, как будто они реальны. Он становится более агрессивным.</w:t>
      </w:r>
    </w:p>
    <w:p>
      <w:pPr>
        <w:pStyle w:val="Normal"/>
        <w:shd w:fill="FFFFFF" w:val="clear"/>
        <w:autoSpaceDE w:val="false"/>
        <w:jc w:val="both"/>
        <w:rPr>
          <w:sz w:val="24"/>
          <w:szCs w:val="24"/>
        </w:rPr>
      </w:pPr>
      <w:r>
        <w:rPr>
          <w:color w:val="000000"/>
          <w:sz w:val="24"/>
          <w:szCs w:val="18"/>
        </w:rPr>
        <w:t>5. Ребенок, увлеченный игрой или общением в Интернете, забы</w:t>
        <w:softHyphen/>
        <w:t>вает про еду и личную гигиену.</w:t>
      </w:r>
    </w:p>
    <w:p>
      <w:pPr>
        <w:pStyle w:val="Normal"/>
        <w:shd w:fill="FFFFFF" w:val="clear"/>
        <w:autoSpaceDE w:val="false"/>
        <w:jc w:val="both"/>
        <w:rPr>
          <w:sz w:val="24"/>
          <w:szCs w:val="24"/>
        </w:rPr>
      </w:pPr>
      <w:r>
        <w:rPr>
          <w:color w:val="000000"/>
          <w:sz w:val="24"/>
          <w:szCs w:val="18"/>
        </w:rPr>
        <w:t>6. Подросток трудно встает по утрам, просыпается в подавлен</w:t>
        <w:softHyphen/>
        <w:t>ном состоянии. Настроение повышается только тогда, когда ребенок садится за компьютер.</w:t>
      </w:r>
    </w:p>
    <w:p>
      <w:pPr>
        <w:pStyle w:val="Normal"/>
        <w:shd w:fill="FFFFFF" w:val="clear"/>
        <w:autoSpaceDE w:val="false"/>
        <w:jc w:val="both"/>
        <w:rPr>
          <w:b/>
          <w:b/>
          <w:bCs/>
          <w:color w:val="000000"/>
          <w:sz w:val="24"/>
          <w:szCs w:val="18"/>
        </w:rPr>
      </w:pPr>
      <w:r>
        <w:rPr>
          <w:b/>
          <w:bCs/>
          <w:color w:val="000000"/>
          <w:sz w:val="24"/>
          <w:szCs w:val="18"/>
        </w:rPr>
        <w:t xml:space="preserve">- Как уберечь ребенка от компьютерной зависимости? </w:t>
      </w:r>
    </w:p>
    <w:p>
      <w:pPr>
        <w:pStyle w:val="TextBodyIndent"/>
        <w:rPr/>
      </w:pPr>
      <w:r>
        <w:rPr/>
        <w:t>Игро</w:t>
        <w:softHyphen/>
        <w:t>вую зависимость, как, впрочем, и любую другую, легче предотвратить, чем лечить. К сожалению, родители сами нередко вовлекают своего ребенка в виртуальный мир. Им кажется, что сидеть за новой компью</w:t>
        <w:softHyphen/>
        <w:t>терной игрой лучше, чем гулять непонятно где на улице. Не дай бог, попадет еще в плохую компанию! Но мало кто из них задумывается о том, что компьютерная зависимость приводит к ухудшению здоро</w:t>
        <w:softHyphen/>
        <w:t>вья, к проблемам в половой сфере из-за чрезмерного облучения еще формирующегося организма, к замедленному развитию и деформа</w:t>
        <w:softHyphen/>
        <w:t xml:space="preserve">ции личности, утрате чувства реальности. Кроме того, компьютерная зависимость воспитывает в ребенке агрессию: подростки начинают воспринимать реальный мир как угрозу, считая своими врагами даже своих близких. </w:t>
      </w:r>
    </w:p>
    <w:p>
      <w:pPr>
        <w:pStyle w:val="Normal"/>
        <w:shd w:fill="FFFFFF" w:val="clear"/>
        <w:autoSpaceDE w:val="false"/>
        <w:ind w:firstLine="540"/>
        <w:jc w:val="both"/>
        <w:rPr>
          <w:b/>
          <w:b/>
          <w:bCs/>
          <w:sz w:val="24"/>
          <w:szCs w:val="24"/>
        </w:rPr>
      </w:pPr>
      <w:r>
        <w:rPr>
          <w:b/>
          <w:bCs/>
          <w:color w:val="000000"/>
          <w:sz w:val="24"/>
          <w:szCs w:val="18"/>
        </w:rPr>
        <w:t>Что же делать?</w:t>
      </w:r>
    </w:p>
    <w:p>
      <w:pPr>
        <w:pStyle w:val="Normal"/>
        <w:shd w:fill="FFFFFF" w:val="clear"/>
        <w:autoSpaceDE w:val="false"/>
        <w:jc w:val="both"/>
        <w:rPr>
          <w:sz w:val="24"/>
          <w:szCs w:val="24"/>
        </w:rPr>
      </w:pPr>
      <w:r>
        <w:rPr>
          <w:color w:val="000000"/>
          <w:sz w:val="24"/>
          <w:szCs w:val="18"/>
        </w:rPr>
        <w:t>1. Ограничьте время компьютерных игр до 30 мин в день. Устано</w:t>
        <w:softHyphen/>
        <w:t>вите четкие правила пользования компьютером и Интернетом и всегда добивайтесь их выполнения. Не разрешайте пользо</w:t>
        <w:softHyphen/>
        <w:t>ваться компьютером ночью или утром перед школой, а также вечером до приготовления домашнего задания.</w:t>
      </w:r>
    </w:p>
    <w:p>
      <w:pPr>
        <w:pStyle w:val="Normal"/>
        <w:shd w:fill="FFFFFF" w:val="clear"/>
        <w:autoSpaceDE w:val="false"/>
        <w:jc w:val="both"/>
        <w:rPr>
          <w:sz w:val="24"/>
          <w:szCs w:val="24"/>
        </w:rPr>
      </w:pPr>
      <w:r>
        <w:rPr>
          <w:color w:val="000000"/>
          <w:sz w:val="24"/>
          <w:szCs w:val="18"/>
        </w:rPr>
        <w:t>2. Объясните ребенку, что компьютер только помощник в раз</w:t>
        <w:softHyphen/>
        <w:t>витии навыков реального общения, он не может заменить жизнь. Научите использовать компьютер в помощь умебе. Это безграничные возможности для творчества! На компьютере можно редактировать фотографии, монтировать собственные фильмы, писать музыку и книги, по-английски общаться с иност</w:t>
        <w:softHyphen/>
        <w:t>ранцами.</w:t>
      </w:r>
    </w:p>
    <w:p>
      <w:pPr>
        <w:pStyle w:val="Normal"/>
        <w:shd w:fill="FFFFFF" w:val="clear"/>
        <w:autoSpaceDE w:val="false"/>
        <w:jc w:val="both"/>
        <w:rPr>
          <w:sz w:val="24"/>
          <w:szCs w:val="24"/>
        </w:rPr>
      </w:pPr>
      <w:r>
        <w:rPr>
          <w:color w:val="000000"/>
          <w:sz w:val="24"/>
          <w:szCs w:val="18"/>
        </w:rPr>
        <w:t>3. Помните, что зависимость вызывают не компьютерные игры и не захватывающий сюжет, а радость, которую они дарят.</w:t>
      </w:r>
    </w:p>
    <w:p>
      <w:pPr>
        <w:pStyle w:val="Normal"/>
        <w:shd w:fill="FFFFFF" w:val="clear"/>
        <w:autoSpaceDE w:val="false"/>
        <w:jc w:val="both"/>
        <w:rPr>
          <w:sz w:val="24"/>
          <w:szCs w:val="24"/>
        </w:rPr>
      </w:pPr>
      <w:r>
        <w:rPr>
          <w:color w:val="000000"/>
          <w:sz w:val="24"/>
          <w:szCs w:val="18"/>
        </w:rPr>
        <w:t>4. Следите, в какие игры играет ребенок. Старайтесь держать в компьютере только «добрые» игры, развивающие логическое мышление.</w:t>
      </w:r>
    </w:p>
    <w:p>
      <w:pPr>
        <w:pStyle w:val="Normal"/>
        <w:jc w:val="both"/>
        <w:rPr>
          <w:color w:val="000000"/>
          <w:sz w:val="24"/>
          <w:szCs w:val="18"/>
        </w:rPr>
      </w:pPr>
      <w:r>
        <w:rPr>
          <w:color w:val="000000"/>
          <w:sz w:val="24"/>
          <w:szCs w:val="18"/>
        </w:rPr>
        <w:t>5. Научите подростка подвергать сомнению полученную из Ин</w:t>
        <w:softHyphen/>
        <w:t>тернета информацию, видеть угрозу, чувствовать опасность, исходящую от того или иного сообщения.</w:t>
      </w:r>
    </w:p>
    <w:p>
      <w:pPr>
        <w:pStyle w:val="Normal"/>
        <w:shd w:fill="FFFFFF" w:val="clear"/>
        <w:autoSpaceDE w:val="false"/>
        <w:jc w:val="both"/>
        <w:rPr>
          <w:sz w:val="24"/>
          <w:szCs w:val="24"/>
        </w:rPr>
      </w:pPr>
      <w:r>
        <w:rPr>
          <w:color w:val="000000"/>
          <w:sz w:val="24"/>
          <w:szCs w:val="18"/>
        </w:rPr>
        <w:t>6. Внушите ребенку не давать в сети никакой личной информации (имя, адрес, номер телефона, место работы родителей, адрес школы).</w:t>
      </w:r>
    </w:p>
    <w:p>
      <w:pPr>
        <w:pStyle w:val="Normal"/>
        <w:shd w:fill="FFFFFF" w:val="clear"/>
        <w:autoSpaceDE w:val="false"/>
        <w:jc w:val="both"/>
        <w:rPr>
          <w:sz w:val="24"/>
          <w:szCs w:val="24"/>
        </w:rPr>
      </w:pPr>
      <w:r>
        <w:rPr>
          <w:color w:val="000000"/>
          <w:sz w:val="24"/>
          <w:szCs w:val="18"/>
        </w:rPr>
        <w:t>7. Убедите не организовывать реальных встреч со знакомыми по Интернету. Объясните, что люди в чатах и в жизни могут сильно отличаться и оказаться не теми, кем представляются.</w:t>
      </w:r>
    </w:p>
    <w:p>
      <w:pPr>
        <w:pStyle w:val="Normal"/>
        <w:shd w:fill="FFFFFF" w:val="clear"/>
        <w:autoSpaceDE w:val="false"/>
        <w:jc w:val="both"/>
        <w:rPr>
          <w:sz w:val="24"/>
          <w:szCs w:val="24"/>
        </w:rPr>
      </w:pPr>
      <w:r>
        <w:rPr>
          <w:color w:val="000000"/>
          <w:sz w:val="24"/>
          <w:szCs w:val="18"/>
        </w:rPr>
        <w:t>8. Установите компьютер в месте сбора всей семьи, а не в детской. Родители могут контролировать таким образом, чем ребенок занимается и что его интересует в Интернете.</w:t>
      </w:r>
    </w:p>
    <w:p>
      <w:pPr>
        <w:pStyle w:val="Normal"/>
        <w:shd w:fill="FFFFFF" w:val="clear"/>
        <w:autoSpaceDE w:val="false"/>
        <w:jc w:val="both"/>
        <w:rPr>
          <w:sz w:val="24"/>
          <w:szCs w:val="24"/>
        </w:rPr>
      </w:pPr>
      <w:r>
        <w:rPr>
          <w:color w:val="000000"/>
          <w:sz w:val="24"/>
          <w:szCs w:val="18"/>
        </w:rPr>
        <w:t>9. Чаще обсуждайте с ним информацию, добытую через Интернет. Будьте в курсе электронной почты и используемого пароля. Установите атмосферу доверия и взаимопонимания с подростком.</w:t>
      </w:r>
    </w:p>
    <w:p>
      <w:pPr>
        <w:pStyle w:val="Normal"/>
        <w:shd w:fill="FFFFFF" w:val="clear"/>
        <w:autoSpaceDE w:val="false"/>
        <w:jc w:val="both"/>
        <w:rPr>
          <w:sz w:val="24"/>
          <w:szCs w:val="24"/>
        </w:rPr>
      </w:pPr>
      <w:r>
        <w:rPr>
          <w:color w:val="000000"/>
          <w:sz w:val="24"/>
          <w:szCs w:val="18"/>
        </w:rPr>
        <w:t>10. Запретите ребенку отвечать на оскорбительные или опасные послания по электронной почте, в чатах.</w:t>
      </w:r>
    </w:p>
    <w:p>
      <w:pPr>
        <w:pStyle w:val="Normal"/>
        <w:shd w:fill="FFFFFF" w:val="clear"/>
        <w:autoSpaceDE w:val="false"/>
        <w:jc w:val="both"/>
        <w:rPr>
          <w:sz w:val="24"/>
          <w:szCs w:val="24"/>
        </w:rPr>
      </w:pPr>
      <w:r>
        <w:rPr>
          <w:color w:val="000000"/>
          <w:sz w:val="24"/>
          <w:szCs w:val="18"/>
        </w:rPr>
        <w:t>11. Приобретите программу, дающую взрослым возможность огра</w:t>
        <w:softHyphen/>
        <w:t>ничить доступ детей к нежелательным ресурсам в Интернете.</w:t>
      </w:r>
    </w:p>
    <w:p>
      <w:pPr>
        <w:pStyle w:val="Normal"/>
        <w:shd w:fill="FFFFFF" w:val="clear"/>
        <w:autoSpaceDE w:val="false"/>
        <w:jc w:val="both"/>
        <w:rPr>
          <w:sz w:val="24"/>
          <w:szCs w:val="24"/>
        </w:rPr>
      </w:pPr>
      <w:r>
        <w:rPr>
          <w:color w:val="000000"/>
          <w:sz w:val="24"/>
          <w:szCs w:val="18"/>
        </w:rPr>
        <w:t>12. Старайтесь развивать в ребенке другие интересы, кроме ком</w:t>
        <w:softHyphen/>
        <w:t>пьютерных. Секция или студия может быть любой направлен</w:t>
        <w:softHyphen/>
        <w:t>ности, главное, чтобы в жизни ребенка появился какой-нибудь интерес. Обязательно заботьтесь о том, чтобы зарядить ребенка хорошими новыми впечатлениями, запастись приятными вос</w:t>
        <w:softHyphen/>
        <w:t>поминаниями о путешествии или походе в театр, на природу.</w:t>
      </w:r>
    </w:p>
    <w:p>
      <w:pPr>
        <w:pStyle w:val="Normal"/>
        <w:shd w:fill="FFFFFF" w:val="clear"/>
        <w:autoSpaceDE w:val="false"/>
        <w:jc w:val="both"/>
        <w:rPr>
          <w:sz w:val="24"/>
          <w:szCs w:val="24"/>
        </w:rPr>
      </w:pPr>
      <w:r>
        <w:rPr>
          <w:b/>
          <w:bCs/>
          <w:color w:val="000000"/>
          <w:sz w:val="24"/>
          <w:szCs w:val="18"/>
        </w:rPr>
        <w:t xml:space="preserve">- Как лечить игромана? </w:t>
      </w:r>
      <w:r>
        <w:rPr>
          <w:color w:val="000000"/>
          <w:sz w:val="24"/>
          <w:szCs w:val="18"/>
        </w:rPr>
        <w:t>Вероятно, общения с психологом в этой ситуации будет недостаточно. Обратитесь к психиатру или пси</w:t>
        <w:softHyphen/>
        <w:t>хотерапевту. Для лечения игровой зависимости обычно применяют психотерапию, гипноз или лекарственные средства. Игроманы часто впа да юте депрессию, для преодоления которой могут понадобиться антидепрессанты. Скорее всего, преодолеть уже сформировавшуюся зависимость собственными усилиями родителям будет сложно. Не теряйте время и обратитесь к врачу.</w:t>
      </w:r>
    </w:p>
    <w:p>
      <w:pPr>
        <w:pStyle w:val="Normal"/>
        <w:shd w:fill="FFFFFF" w:val="clear"/>
        <w:autoSpaceDE w:val="false"/>
        <w:jc w:val="both"/>
        <w:rPr>
          <w:b/>
          <w:b/>
          <w:bCs/>
          <w:color w:val="000000"/>
          <w:sz w:val="24"/>
          <w:szCs w:val="22"/>
        </w:rPr>
      </w:pPr>
      <w:r>
        <w:rPr>
          <w:b/>
          <w:bCs/>
          <w:color w:val="000000"/>
          <w:sz w:val="24"/>
          <w:szCs w:val="22"/>
        </w:rPr>
      </w:r>
    </w:p>
    <w:p>
      <w:pPr>
        <w:pStyle w:val="Normal"/>
        <w:shd w:fill="FFFFFF" w:val="clear"/>
        <w:autoSpaceDE w:val="false"/>
        <w:jc w:val="both"/>
        <w:rPr/>
      </w:pPr>
      <w:r>
        <w:rPr>
          <w:b/>
          <w:bCs/>
          <w:color w:val="000000"/>
          <w:sz w:val="24"/>
          <w:szCs w:val="22"/>
          <w:lang w:val="en-US"/>
        </w:rPr>
        <w:t>II</w:t>
      </w:r>
      <w:r>
        <w:rPr>
          <w:b/>
          <w:bCs/>
          <w:color w:val="000000"/>
          <w:sz w:val="24"/>
          <w:szCs w:val="22"/>
        </w:rPr>
        <w:t>. Как родителям относиться к неформальным молодежным движениям?</w:t>
      </w:r>
    </w:p>
    <w:p>
      <w:pPr>
        <w:pStyle w:val="Normal"/>
        <w:shd w:fill="FFFFFF" w:val="clear"/>
        <w:autoSpaceDE w:val="false"/>
        <w:jc w:val="both"/>
        <w:rPr>
          <w:b/>
          <w:b/>
          <w:bCs/>
          <w:color w:val="000000"/>
          <w:sz w:val="24"/>
          <w:szCs w:val="24"/>
        </w:rPr>
      </w:pPr>
      <w:r>
        <w:rPr>
          <w:b/>
          <w:bCs/>
          <w:color w:val="000000"/>
          <w:sz w:val="24"/>
          <w:szCs w:val="24"/>
        </w:rPr>
      </w:r>
    </w:p>
    <w:p>
      <w:pPr>
        <w:pStyle w:val="TextBodyIndent"/>
        <w:rPr>
          <w:szCs w:val="24"/>
        </w:rPr>
      </w:pPr>
      <w:r>
        <w:rPr/>
        <w:t>Подросткам свойственно ощущение, что взрослые их угнетают. И они с удовольствием против этого угнетения восстают. Кто-то носит исключительно черно-розовую одежду с кучей прицепленных знач</w:t>
        <w:softHyphen/>
        <w:t>ков, кто-то бреет виски, зачесывает волосы на одну сторону и красит губы и ногти в черный цвет, кто-то носится по ночным улицам на реву</w:t>
        <w:softHyphen/>
        <w:t>щих мотоциклах... А родители, ничего не понимая в новом увлечении собственного ребенка, не знают, как реагировать, если дочь просит ку</w:t>
        <w:softHyphen/>
        <w:t>пить ей рюкзак в форме гробика, а сын перестает откликаться на свое имя и требует называть его эльфом. ...Только спокойствие! «Каждый подросток, во-первых, стремится выделиться из толпы, во-вторых, быть своим в стае, - считает Жанна Шопина, доцент кафедры проектирующей психологии Института психологии им. Л.С.Выготского РГГУ, кандидат психологических наук. Не стоит бояться их вызывающего вида и поведения: это ведь очень демонстративный возраст, когда все силы брошены на то, чтобы выпячиваться и вызывать раздра</w:t>
        <w:softHyphen/>
        <w:t>жение взрослых. Просто раньше для этого служили брюки клеш и обклеенные картинками гитары. Сегодня – косые челки, плащи и мечи. И атрибуты смерти - это своего рода бравада: когда человек что-то изображает, он этого перестает бояться».</w:t>
      </w:r>
    </w:p>
    <w:p>
      <w:pPr>
        <w:pStyle w:val="TextBodyIndent"/>
        <w:rPr>
          <w:szCs w:val="24"/>
        </w:rPr>
      </w:pPr>
      <w:r>
        <w:rPr/>
        <w:t>Дети, чтобы понять, что такое хорошо и что такое плохо, должны попробовать и то, и другое. Раньше у молодежи было движение «висяков» - они поздно вечером катались на вагонах метро, повиснув вниз головой на поручнях. Сегодня они играют в мир Толкиена. Завтра будет что-то еще: подростки всегда будут искать способы выплеснуть свою индивидуальность.</w:t>
      </w:r>
    </w:p>
    <w:p>
      <w:pPr>
        <w:pStyle w:val="Normal"/>
        <w:shd w:fill="FFFFFF" w:val="clear"/>
        <w:autoSpaceDE w:val="false"/>
        <w:ind w:firstLine="540"/>
        <w:jc w:val="both"/>
        <w:rPr>
          <w:sz w:val="24"/>
          <w:szCs w:val="24"/>
        </w:rPr>
      </w:pPr>
      <w:r>
        <w:rPr>
          <w:color w:val="000000"/>
          <w:sz w:val="24"/>
          <w:szCs w:val="18"/>
        </w:rPr>
        <w:t xml:space="preserve">А теперь проведем небольшой </w:t>
      </w:r>
      <w:r>
        <w:rPr>
          <w:b/>
          <w:bCs/>
          <w:color w:val="000000"/>
          <w:sz w:val="24"/>
          <w:szCs w:val="18"/>
        </w:rPr>
        <w:t>«ликбез» для родителей на тему «Неформальные мол одежные течения».</w:t>
      </w:r>
    </w:p>
    <w:p>
      <w:pPr>
        <w:pStyle w:val="Normal"/>
        <w:shd w:fill="FFFFFF" w:val="clear"/>
        <w:autoSpaceDE w:val="false"/>
        <w:jc w:val="both"/>
        <w:rPr>
          <w:sz w:val="24"/>
          <w:szCs w:val="24"/>
        </w:rPr>
      </w:pPr>
      <w:r>
        <w:rPr>
          <w:b/>
          <w:bCs/>
          <w:color w:val="000000"/>
          <w:sz w:val="24"/>
          <w:szCs w:val="18"/>
        </w:rPr>
        <w:t>Экстрималы.</w:t>
      </w:r>
      <w:r>
        <w:rPr>
          <w:color w:val="000000"/>
          <w:sz w:val="24"/>
          <w:szCs w:val="18"/>
        </w:rPr>
        <w:t xml:space="preserve"> Это люди, которым в обычной жизни не хватает ост</w:t>
        <w:softHyphen/>
        <w:t>рых ощущений. Их девиз «Тормоза придумал трус!». Это они прыгают с гор с парашютом, спускаются на сноуборде по «диким» трассам, ездят на велосипеде по гористой местности.</w:t>
      </w:r>
    </w:p>
    <w:p>
      <w:pPr>
        <w:pStyle w:val="Normal"/>
        <w:shd w:fill="FFFFFF" w:val="clear"/>
        <w:autoSpaceDE w:val="false"/>
        <w:jc w:val="both"/>
        <w:rPr>
          <w:sz w:val="24"/>
          <w:szCs w:val="24"/>
        </w:rPr>
      </w:pPr>
      <w:r>
        <w:rPr>
          <w:b/>
          <w:bCs/>
          <w:color w:val="000000"/>
          <w:sz w:val="24"/>
          <w:szCs w:val="18"/>
        </w:rPr>
        <w:t xml:space="preserve">Граффити (стрит-арт). </w:t>
      </w:r>
      <w:r>
        <w:rPr>
          <w:color w:val="000000"/>
          <w:sz w:val="24"/>
          <w:szCs w:val="18"/>
        </w:rPr>
        <w:t>Если подросток пишет на стене в школь</w:t>
        <w:softHyphen/>
        <w:t>ном туалете: «Сема - дурак!», он невольно вступает на путь между</w:t>
        <w:softHyphen/>
        <w:t>народной тинейджеровской «мафии», зародившейся в 1960-е годы в Америке. Существует версия, что изначально граффити развивали торговцы наркотиками, которые с помощью рисунков и зашифро</w:t>
        <w:softHyphen/>
        <w:t>ванных надписей, не понятных ни полиции, ни случайным прохожим, сообщали подросткам место продажи «травки», цены и прочее. Со временем из секретного вида связи граффити превратилось в обыч</w:t>
        <w:softHyphen/>
        <w:t>ное средство общения подростков. Чаще всего райтеры (именно так называют они себя) изображают свои собственные прозвища, причем в зашифрованном виде, а также животных и фантастических существ. На «бомбежки» - то есть разрисовывание стен - райтеры обычно хо</w:t>
        <w:softHyphen/>
        <w:t>дят группами от 3 до 10 человек. Их «жертвами» становятся глухие заводские заборы, гаражи и поезда в депо.</w:t>
      </w:r>
    </w:p>
    <w:p>
      <w:pPr>
        <w:pStyle w:val="Normal"/>
        <w:shd w:fill="FFFFFF" w:val="clear"/>
        <w:autoSpaceDE w:val="false"/>
        <w:jc w:val="both"/>
        <w:rPr>
          <w:sz w:val="24"/>
          <w:szCs w:val="24"/>
        </w:rPr>
      </w:pPr>
      <w:r>
        <w:rPr>
          <w:b/>
          <w:bCs/>
          <w:color w:val="000000"/>
          <w:sz w:val="24"/>
          <w:szCs w:val="18"/>
        </w:rPr>
        <w:t xml:space="preserve">Растафари. </w:t>
      </w:r>
      <w:r>
        <w:rPr>
          <w:color w:val="000000"/>
          <w:sz w:val="24"/>
          <w:szCs w:val="18"/>
        </w:rPr>
        <w:t>Они всегда выделяются в толпе: объемные вязаные береты, волосы, заплетенные в дрэды. Они слушают рэгги, чьи кор</w:t>
        <w:softHyphen/>
        <w:t>ни кроются в народной музыке Ямайки, а их девизом служат слова «мир и любовь». Они - это растаманы, или растафари. В России интерес к рэгги и растаманству проснулся на рубеже 1970-80-х годов. Исповедь растафари: «Мы, дети «бетонных коробок», провозгласили себя частью природы. Мы заботимся о своем здоровье, особенно налегая на естественный рацион питания, отвергаем табак, спиртное и всевозможную «химию». Мы ходим босиком и заплетаем волосы в «дрэды», от английского «дрэдлокс» - «ужасные патлы». Мы восстаем против любого угнетения. Ведь Рас Тафари Макконен, чьим именем назвали движение, - это император Эфиопии, который отменил в стране рабство. А подросткам так свойственно чувство, что их угнетают».</w:t>
      </w:r>
    </w:p>
    <w:p>
      <w:pPr>
        <w:pStyle w:val="Normal"/>
        <w:shd w:fill="FFFFFF" w:val="clear"/>
        <w:autoSpaceDE w:val="false"/>
        <w:jc w:val="both"/>
        <w:rPr>
          <w:sz w:val="24"/>
          <w:szCs w:val="24"/>
        </w:rPr>
      </w:pPr>
      <w:r>
        <w:rPr>
          <w:b/>
          <w:bCs/>
          <w:color w:val="000000"/>
          <w:sz w:val="24"/>
          <w:szCs w:val="18"/>
        </w:rPr>
        <w:t xml:space="preserve">Готы. </w:t>
      </w:r>
      <w:r>
        <w:rPr>
          <w:color w:val="000000"/>
          <w:sz w:val="24"/>
          <w:szCs w:val="18"/>
        </w:rPr>
        <w:t>Готы среди прочих субкультур самые интеллектуальные: слушают классику, читают писателей-мистиков. Гот – замкнутая ме</w:t>
        <w:softHyphen/>
        <w:t>ланхолическая личность, одетая во</w:t>
      </w:r>
      <w:r>
        <w:rPr>
          <w:i/>
          <w:iCs/>
          <w:color w:val="000000"/>
          <w:sz w:val="24"/>
          <w:szCs w:val="18"/>
        </w:rPr>
        <w:t xml:space="preserve"> </w:t>
      </w:r>
      <w:r>
        <w:rPr>
          <w:color w:val="000000"/>
          <w:sz w:val="24"/>
          <w:szCs w:val="18"/>
        </w:rPr>
        <w:t>все черное, с выкрашенными чер</w:t>
        <w:softHyphen/>
        <w:t>ным цветом ногтями и губами. Считается, что только на кладбище гот чувствует себя комфортно. А еще для гота обязательны разговоры о собственной депрессивности и суициде. Но несмотря на все их рас</w:t>
        <w:softHyphen/>
        <w:t>суждения о бренности бытия, случаев суицида почти нет. Максимум, что ребята делали - царапали запястье, чтобы потом демонстрировать окружающим «шрамы», особенно пугать ими родителей.</w:t>
      </w:r>
    </w:p>
    <w:p>
      <w:pPr>
        <w:pStyle w:val="Normal"/>
        <w:shd w:fill="FFFFFF" w:val="clear"/>
        <w:autoSpaceDE w:val="false"/>
        <w:jc w:val="both"/>
        <w:rPr>
          <w:sz w:val="24"/>
          <w:szCs w:val="24"/>
        </w:rPr>
      </w:pPr>
      <w:r>
        <w:rPr>
          <w:color w:val="000000"/>
          <w:sz w:val="24"/>
          <w:szCs w:val="18"/>
        </w:rPr>
        <w:t>К сожалению, не все так безобидно. По свидетельству ученых, в ряды готов влились бывшие панки и привнесли в субкультуру анти</w:t>
        <w:softHyphen/>
        <w:t>социальные нормы. Так готы виновны в разрушении кладбищенских памятников и прочих безобразиях.</w:t>
      </w:r>
    </w:p>
    <w:p>
      <w:pPr>
        <w:pStyle w:val="Normal"/>
        <w:shd w:fill="FFFFFF" w:val="clear"/>
        <w:autoSpaceDE w:val="false"/>
        <w:jc w:val="both"/>
        <w:rPr>
          <w:sz w:val="24"/>
          <w:szCs w:val="24"/>
        </w:rPr>
      </w:pPr>
      <w:r>
        <w:rPr>
          <w:b/>
          <w:bCs/>
          <w:color w:val="000000"/>
          <w:sz w:val="24"/>
          <w:szCs w:val="18"/>
        </w:rPr>
        <w:t xml:space="preserve">Толкиенисты. </w:t>
      </w:r>
      <w:r>
        <w:rPr>
          <w:color w:val="000000"/>
          <w:sz w:val="24"/>
          <w:szCs w:val="18"/>
        </w:rPr>
        <w:t>Толкиенисты создают вокруг себя мир мифов и ска</w:t>
        <w:softHyphen/>
        <w:t>зок. Одним из стержней, вокруг которого вертится это сообщество – мир, описанный писателем Толкиеном во «Властелине колец» и других книгах. На лесных полянах молодые люди разыгрывают необычные сценки, игры-импровизации по сюжетам знаменитых фэнтэзи. Пси</w:t>
        <w:softHyphen/>
        <w:t>хологами было изучено, что уровень агрессивности у подростков, посещающих эту «театральную студию», ничуть не ниже, чему подрос</w:t>
        <w:softHyphen/>
        <w:t>тков-правонарушителей. Различия касались только формы агрессии. У толкиенистов была зафиксирована только вербальная, а у правона</w:t>
        <w:softHyphen/>
        <w:t>рушителей – физическая агрессия. Но если ребенок увлекся шитьем «эльфийских» костюмов, изготовлением мечей и хочет поехать в лес с ночевкой на ролевую игру, родителям стоит внимательно приглядеть</w:t>
        <w:softHyphen/>
        <w:t>ся к его новым друзьям. Важно, чтобы ребенок не попал в компанию, где лидером является недостойный человек, который упивается своей властью над окружающими. А хорошо организованная ролевая игра должна проводиться с соблюдением всех мер техники безопасности. Например, на игры, в которых участвуют более 10 человек, обычно приглашают врача на случай бытовых травм и отравлений.</w:t>
      </w:r>
    </w:p>
    <w:p>
      <w:pPr>
        <w:pStyle w:val="Normal"/>
        <w:shd w:fill="FFFFFF" w:val="clear"/>
        <w:autoSpaceDE w:val="false"/>
        <w:jc w:val="both"/>
        <w:rPr>
          <w:sz w:val="24"/>
          <w:szCs w:val="24"/>
        </w:rPr>
      </w:pPr>
      <w:r>
        <w:rPr>
          <w:b/>
          <w:bCs/>
          <w:color w:val="000000"/>
          <w:sz w:val="24"/>
          <w:szCs w:val="18"/>
        </w:rPr>
        <w:t>Эмо.</w:t>
      </w:r>
      <w:r>
        <w:rPr>
          <w:color w:val="000000"/>
          <w:sz w:val="24"/>
          <w:szCs w:val="18"/>
        </w:rPr>
        <w:t xml:space="preserve"> Исследователи неформальных молодежных течений утверж</w:t>
        <w:softHyphen/>
        <w:t>дают, что эмо – одна из самых миролюбивых субкультур. Эмо узнать легко: они закрывают часто лица челкой, демонстрируя, что одна его половина еще «жива», а вторая скрылась во тьме. Сочетание черно-розовых цветов в одежде символизирует эмоции: радость и горе. А пирсинг на губах, носу, бровях, ушах и даже языке демонстрирует, что эмо презирают боль. Об этом они сочиняют стихи:</w:t>
      </w:r>
    </w:p>
    <w:p>
      <w:pPr>
        <w:pStyle w:val="Normal"/>
        <w:shd w:fill="FFFFFF" w:val="clear"/>
        <w:autoSpaceDE w:val="false"/>
        <w:jc w:val="center"/>
        <w:rPr>
          <w:color w:val="000000"/>
          <w:sz w:val="24"/>
          <w:szCs w:val="16"/>
        </w:rPr>
      </w:pPr>
      <w:r>
        <w:rPr>
          <w:color w:val="000000"/>
          <w:sz w:val="24"/>
          <w:szCs w:val="16"/>
        </w:rPr>
        <w:t>...Хотите - верьте мимо воли.</w:t>
      </w:r>
    </w:p>
    <w:p>
      <w:pPr>
        <w:pStyle w:val="Normal"/>
        <w:shd w:fill="FFFFFF" w:val="clear"/>
        <w:autoSpaceDE w:val="false"/>
        <w:jc w:val="center"/>
        <w:rPr>
          <w:color w:val="000000"/>
          <w:sz w:val="24"/>
          <w:szCs w:val="16"/>
        </w:rPr>
      </w:pPr>
      <w:r>
        <w:rPr>
          <w:color w:val="000000"/>
          <w:sz w:val="24"/>
          <w:szCs w:val="16"/>
        </w:rPr>
        <w:t>Но эмо не боятся боли.</w:t>
      </w:r>
    </w:p>
    <w:p>
      <w:pPr>
        <w:pStyle w:val="Normal"/>
        <w:shd w:fill="FFFFFF" w:val="clear"/>
        <w:autoSpaceDE w:val="false"/>
        <w:jc w:val="center"/>
        <w:rPr>
          <w:color w:val="000000"/>
          <w:sz w:val="24"/>
          <w:szCs w:val="16"/>
        </w:rPr>
      </w:pPr>
      <w:r>
        <w:rPr>
          <w:color w:val="000000"/>
          <w:sz w:val="24"/>
          <w:szCs w:val="16"/>
        </w:rPr>
        <w:t>Хотите - верьте иль не верьте,</w:t>
      </w:r>
    </w:p>
    <w:p>
      <w:pPr>
        <w:pStyle w:val="Normal"/>
        <w:shd w:fill="FFFFFF" w:val="clear"/>
        <w:autoSpaceDE w:val="false"/>
        <w:jc w:val="center"/>
        <w:rPr>
          <w:sz w:val="24"/>
          <w:szCs w:val="24"/>
        </w:rPr>
      </w:pPr>
      <w:r>
        <w:rPr>
          <w:color w:val="000000"/>
          <w:sz w:val="24"/>
          <w:szCs w:val="16"/>
        </w:rPr>
        <w:t>Но эмо не боятся смерти...</w:t>
      </w:r>
    </w:p>
    <w:p>
      <w:pPr>
        <w:pStyle w:val="Normal"/>
        <w:shd w:fill="FFFFFF" w:val="clear"/>
        <w:autoSpaceDE w:val="false"/>
        <w:jc w:val="both"/>
        <w:rPr>
          <w:color w:val="000000"/>
          <w:sz w:val="24"/>
          <w:szCs w:val="18"/>
        </w:rPr>
      </w:pPr>
      <w:r>
        <w:rPr>
          <w:color w:val="000000"/>
          <w:sz w:val="24"/>
          <w:szCs w:val="18"/>
        </w:rPr>
        <w:t>«Правильному» эмо полагается быть ранимым настолько, чтобы любое огорчение теоретически могло стать причиной добровольного ухода из жизни.</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pPr>
      <w:r>
        <w:rPr>
          <w:b/>
          <w:bCs/>
          <w:color w:val="000000"/>
          <w:sz w:val="24"/>
          <w:szCs w:val="20"/>
          <w:lang w:val="en-US"/>
        </w:rPr>
        <w:t>III</w:t>
      </w:r>
      <w:r>
        <w:rPr>
          <w:b/>
          <w:bCs/>
          <w:color w:val="000000"/>
          <w:sz w:val="24"/>
          <w:szCs w:val="20"/>
        </w:rPr>
        <w:t>. Жизнь после уроков, или о пользе дополнительного образования</w:t>
      </w:r>
    </w:p>
    <w:p>
      <w:pPr>
        <w:pStyle w:val="Normal"/>
        <w:shd w:fill="FFFFFF" w:val="clear"/>
        <w:autoSpaceDE w:val="false"/>
        <w:jc w:val="both"/>
        <w:rPr>
          <w:b/>
          <w:b/>
          <w:bCs/>
          <w:color w:val="000000"/>
          <w:sz w:val="24"/>
          <w:szCs w:val="24"/>
        </w:rPr>
      </w:pPr>
      <w:r>
        <w:rPr>
          <w:b/>
          <w:bCs/>
          <w:color w:val="000000"/>
          <w:sz w:val="24"/>
          <w:szCs w:val="24"/>
        </w:rPr>
      </w:r>
    </w:p>
    <w:p>
      <w:pPr>
        <w:pStyle w:val="TextBodyIndent"/>
        <w:rPr>
          <w:szCs w:val="24"/>
        </w:rPr>
      </w:pPr>
      <w:r>
        <w:rPr/>
        <w:t>Современные дети очень заняты: учеба, репетиторы... Но ведь и отдыхать нужно даже самым ответственным ученикам. Как хобби по</w:t>
        <w:softHyphen/>
        <w:t>могает повысить успеваемость и улучшить характер? Дополнительное образование, несмотря на название, ничуть не менее важно, чем шко</w:t>
        <w:softHyphen/>
        <w:t>ла, - в этом уверены психологи. Хотите вырастить гармоничную лич</w:t>
        <w:softHyphen/>
        <w:t>ность? Запишите ребенка в какой-нибудь кружок! Причем выбор хоб</w:t>
        <w:softHyphen/>
        <w:t>би принципиального значения не имеет. Многих родителей беспокоит непостоянство подростков. Психологи считают, что это нормально. Чем больше новых увлечений, тем шире кругозор вашего чада. А еще посещение кружков и секций – отличный способ профориентации. Чем больше дети узнают о различных видах деятельности, тем про</w:t>
        <w:softHyphen/>
        <w:t>ще им потом определиться с выбором будущей профессии. Многие знаменитости начинали свой путь к славе с обыкновенного «кружка по интересам». Поводом для беспокойства должно лишь отсутствие каких-либо увлечений у подростка. Вот тогда следует задуматься: в чем причина такой безынициативности? Не слишком ли родители опекают свое чадо?</w:t>
      </w:r>
    </w:p>
    <w:p>
      <w:pPr>
        <w:pStyle w:val="TextBodyIndent"/>
        <w:rPr>
          <w:szCs w:val="24"/>
        </w:rPr>
      </w:pPr>
      <w:r>
        <w:rPr/>
        <w:t>Кстати, если ребенок сам выбрал себе хобби, ни в коем случае не пытайтесь охладить его пыл. Даже если вам кажется, что выбор непод</w:t>
        <w:softHyphen/>
        <w:t>ходящий. Неуклюжая девочка хочет танцевать? Прекрасно! Конечно, в хореографическую студию ее вряд ли примут, но можно выбрать танцевальный кружок попроще. Тем более, что человек - существо гибкое, поэтому легко адаптируется к любым обстоятельствам и усердием мо</w:t>
        <w:softHyphen/>
        <w:t>жет компенсировать «неподходящие параметры», данные природой.</w:t>
      </w:r>
    </w:p>
    <w:p>
      <w:pPr>
        <w:pStyle w:val="TextBodyIndent"/>
        <w:rPr/>
      </w:pPr>
      <w:r>
        <w:rPr/>
        <w:t>Кружок или студия дополнительного образования помогут ликви</w:t>
        <w:softHyphen/>
        <w:t>дировать пробелы в школьных знаниях. У вашего ребенка проблемы с физикой? Запишите его в технический кружок, где он сможет получить наглядное представление о физических законах, узнает об их практи</w:t>
        <w:softHyphen/>
        <w:t>ческом применении, т. е. пропустит материал, как говорится, «через кончики пальцев». У ребенка двойки по истории? Приобщите его к кружку исторической реконструкции. Непоседливым детям подой</w:t>
        <w:softHyphen/>
        <w:t>дут занятия живописью... Желание подростков чем-либо заниматься нужно всячески поддерживать. Тем более, что после 14 лет именно хобби позволит отвлечь ребенка от уличных соблазнов.</w:t>
      </w:r>
    </w:p>
    <w:p>
      <w:pPr>
        <w:pStyle w:val="Normal"/>
        <w:shd w:fill="FFFFFF" w:val="clear"/>
        <w:autoSpaceDE w:val="false"/>
        <w:ind w:firstLine="540"/>
        <w:jc w:val="both"/>
        <w:rPr>
          <w:sz w:val="24"/>
        </w:rPr>
      </w:pPr>
      <w:r>
        <w:rPr>
          <w:sz w:val="24"/>
        </w:rPr>
      </w:r>
    </w:p>
    <w:p>
      <w:pPr>
        <w:pStyle w:val="Normal"/>
        <w:shd w:fill="FFFFFF" w:val="clear"/>
        <w:autoSpaceDE w:val="false"/>
        <w:jc w:val="both"/>
        <w:rPr/>
      </w:pPr>
      <w:r>
        <w:rPr>
          <w:b/>
          <w:bCs/>
          <w:sz w:val="24"/>
          <w:lang w:val="en-US"/>
        </w:rPr>
        <w:t>IV</w:t>
      </w:r>
      <w:r>
        <w:rPr>
          <w:b/>
          <w:bCs/>
          <w:sz w:val="24"/>
        </w:rPr>
        <w:t>. Проект решения родительского собрания</w:t>
      </w:r>
    </w:p>
    <w:p>
      <w:pPr>
        <w:pStyle w:val="Normal"/>
        <w:shd w:fill="FFFFFF" w:val="clear"/>
        <w:autoSpaceDE w:val="false"/>
        <w:jc w:val="both"/>
        <w:rPr>
          <w:b/>
          <w:b/>
          <w:bCs/>
          <w:sz w:val="24"/>
        </w:rPr>
      </w:pPr>
      <w:r>
        <w:rPr>
          <w:b/>
          <w:bCs/>
          <w:sz w:val="24"/>
        </w:rPr>
      </w:r>
    </w:p>
    <w:p>
      <w:pPr>
        <w:pStyle w:val="TextBody"/>
        <w:rPr/>
      </w:pPr>
      <w:r>
        <w:rPr/>
        <w:t>Задача родителей – создать подростку условия для всестороннего развития личности</w:t>
      </w:r>
    </w:p>
    <w:p>
      <w:pPr>
        <w:pStyle w:val="Normal"/>
        <w:shd w:fill="FFFFFF" w:val="clear"/>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4"/>
      <w:szCs w:val="24"/>
    </w:rPr>
  </w:style>
  <w:style w:type="character" w:styleId="Style13">
    <w:name w:val="Основной шрифт абзаца"/>
    <w:qFormat/>
    <w:rPr/>
  </w:style>
  <w:style w:type="paragraph" w:styleId="Heading">
    <w:name w:val="Heading"/>
    <w:basedOn w:val="Normal"/>
    <w:next w:val="TextBody"/>
    <w:qFormat/>
    <w:pPr>
      <w:shd w:fill="FFFFFF" w:val="clear"/>
      <w:autoSpaceDE w:val="false"/>
      <w:jc w:val="center"/>
    </w:pPr>
    <w:rPr>
      <w:b/>
      <w:bCs/>
      <w:color w:val="000000"/>
      <w:sz w:val="24"/>
      <w:szCs w:val="18"/>
    </w:rPr>
  </w:style>
  <w:style w:type="paragraph" w:styleId="TextBody">
    <w:name w:val="Body Text"/>
    <w:basedOn w:val="Normal"/>
    <w:pPr>
      <w:shd w:fill="FFFFFF" w:val="clea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color w:val="000000"/>
      <w:sz w:val="24"/>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17:00Z</dcterms:created>
  <dc:creator>Стас</dc:creator>
  <dc:description/>
  <dc:language>en-US</dc:language>
  <cp:lastModifiedBy>Стас</cp:lastModifiedBy>
  <cp:lastPrinted>2010-05-07T06:45:00Z</cp:lastPrinted>
  <dcterms:modified xsi:type="dcterms:W3CDTF">2010-05-07T02:46:00Z</dcterms:modified>
  <cp:revision>12</cp:revision>
  <dc:subject/>
  <dc:title/>
</cp:coreProperties>
</file>