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киВики – это быстро и прос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5220" w:hanging="0"/>
        <w:rPr/>
      </w:pPr>
      <w:r>
        <w:rPr>
          <w:b/>
          <w:i/>
          <w:sz w:val="24"/>
          <w:szCs w:val="24"/>
        </w:rPr>
        <w:t>Крюкова Т.А.</w:t>
      </w:r>
      <w:r>
        <w:rPr>
          <w:i/>
          <w:sz w:val="24"/>
          <w:szCs w:val="24"/>
        </w:rPr>
        <w:t xml:space="preserve"> учитель информатики и ИКТ высшей категории МОУ СОШ №7 им. А.П.Гайдара, г. Арзамас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ход общества от индустриального к информационному вносит свои коррективы во все сферы жизни: творчество, образование, производство. Соответствовать требованиям современности, быть специалистом в своей области – это одна из главных задач, стоящих перед современным челове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/>
      </w:pPr>
      <w:r>
        <w:rPr/>
        <w:t xml:space="preserve">Именно поэтому школа должна подготовить учащегося к жизни и профессиональной деятельности в высокоразвитой информационной среде, научить технологии работы с информацией, свободно ориентироваться в сетевом пространстве. Эффективно обучать современных молодых людей сможет только учитель, который сам владеет Интернет-технологиями и использует возможности сети в своей практик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сегодняшний день главной проблемой, затрудняющей эффективное использование информационных ресурсов, является недостаток знаний и опыта работы с современными технологиями у большей части педагогов школы. Более того, выяснилось, что наши ученики ориентируются в информационной среде значительно лучше своих наставник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хотя среди педагогических работников нашей школы 92% имеют домашний компьютер, а 73% – выход в Интернет, уверенных пользователей из них - только половина. Трудно им сориентироваться в перипетиях «всемирной паутины», не говоря уже о работе в ней. Непросто начинающему пользователю зарегистрироваться на сайте, открыть «почтовый ящик», найти или поместить в сети необходимую информацию. Помочь в этом могут методический и информационный кабинеты, «Школа начинающего пользователя», которая работает в нашем учреждении с 2009 года. Однако доступ в них есть не всегда. А как быть тем, кто осваивает ПК в домашних условиях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ытные пользователи пришли к простому выводу: в Интернете можно найти материал практически по любому методическому вопросу, познакомиться с опытом работы других учителей, представить свои наработки, попросить помощи у колле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ременный уровень развития глобальной сети предоставляет всеобъемлющие ресурсы для всех субъектов образовательного процесса: школьников, учителей, административных работников, родителей. Это и школьные сайты, Интернет-сообщества и клубы, персональные сайты учителей, социальные сети и блог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блема: как объединить в единое информационное пространство и «чайников» и «паровоз», не вдаваясь в тонкости сайто-строения и </w:t>
      </w:r>
      <w:r>
        <w:rPr>
          <w:lang w:val="en-US"/>
        </w:rPr>
        <w:t>HTML</w:t>
      </w:r>
      <w:r>
        <w:rPr/>
        <w:t xml:space="preserve">-кода? Какую среду использовать для организации совместной деятельности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ольшие возможности в этом плане предоставляют вики-системы, в которых авторы работают над созданием коллективных гипертекстовых вики-страничек, не отвлекаясь на html-кодирование. За них эту работу выполняет программный агент. В ВикиВики создавать и редактировать записи может каждый член сетевого сообщества. Это делает вики-технологии наиболее перспективным средством коллективного творчества, «современной электронной доской, на которой может упражняться целая группа» [1]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оссийском образовании среда МедиаВики представлена прежде всего проектом Летописи.ру (</w:t>
      </w:r>
      <w:hyperlink r:id="rId2">
        <w:r>
          <w:rPr>
            <w:rStyle w:val="InternetLink"/>
          </w:rPr>
          <w:t>http://Letopisi.ru</w:t>
        </w:r>
      </w:hyperlink>
      <w:r>
        <w:rPr/>
        <w:t>) — общенациональным образовательным проектом с международным участ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вое знакомство с «Летописями» учащихся и педагогов нашей школы состоялось в 2007 году. Мы участвовали в региональной краеведческой Интернет-викторине. Результат -  опубликованы две статьи на Летописях.ру. В 2010 году команда нашей школы, как опытные «летописцы», стали победителями региональной Интернет-викторины «Знаменательные события истории России»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ша школа представила свою «Визитку» в проекте «Лицо школы-2010». Хочется остановиться на создании «Мобильного сайта класса». В настоящее время у нас действует 5 мобильных классов. Для их создания использованы шаблоны по технологии Веб 2.0. Ведут их классные руководители (профессии которых нельзя назвать смежными с информатикой) вместе с учащимися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пользование </w:t>
      </w:r>
      <w:r>
        <w:rPr>
          <w:lang w:val="de-DE"/>
        </w:rPr>
        <w:t>W</w:t>
      </w:r>
      <w:r>
        <w:rPr/>
        <w:t xml:space="preserve">iki-технологии значительно расширяет потенциал учителей, мотивирует на разработку своих страниц, портфолио, проек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желающих создать «Электронное портфолио учителя» на Летописях.ру было организовано занятие «Школы начинающего пользователя». Условием участия было наличие материалов, помещаемых в портфолио (отсканированные фотографии, факты педагогической деятельности, разработки).  Учителя информатики разработали шаблон электронного портфолио. Поработать в </w:t>
      </w:r>
      <w:r>
        <w:rPr>
          <w:lang w:val="de-DE"/>
        </w:rPr>
        <w:t>W</w:t>
      </w:r>
      <w:r>
        <w:rPr/>
        <w:t>iki-среде изъявили желание 3 педагога школы. После двадцатиминутной консультации работа над портфолио заняла от 30 до 45 минут в зависимости от размещаемой информации. По мнению участников проекта уровень владения ИКТ- технологиями мало сказывался на данн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хотя школа имеет Официальный сайт (</w:t>
      </w:r>
      <w:hyperlink r:id="rId3">
        <w:r>
          <w:rPr>
            <w:rStyle w:val="InternetLink"/>
          </w:rPr>
          <w:t>http://arz-skola7.3dn.ru/</w:t>
        </w:r>
      </w:hyperlink>
      <w:r>
        <w:rPr/>
        <w:t>),  работают на нем, как правило администраторы, так как на них возложена ответственность за своевременность и достоверность размещаемой информации. Работа на такого рода сайтах требует определенных знаний и навыков.  Среда ВикиВики позволяет каждому разместить свой материал и отредактировать информацию, помещенную кем-то друг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2010 – 2011 учебном году методическим советом школы был инициирован проект «Виртуальный методический кабинет» нацеленный на создание системы виртуальной методической службы, повышению общей педагогической и информационной культуры педагогов в условиях информационно-образовательной среды современной школы. Для его создания мы тоже использовали Летописи.р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йчас наш виртуальный кабинет начинает расширять свою структуру: созданы «Виртуальные методические объединения» учителей эстетического воспитания и художественного образования, гуманитарных дисципли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еля истории выступили с инициативой организовать на летописях сообщество «Аррзамасские ИСТорики», целью которого будет объединение для совместной работы учителей истории и обществоведческих дисциплин школ города Арзамаса. Предполагается участие в совместных проектах, конкурса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 xml:space="preserve">Впереди много работы, в частности, расширению взаимодействия с коллегами из других школ города и области через участие в совместных сетевых проектах, мастер-классах. Данная деятельность актуальна, интересна, а значит, и перспективна. Использование Интернет-технологий снимает временные и пространственные ограничения взаимодействия педагогов друг с другом, позволяет обменяться опытом работы, найти единомышленников, работать над совместными проектами, расширить свой кругозор, круг общения. ВикиВики - это как наиболее перспективная среда для сетевого соучастия и для организации учебной деятельности, в которой ученики могут использовать готовые материалы (тексты, шаблоны, схемы, рисунки, фотографии) для создания своих собственных работ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 xml:space="preserve">Технология Веб 2.0, расширяя свободу действий всех его участников, становиться все более значимой и в педагогическом взаимодействии учителя, учащихся, их родителе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4">
        <w:r>
          <w:rPr>
            <w:rStyle w:val="InternetLink"/>
          </w:rPr>
          <w:t>http://letopisi.ru/index.php/Региональная_краеведческая_интернет-викторина_Новая_Россия_начинается_с_1812_года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5">
        <w:r>
          <w:rPr>
            <w:rStyle w:val="InternetLink"/>
          </w:rPr>
          <w:t>http://letopisi.ru/index.php/Виртуальный_методический_кабинет_школы_№_7_города_Арзамаса_Нижегородской_области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://letopisi.ru/index.php/Школа_№_7_им._А.П._Гайдара_г.Арзамаса_Нижегородской_области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7">
        <w:r>
          <w:rPr>
            <w:rStyle w:val="InternetLink"/>
          </w:rPr>
          <w:t>http://letopisi.ru/index.php/Методическое_объединение_учителей_гуманитарного_цикла_школы_№7_города_Арзамаса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8">
        <w:r>
          <w:rPr>
            <w:rStyle w:val="InternetLink"/>
          </w:rPr>
          <w:t>http://letopisi.ru/index.php/Методическое_объединение_учителей_предметов_эстетического_цикла_школы_№7_города_Арзамаса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9">
        <w:r>
          <w:rPr>
            <w:rStyle w:val="InternetLink"/>
          </w:rPr>
          <w:t>http://letopisi.ru/index.php/Школа_7_города_Арзамаса_Нижегородской_области/7-А_класс_2010-2011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10">
        <w:r>
          <w:rPr>
            <w:rStyle w:val="InternetLink"/>
          </w:rPr>
          <w:t>http://letopisi.ru/index.php/Портфолио_учителя_математики_Рыбаковой_Натальи_Александровны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[1] Патаракин Е.Д. От использования контента к совместному творчеству. Анализ сетевого проекта Летописи.ру // Вопросы образования. 2009.  № 3. С. 114-128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opisi.ru/" TargetMode="External"/><Relationship Id="rId3" Type="http://schemas.openxmlformats.org/officeDocument/2006/relationships/hyperlink" Target="http://arz-skola7.3dn.ru/" TargetMode="External"/><Relationship Id="rId4" Type="http://schemas.openxmlformats.org/officeDocument/2006/relationships/hyperlink" Target="http://letopisi.ru/index.php/&#1056;&#1077;&#1075;&#1080;&#1086;&#1085;&#1072;&#1083;&#1100;&#1085;&#1072;&#1103;_&#1082;&#1088;&#1072;&#1077;&#1074;&#1077;&#1076;&#1095;&#1077;&#1089;&#1082;&#1072;&#1103;_&#1080;&#1085;&#1090;&#1077;&#1088;&#1085;&#1077;&#1090;-&#1074;&#1080;&#1082;&#1090;&#1086;&#1088;&#1080;&#1085;&#1072;_&#1053;&#1086;&#1074;&#1072;&#1103;_&#1056;&#1086;&#1089;&#1089;&#1080;&#1103;_&#1085;&#1072;&#1095;&#1080;&#1085;&#1072;&#1077;&#1090;&#1089;&#1103;_&#1089;_1812_&#1075;&#1086;&#1076;&#1072;" TargetMode="External"/><Relationship Id="rId5" Type="http://schemas.openxmlformats.org/officeDocument/2006/relationships/hyperlink" Target="http://letopisi.ru/index.php/&#1042;&#1080;&#1088;&#1090;&#1091;&#1072;&#1083;&#1100;&#1085;&#1099;&#1081;_&#1084;&#1077;&#1090;&#1086;&#1076;&#1080;&#1095;&#1077;&#1089;&#1082;&#1080;&#1081;_&#1082;&#1072;&#1073;&#1080;&#1085;&#1077;&#1090;_&#1096;&#1082;&#1086;&#1083;&#1099;_&#8470;_7_&#1075;&#1086;&#1088;&#1086;&#1076;&#1072;_&#1040;&#1088;&#1079;&#1072;&#1084;&#1072;&#1089;&#1072;_&#1053;&#1080;&#1078;&#1077;&#1075;&#1086;&#1088;&#1086;&#1076;&#1089;&#1082;&#1086;&#1081;_&#1086;&#1073;&#1083;&#1072;&#1089;&#1090;&#1080;" TargetMode="External"/><Relationship Id="rId6" Type="http://schemas.openxmlformats.org/officeDocument/2006/relationships/hyperlink" Target="http://letopisi.ru/index.php/&#1064;&#1082;&#1086;&#1083;&#1072;_&#8470;_7_&#1080;&#1084;._&#1040;.&#1055;._&#1043;&#1072;&#1081;&#1076;&#1072;&#1088;&#1072;_&#1075;.&#1040;&#1088;&#1079;&#1072;&#1084;&#1072;&#1089;&#1072;_&#1053;&#1080;&#1078;&#1077;&#1075;&#1086;&#1088;&#1086;&#1076;&#1089;&#1082;&#1086;&#1081;_&#1086;&#1073;&#1083;&#1072;&#1089;&#1090;&#1080;" TargetMode="External"/><Relationship Id="rId7" Type="http://schemas.openxmlformats.org/officeDocument/2006/relationships/hyperlink" Target="http://letopisi.ru/index.php/&#1052;&#1077;&#1090;&#1086;&#1076;&#1080;&#1095;&#1077;&#1089;&#1082;&#1086;&#1077;_&#1086;&#1073;&#1098;&#1077;&#1076;&#1080;&#1085;&#1077;&#1085;&#1080;&#1077;_&#1091;&#1095;&#1080;&#1090;&#1077;&#1083;&#1077;&#1081;_&#1075;&#1091;&#1084;&#1072;&#1085;&#1080;&#1090;&#1072;&#1088;&#1085;&#1086;&#1075;&#1086;_&#1094;&#1080;&#1082;&#1083;&#1072;_&#1096;&#1082;&#1086;&#1083;&#1099;_&#8470;7_&#1075;&#1086;&#1088;&#1086;&#1076;&#1072;_&#1040;&#1088;&#1079;&#1072;&#1084;&#1072;&#1089;&#1072;" TargetMode="External"/><Relationship Id="rId8" Type="http://schemas.openxmlformats.org/officeDocument/2006/relationships/hyperlink" Target="http://letopisi.ru/index.php/&#1052;&#1077;&#1090;&#1086;&#1076;&#1080;&#1095;&#1077;&#1089;&#1082;&#1086;&#1077;_&#1086;&#1073;&#1098;&#1077;&#1076;&#1080;&#1085;&#1077;&#1085;&#1080;&#1077;_&#1091;&#1095;&#1080;&#1090;&#1077;&#1083;&#1077;&#1081;_&#1087;&#1088;&#1077;&#1076;&#1084;&#1077;&#1090;&#1086;&#1074;_&#1101;&#1089;&#1090;&#1077;&#1090;&#1080;&#1095;&#1077;&#1089;&#1082;&#1086;&#1075;&#1086;_&#1094;&#1080;&#1082;&#1083;&#1072;_&#1096;&#1082;&#1086;&#1083;&#1099;_&#8470;7_&#1075;&#1086;&#1088;&#1086;&#1076;&#1072;_&#1040;&#1088;&#1079;&#1072;&#1084;&#1072;&#1089;&#1072;" TargetMode="External"/><Relationship Id="rId9" Type="http://schemas.openxmlformats.org/officeDocument/2006/relationships/hyperlink" Target="http://letopisi.ru/index.php/&#1064;&#1082;&#1086;&#1083;&#1072;_7_&#1075;&#1086;&#1088;&#1086;&#1076;&#1072;_&#1040;&#1088;&#1079;&#1072;&#1084;&#1072;&#1089;&#1072;_&#1053;&#1080;&#1078;&#1077;&#1075;&#1086;&#1088;&#1086;&#1076;&#1089;&#1082;&#1086;&#1081;_&#1086;&#1073;&#1083;&#1072;&#1089;&#1090;&#1080;/7-&#1040;_&#1082;&#1083;&#1072;&#1089;&#1089;_2010-2011" TargetMode="External"/><Relationship Id="rId10" Type="http://schemas.openxmlformats.org/officeDocument/2006/relationships/hyperlink" Target="http://letopisi.ru/index.php/&#1055;&#1086;&#1088;&#1090;&#1092;&#1086;&#1083;&#1080;&#1086;_&#1091;&#1095;&#1080;&#1090;&#1077;&#1083;&#1103;_&#1084;&#1072;&#1090;&#1077;&#1084;&#1072;&#1090;&#1080;&#1082;&#1080;_&#1056;&#1099;&#1073;&#1072;&#1082;&#1086;&#1074;&#1086;&#1081;_&#1053;&#1072;&#1090;&#1072;&#1083;&#1100;&#1080;_&#1040;&#1083;&#1077;&#1082;&#1089;&#1072;&#1085;&#1076;&#1088;&#1086;&#1074;&#1085;&#1099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31:00Z</dcterms:created>
  <dc:creator>Admin</dc:creator>
  <dc:description/>
  <cp:keywords/>
  <dc:language>en-US</dc:language>
  <cp:lastModifiedBy>Admin</cp:lastModifiedBy>
  <dcterms:modified xsi:type="dcterms:W3CDTF">2011-03-10T19:34:00Z</dcterms:modified>
  <cp:revision>3</cp:revision>
  <dc:subject/>
  <dc:title>ВикиВики – это быстро и просто</dc:title>
</cp:coreProperties>
</file>