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м  детей  рассказывать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дна из самых важных задач обучения дошкольников родному языку – развитие связной речи. Каждый ребенок должен уметь содержательно, грамотно, правильно, связно и последовательно излагать свои мысли. Это поможет ему преодолевать молчаливость и застенчивость, быть общительным, уверенным в своих силах. В то же время речь ребенка должна быть живой, непосредственной, выразительно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малышей 3-4 лет связной речи лучше всего с простого воспроизведения хорошо знакомых им сказок: «Колобок», «Репка», «Теремок», «Курочка ряба». Ребенок рассказывает вместе со взрослыми, в ответ на его вопросы, поставленные обычно к последнему слову фразы, вставляет отдельные слов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Жили  да были …. Кто? (старик со старухой)»</w:t>
      </w:r>
      <w:r>
        <w:rPr>
          <w:rFonts w:cs="Times New Roman" w:ascii="Times New Roman" w:hAnsi="Times New Roman"/>
          <w:sz w:val="24"/>
          <w:szCs w:val="24"/>
        </w:rPr>
        <w:t xml:space="preserve">. Постепенно становится возможным использование подсказывающих вопросов, на которые ребенок отвечает целым предложением. Так, после чтения сказки «Колобок» можно предложить ребенку пересказать ее. Взрослый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Жили да были старик со старухой». Кто жили да были? (ответ ребенка.). «</w:t>
      </w:r>
      <w:r>
        <w:rPr>
          <w:rFonts w:cs="Times New Roman" w:ascii="Times New Roman" w:hAnsi="Times New Roman"/>
          <w:b/>
          <w:i/>
          <w:sz w:val="24"/>
          <w:szCs w:val="24"/>
        </w:rPr>
        <w:t>Пошел старик по сусекам скрести, по коробам мести. Собравши немного муки, стали месить колобок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». «Что  они стали месить?» 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можно переходить к пересказыванию маленьких рассказов Л.Н. Толстого, К.Д. Ушинского и др. При пересказе   следите, чтобы ответы ребенка были как можно ближе к  тексту.  Если ребенок забыл текст, ему надо подсказать. Например, пересказывается  рассказ  Л.Н. Толстого «</w:t>
      </w:r>
      <w:r>
        <w:rPr>
          <w:rFonts w:cs="Times New Roman" w:ascii="Times New Roman" w:hAnsi="Times New Roman"/>
          <w:b/>
          <w:i/>
          <w:sz w:val="24"/>
          <w:szCs w:val="24"/>
        </w:rPr>
        <w:t>Как волки учат своих детей».</w:t>
      </w:r>
      <w:r>
        <w:rPr>
          <w:rFonts w:cs="Times New Roman" w:ascii="Times New Roman" w:hAnsi="Times New Roman"/>
          <w:sz w:val="24"/>
          <w:szCs w:val="24"/>
        </w:rPr>
        <w:t xml:space="preserve"> Взрослый задает вопрос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де были волки, когда мальчик-пастух их увидел?» «Сколько их было?»</w:t>
      </w:r>
      <w:r>
        <w:rPr>
          <w:rFonts w:cs="Times New Roman" w:ascii="Times New Roman" w:hAnsi="Times New Roman"/>
          <w:sz w:val="24"/>
          <w:szCs w:val="24"/>
        </w:rPr>
        <w:t xml:space="preserve"> Если ребенок затрудняется ответить на вопрос полностью, ему надо помочь наводящими допросами. Например, если ребенок не может ответить на вопрос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к вел себя старый  волк, когда уви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обак и наро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?», можно спросить: «Скажи, что сделал старый волк?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ребенком пятого года жизни можно использовать совместный пересказ. Помощь взрослого будет заключаться в напоминании фразы, подсказке забытого слова. Это обеспечит плавность пересказа, предупредит разрывы произведения на отдельные куск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возрасте понимание и осмысление прочитанных произведений приобретает особое значение. Но ребенку сложно еще самостоятельно проследить логическую последовательность сюжета, запомнить и точно передать фразы. Поэтому  следует его  приучать к  вопросам, которые помогают  рассуждать. Например, в беседе по сказке К.Д. Ушинского «Жалобы зайки» можно спросить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очему расплакался серенький зайка?…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старшего дошкольного возраста можно предложить вопросы, показывающие отдельные смысловые отрезки поведения, а затем сформировать  план в виде указаний. Например, к пересказу сказки «Заяц-хваста» можно дать такие указ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кажи, где жил заяц и почему ему зимой было плохо. Расскажи, как он встретился с другими зайцами и как стал хваст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скажи, как тетка ворона узнала про хвасту и зачем пошла его разыскивать. Что сделала ворона, когда заяц рассказал ей, как он хваста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е пересказа этой сказки ребенку можно задать вопро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«Почему ворона сказала, что заяц не хваста, а храбрец?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описанию хорошо использовать загадки. Загадки – неотъемлемая часть детства. Любой из нас помнит и лампочку -- “грушу, которую нельзя скушать”, и ножницы, у которых “два конца, два кольца, посередине гвоздик”. К сожалению, некоторые родители не уделяют должного внимания загадкам -- этим коротким и метким “развивалкам” детского ума, а иногда и вообще забывают об их существовании. А ведь для этого не нужно ни специальных знаний, ни большого количества времени. Отгадывать с малышом загадки можно прямо на ходу: во время прогулки или по дороге в детский сад. Готовя вместе с малышом обед, вспомнит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об овощах и фруктах, о посуде и мебели. Летом в деревне уместно поотгадыва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о домашних животных, а на прогулке в зоопарке – о животных диких. А как интересны и познавательн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о профессиях, о самом себе, о частях человеческого тела! Подобные игры подведут малыша к важному выводу: весь мир вокруг нас может стать загадкой. И о любом предмете или явлении можно сочинить и свою собственную загадку. Предлага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малышу</w:t>
      </w:r>
      <w:r>
        <w:rPr>
          <w:rFonts w:cs="Times New Roman" w:ascii="Times New Roman" w:hAnsi="Times New Roman"/>
          <w:sz w:val="24"/>
          <w:szCs w:val="24"/>
        </w:rPr>
        <w:t xml:space="preserve"> народны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>, начните с самых простых. У ребятишек-дошкольников уже достаточно жизненного опыта, чтобы с небольшой вашей помощью их отгад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зун ползет, иголки везет. (Ежик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шесте – дворец, во дворце – певец. (Скворечник и скворец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одевается, зимой раздевается. (Дерево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ий, удаленький, сквозь землю прошел, красну шапочку нашел. (Гриб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ит дед, во сто шуб одет. Кто его раздевает – тот слезы проливает. (Лу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а девица сидит в темнице, а коса на улице. (Морковь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одежек и все без застежек. (Капус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тый Антошка вертится на ножке. Где солнце стоит, туда он и глядит. (Подсолнух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ждут – не дождутся, а как увидят – разбегутся. (Дождь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рук, без топоренка построена избенка. (Гнездо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стый зверёк грызёт с визгом дубок. (Пил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брюшка, четыре ушка. (Подушк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е братца под одной шляпой. (Сто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двух светил я в середине один. (Нос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совсем маленький ребенок учится только отгадывать загадки, то ребенок пятого года жизни может уже сам сочинять загадки на основе образц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Хитрая, рыжая, с длинной мордочкой и пушистым хвостом».</w:t>
      </w:r>
      <w:r>
        <w:rPr>
          <w:rFonts w:cs="Times New Roman" w:ascii="Times New Roman" w:hAnsi="Times New Roman"/>
          <w:sz w:val="24"/>
          <w:szCs w:val="24"/>
        </w:rPr>
        <w:t xml:space="preserve"> Сочиня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можно буквально обо всем. Начинать можно на самой обычной прогулк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 xml:space="preserve">"Маленький, серенький, по веточкам прыгает и чирикает". Конечно, это воробей. Подобные описательны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вполне по силам сочинять малышам, начиная с трехлетнего возраста. Правда, сначала им никак не удается правильно сформулировать вопрос: "У зайчика короткий хвостик и длинные ушки. Кто это?" Покажит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малышу</w:t>
      </w:r>
      <w:r>
        <w:rPr>
          <w:rFonts w:cs="Times New Roman" w:ascii="Times New Roman" w:hAnsi="Times New Roman"/>
          <w:sz w:val="24"/>
          <w:szCs w:val="24"/>
        </w:rPr>
        <w:t xml:space="preserve">, как важно выделить какую-нибудь характерную особенность того животного, о котором вы составляете загадку. Например, если сказать "большой зверь, живет в лесу", то придется долго перечислять всех лесных жителей. А вот если добавить, что он любит полакомиться желудями, сразу станет ясно, что речь идет о кабане. В такую "сочинительную" игру хорошо играть на улице. По очереди с малышом загадывайте друг другу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о встречных предметах. "Едет, гудит, людей везет", "Лохматая, хвостатая бежит и лает" или, скажем, "Листики зеленые, а ствол белый". Такая нехитрая игра принесе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малышу</w:t>
      </w:r>
      <w:r>
        <w:rPr>
          <w:rFonts w:cs="Times New Roman" w:ascii="Times New Roman" w:hAnsi="Times New Roman"/>
          <w:sz w:val="24"/>
          <w:szCs w:val="24"/>
        </w:rPr>
        <w:t xml:space="preserve"> огромную пользу, развивая его наблюдательность, внимание и речь. С ребятишками постарше, можно сочиня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-сравнения: круглый, как шар, зеленый как трава, сладкий, как сахар (арбуз). Для этого нужно сначала выделить какие-то основные признаки предмета, о котором составляетс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а</w:t>
      </w:r>
      <w:r>
        <w:rPr>
          <w:rFonts w:cs="Times New Roman" w:ascii="Times New Roman" w:hAnsi="Times New Roman"/>
          <w:sz w:val="24"/>
          <w:szCs w:val="24"/>
        </w:rPr>
        <w:t xml:space="preserve">, а потом уже подумать, с чем их можно сравнить. Вот типичная детска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а</w:t>
      </w:r>
      <w:r>
        <w:rPr>
          <w:rFonts w:cs="Times New Roman" w:ascii="Times New Roman" w:hAnsi="Times New Roman"/>
          <w:sz w:val="24"/>
          <w:szCs w:val="24"/>
        </w:rPr>
        <w:t xml:space="preserve"> на основе отрицательного сравнения: с усами, а не дядя, полосатая, а не тигр, живет в доме, а не собака. Понятно, что это кошка. Если вы решили придумать загадку, например, о зонтике, попросите малыша выделить его основное назначение, для чего он нужен. Прятаться от дождя! А на что похож зонтик? На купол, на крышу на ножке, на грибок. А какого он цвета? Яркий, разноцветный, расписной. Вот вам и готов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а</w:t>
      </w:r>
      <w:r>
        <w:rPr>
          <w:rFonts w:cs="Times New Roman" w:ascii="Times New Roman" w:hAnsi="Times New Roman"/>
          <w:sz w:val="24"/>
          <w:szCs w:val="24"/>
        </w:rPr>
        <w:t xml:space="preserve">: купол расписной от дождя спрятал нас с тобой. Только, пожалуйста, не смейтесь над ребенком и не критикуйте ег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, какими бы глупыми и нелепыми они вам не казались. В любом случае, это огромная работа ума, это поиск нужных слов, это искренность и непосредственность. За это нужно непременно хвалить. А примитивность детских загадок идет, чаще всего, от недостатка жизненного опыта, от скудности знаний о себе и окружающем мире. Чем больше жизненного опыта, тем интереснее детски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. И наоборот, чем больше мы отгадываем и сочиняем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вместе с малышом, тем лучше он развивается, тем большее количество информации усваивает. Так что, дорогие мамы и папы, больше загадок хороших и разных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Помочь ребенку в придумывании рассказов и историй можно разными способ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        в название хорошо знакомой сказки добавить слово, обозначающее какой-либо предмет. Например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Золушка  и компьютер», «Кот в сапогах  и паров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        сюжет знакомой сказки переместить в другое время и пространство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ременские музыканты в наши дни», «Красная Шапочка на необитаемом остро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едложить заглянуть в прошлое или будущее сказочных  геро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написать письмо своему любимому герою или автору ска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чинить разговор сказочных персонажей по телеф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идумать сказку по опорным словам, например: ласточка, девочка, кот, людо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рассказать историю от лица любимого героя или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писать одно и то же событие с разных точек зрения (например, от лица веселого и грустного челове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чень хорошо сделать альбом детских рассказов, дать ему интересное название, предложить ребенку нарисовать к каждому рассказу иллюстрации. Это будет толчком для развития детского творче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учение рассказыванию влияет на все стороны речевого развития дошкольника, особенно на его речевую подготовку к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высшей категории МДОУ ЦРР –д/с№15 Забаровская Ю.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18:00Z</dcterms:created>
  <dc:creator>Customer</dc:creator>
  <dc:description/>
  <cp:keywords/>
  <dc:language>en-US</dc:language>
  <cp:lastModifiedBy>Customer</cp:lastModifiedBy>
  <dcterms:modified xsi:type="dcterms:W3CDTF">2011-03-14T21:18:00Z</dcterms:modified>
  <cp:revision>2</cp:revision>
  <dc:subject/>
  <dc:title/>
</cp:coreProperties>
</file>