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 CYR" w:hAnsi="Times New Roman CYR"/>
          <w:b/>
          <w:b/>
          <w:color w:val="007F00"/>
          <w:sz w:val="28"/>
        </w:rPr>
      </w:pPr>
      <w:r>
        <w:rPr>
          <w:rFonts w:ascii="Times New Roman CYR" w:hAnsi="Times New Roman CYR"/>
          <w:b/>
          <w:color w:val="007F00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007F00"/>
          <w:sz w:val="28"/>
        </w:rPr>
        <w:t>Советы родителям  будущих первоклассников - кинестетиков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color w:val="7F7F00"/>
          <w:sz w:val="28"/>
        </w:rPr>
      </w:pPr>
      <w:r>
        <w:rPr>
          <w:rFonts w:ascii="Times New Roman CYR" w:hAnsi="Times New Roman CYR"/>
          <w:b w:val="false"/>
          <w:color w:val="7F7F00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7F7F00"/>
          <w:sz w:val="28"/>
        </w:rPr>
        <w:t>Естественное состояние души ребенка – движение. Он активен, любознателен и постоянно ищет возможность подвигаться. Еще до того как малыш начнет говорить и взаимодействовать с окружающим миром с помощью слов, он уже активно использует для этих целей язык тела. Ребенок познает мир с помощью движения всего своего тела - прикасаясь, пробуя на вкус, нюхая, проверяя на прочность предмет, попавший в руки, кидая и слушая звуки, производимые исследуемым предметом. Такое кинестетическое восприятие мира, то есть познание через ощущения и движение, наиболее актуально для маленького ребенка.</w:t>
        <w:br/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007F00"/>
          <w:sz w:val="28"/>
        </w:rPr>
        <w:t>Аксиома для родителей</w:t>
        <w:br/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7F7F00"/>
          <w:sz w:val="28"/>
        </w:rPr>
        <w:t>Большинство детей дошкольного и младшего школьного возраста по типу восприятия мира также являются кинестетиками. К сожалению, особенности современной системы школьного образования слишком часто сводят усилия педагогов к тому, чтобы успокоить «непоседу», сделать все возможное, чтобы он «сидел смирно» и не нарушал привычного хода событий. В итоге, мы, взрослые, хотим и требуем, чтобы ребенок смотрел, слушал и не двигался, то есть мы ожидаем от него и поощряем в нем обездвиженное познание и «спокойное» поведение. Кинестетик же на месте без движения может усидеть не более 40 секунд, поэтому наши окрики "Не вертись! Сиди спокойно!" в его случае равносильны приказам "Не думай! Не живи!"</w:t>
        <w:br/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7F7F00"/>
          <w:sz w:val="28"/>
          <w:u w:val="single"/>
        </w:rPr>
        <w:t>Еще несколько особенностей</w:t>
      </w:r>
      <w:r>
        <w:rPr>
          <w:rFonts w:ascii="Times New Roman CYR" w:hAnsi="Times New Roman CYR"/>
          <w:b w:val="false"/>
          <w:color w:val="7F7F00"/>
          <w:sz w:val="28"/>
          <w:u w:val="non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color w:val="7F7F00"/>
          <w:sz w:val="28"/>
          <w:u w:val="none"/>
        </w:rPr>
        <w:t xml:space="preserve">Детям-кинестетикам сложно надолго сконцентрировать свое внимание на однообразной деятель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color w:val="7F7F00"/>
          <w:sz w:val="28"/>
          <w:u w:val="none"/>
        </w:rPr>
        <w:t xml:space="preserve">Для адаптации к классно-урочной системе им требуется гораздо больше времени, чем остальны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color w:val="7F7F00"/>
          <w:sz w:val="28"/>
          <w:u w:val="none"/>
        </w:rPr>
        <w:t>Кинестетики с неразвитыми аудиальным и визуальным каналами воспринимают информацию в три раза медленнее, чем все остальные. Это нормально. Родителям просто надо дать ребенку время на понимание ситуации. И помочь.</w:t>
        <w:br/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7F7F00"/>
          <w:sz w:val="28"/>
          <w:u w:val="none"/>
        </w:rPr>
      </w:pPr>
      <w:r>
        <w:rPr>
          <w:rFonts w:ascii="Times New Roman CYR" w:hAnsi="Times New Roman CYR"/>
          <w:b w:val="false"/>
          <w:color w:val="7F7F00"/>
          <w:sz w:val="28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7F7F00"/>
          <w:sz w:val="28"/>
          <w:u w:val="none"/>
        </w:rPr>
      </w:pPr>
      <w:r>
        <w:rPr>
          <w:rFonts w:ascii="Times New Roman CYR" w:hAnsi="Times New Roman CYR"/>
          <w:b w:val="false"/>
          <w:color w:val="7F7F00"/>
          <w:sz w:val="28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7F7F00"/>
          <w:sz w:val="28"/>
          <w:u w:val="none"/>
        </w:rPr>
      </w:pPr>
      <w:r>
        <w:rPr>
          <w:rFonts w:ascii="Times New Roman CYR" w:hAnsi="Times New Roman CYR"/>
          <w:b w:val="false"/>
          <w:color w:val="7F7F00"/>
          <w:sz w:val="28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7F7F00"/>
          <w:sz w:val="28"/>
          <w:u w:val="none"/>
        </w:rPr>
      </w:pPr>
      <w:r>
        <w:rPr>
          <w:rFonts w:ascii="Times New Roman CYR" w:hAnsi="Times New Roman CYR"/>
          <w:b w:val="false"/>
          <w:color w:val="7F7F00"/>
          <w:sz w:val="28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7F7F00"/>
          <w:sz w:val="28"/>
          <w:u w:val="none"/>
        </w:rPr>
      </w:pPr>
      <w:r>
        <w:rPr>
          <w:rFonts w:ascii="Times New Roman CYR" w:hAnsi="Times New Roman CYR"/>
          <w:b w:val="false"/>
          <w:color w:val="7F7F00"/>
          <w:sz w:val="28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7F7F00"/>
          <w:sz w:val="28"/>
          <w:u w:val="none"/>
        </w:rPr>
      </w:pPr>
      <w:r>
        <w:rPr>
          <w:rFonts w:ascii="Times New Roman CYR" w:hAnsi="Times New Roman CYR"/>
          <w:b w:val="false"/>
          <w:color w:val="7F7F00"/>
          <w:sz w:val="28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7F7F00"/>
          <w:sz w:val="28"/>
          <w:u w:val="none"/>
        </w:rPr>
      </w:pPr>
      <w:r>
        <w:rPr>
          <w:rFonts w:ascii="Times New Roman CYR" w:hAnsi="Times New Roman CYR"/>
          <w:b w:val="false"/>
          <w:color w:val="7F7F00"/>
          <w:sz w:val="28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007F00"/>
          <w:sz w:val="28"/>
          <w:u w:val="none"/>
        </w:rPr>
        <w:t>Готовы ли мы помогать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color w:val="007F00"/>
          <w:sz w:val="28"/>
          <w:u w:val="none"/>
        </w:rPr>
        <w:br/>
      </w:r>
      <w:r>
        <w:rPr>
          <w:rFonts w:ascii="Times New Roman CYR" w:hAnsi="Times New Roman CYR"/>
          <w:b w:val="false"/>
          <w:color w:val="7F7F00"/>
          <w:sz w:val="28"/>
          <w:u w:val="none"/>
        </w:rPr>
        <w:t>Действительно, хватает ли нам мудрости учиться у самой природы, учиться у растущих детей, чтобы самим использовать тот потенциал развития, который дает движение? Чаще всего – нет, ибо сами мы выросли в «обездвиженной» системе знаний и убеждений. Стиль нашего воспитания и образования, ограничивающий движение ребенка, по сути, тормозит самое важное для него - развитие. Может поэтому, огромное число наших детей усваивают знания лишь формально, а их грамотность падает из года в год? Невозможность интегрировать интеллектуальные процессы с двигательными являются одной из основных проблем для современного ребенка-школьника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color w:val="7F7F00"/>
          <w:sz w:val="28"/>
          <w:u w:val="none"/>
        </w:rPr>
        <w:br/>
      </w:r>
      <w:r>
        <w:rPr>
          <w:rFonts w:ascii="Times New Roman CYR" w:hAnsi="Times New Roman CYR"/>
          <w:b/>
          <w:color w:val="007F00"/>
          <w:sz w:val="28"/>
          <w:u w:val="none"/>
        </w:rPr>
        <w:t>Так что же делать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color w:val="007F00"/>
          <w:sz w:val="28"/>
          <w:u w:val="none"/>
        </w:rPr>
        <w:br/>
      </w:r>
      <w:r>
        <w:rPr>
          <w:rFonts w:ascii="Times New Roman CYR" w:hAnsi="Times New Roman CYR"/>
          <w:b w:val="false"/>
          <w:color w:val="7F7F00"/>
          <w:sz w:val="28"/>
          <w:u w:val="none"/>
        </w:rPr>
        <w:t>Первый шаг, который должны сделать родители и учителя — понять и принять этого ребенка, научиться разговаривать с ним на "его языке". Языке телесного понимания, языке прикосновений. Второй шаг — это физическая нагрузка ребенка (а значит и разрядка чрезмерного количества жизненной энергии). Даже детям, которым не рекомендована физическая нагрузка, можно подобрать танцевальную секцию или кружок жонглирования. Если вы займетесь ребенком, то сами удивитесь, как скоро он догонит и перегонит сверстников по успеваемости. Как ни парадоксально: чем больше сил кинестетики уделяют физической нагрузке, тем успешнее они в других сферах жизни.</w:t>
        <w:br/>
        <w:t>Ну и ещё один совет. Если Ваш ребёнок кинестетик, то самое лучшее, что можно посоветовать – как можно чаще общаться с ним на языке прикосновений. Это тот язык, который не только понятен ему, но и приятен. Кроме всего прочего, хорошо бы с раннего детства выполнять с ним простые кинесиологические упражнения на развитие мозга, которые позволят развить аудиально-визуальные каналы.</w:t>
      </w:r>
    </w:p>
    <w:p>
      <w:pPr>
        <w:pStyle w:val="Normal"/>
        <w:bidi w:val="0"/>
        <w:jc w:val="righ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