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дошкольное образовательное учреждение-</w:t>
      </w:r>
    </w:p>
    <w:p>
      <w:pPr>
        <w:pStyle w:val="Normal"/>
        <w:jc w:val="center"/>
        <w:rPr/>
      </w:pPr>
      <w:r>
        <w:rPr/>
        <w:t>детский сад села Малая Быковка</w:t>
      </w:r>
    </w:p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399.7pt;height:101.2pt;mso-wrap-style:none;v-text-anchor:middle;mso-position-vertical:top" type="_x0000_t172">
            <v:path textpathok="t"/>
            <v:textpath on="t" fitshape="t" string="&quot; Игрушка моего детства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дагогический 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ек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ипова Лидия Ивановн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воспитатель первой квалификационной категории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таршей группы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одител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вакова Ольга Васильевна  воспитатель второй квалификационной катег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проекта: творческий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Срок реализации проекта:  сентябрь - декабрь долгосроч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rFonts w:cs="Monotype Corsiva" w:ascii="Monotype Corsiva" w:hAnsi="Monotype Corsiva"/>
          <w:b/>
          <w:color w:val="FF0000"/>
          <w:sz w:val="48"/>
          <w:szCs w:val="48"/>
        </w:rPr>
        <w:t>Постановка проблемы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FF0000"/>
          <w:sz w:val="48"/>
          <w:szCs w:val="48"/>
        </w:rPr>
      </w:pPr>
      <w:r>
        <w:rPr>
          <w:rFonts w:cs="Monotype Corsiva" w:ascii="Monotype Corsiva" w:hAnsi="Monotype Corsiva"/>
          <w:b/>
          <w:color w:val="FF0000"/>
          <w:sz w:val="48"/>
          <w:szCs w:val="4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FF0000"/>
          <w:sz w:val="48"/>
          <w:szCs w:val="48"/>
        </w:rPr>
      </w:pPr>
      <w:r>
        <w:rPr>
          <w:rFonts w:cs="Monotype Corsiva" w:ascii="Monotype Corsiva" w:hAnsi="Monotype Corsiva"/>
          <w:b/>
          <w:color w:val="FF0000"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</w:rPr>
        <w:t>У каждого в детстве было много разных игрушек, во время игры они чудесным образом расползались по всей комнате, а иногда и по всему дому, а потом не хотели собираться обратно. Но одна из игрушек всегда трогала сердце больше, чем все остальные… Что же нам дает игрушка. Нужна ли она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333399"/>
          <w:sz w:val="48"/>
          <w:szCs w:val="48"/>
        </w:rPr>
      </w:pPr>
      <w:r>
        <w:rPr>
          <w:rFonts w:cs="Monotype Corsiva" w:ascii="Monotype Corsiva" w:hAnsi="Monotype Corsiva"/>
          <w:color w:val="FF0000"/>
          <w:sz w:val="48"/>
          <w:szCs w:val="48"/>
        </w:rPr>
        <w:t>Цель проекта</w:t>
      </w:r>
    </w:p>
    <w:p>
      <w:pPr>
        <w:pStyle w:val="Normal"/>
        <w:jc w:val="both"/>
        <w:rPr>
          <w:rFonts w:ascii="Times New Roman" w:hAnsi="Times New Roman" w:cs="Times New Roman"/>
          <w:color w:val="333399"/>
          <w:sz w:val="36"/>
          <w:szCs w:val="36"/>
          <w:u w:val="single"/>
        </w:rPr>
      </w:pPr>
      <w:r>
        <w:rPr>
          <w:rFonts w:cs="Times New Roman" w:ascii="Times New Roman" w:hAnsi="Times New Roman"/>
          <w:color w:val="333399"/>
          <w:sz w:val="36"/>
          <w:szCs w:val="3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детей дошкольного возраста устойчивого интереса к игрушке в процессе ознакомления с игрушкой детства родителей и детства современных детей.</w:t>
      </w:r>
      <w:r>
        <w:rPr>
          <w:sz w:val="28"/>
          <w:szCs w:val="28"/>
          <w:lang w:val="en-US"/>
        </w:rPr>
        <w:t>J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более тесное сотрудничество детского сада, ребенка и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FF0000"/>
          <w:sz w:val="48"/>
          <w:szCs w:val="48"/>
        </w:rPr>
      </w:pPr>
      <w:r>
        <w:rPr>
          <w:rFonts w:cs="Monotype Corsiva" w:ascii="Monotype Corsiva" w:hAnsi="Monotype Corsiva"/>
          <w:color w:val="FF0000"/>
          <w:sz w:val="48"/>
          <w:szCs w:val="48"/>
        </w:rPr>
        <w:t>Задачи проекта:</w:t>
      </w:r>
    </w:p>
    <w:p>
      <w:pPr>
        <w:pStyle w:val="Normal"/>
        <w:jc w:val="both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детской народной игрушкой как наследницей и хранительницей тайн и легенд народной культуры взрослых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интерес к старинной народной игрушке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чувства уважения к прошлому нашего нар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48"/>
          <w:szCs w:val="48"/>
        </w:rPr>
        <w:t>Объект исследования: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Игр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FF0000"/>
          <w:sz w:val="48"/>
          <w:szCs w:val="48"/>
        </w:rPr>
      </w:pPr>
      <w:r>
        <w:rPr>
          <w:rFonts w:cs="Monotype Corsiva" w:ascii="Monotype Corsiva" w:hAnsi="Monotype Corsiva"/>
          <w:color w:val="FF0000"/>
          <w:sz w:val="48"/>
          <w:szCs w:val="48"/>
        </w:rPr>
        <w:t>Ожидаемые результаты:</w:t>
      </w:r>
    </w:p>
    <w:p>
      <w:pPr>
        <w:pStyle w:val="Normal"/>
        <w:jc w:val="both"/>
        <w:rPr>
          <w:rFonts w:ascii="Monotype Corsiva" w:hAnsi="Monotype Corsiva" w:cs="Monotype Corsiva"/>
          <w:color w:val="FF0000"/>
          <w:sz w:val="48"/>
          <w:szCs w:val="48"/>
        </w:rPr>
      </w:pPr>
      <w:r>
        <w:rPr>
          <w:rFonts w:cs="Monotype Corsiva" w:ascii="Monotype Corsiva" w:hAnsi="Monotype Corsiva"/>
          <w:color w:val="FF0000"/>
          <w:sz w:val="48"/>
          <w:szCs w:val="4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Устойчивый интерес к игруш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Изготовление игрушек своими руками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Знание детьми стихов, песен, сюжетно ролевых игр с игрушками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здание выставки, состоящего из детских рисунков »Игрушка моя и моих родителей и игрушек « игрушка моя и моих родителей»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FF0000"/>
          <w:sz w:val="48"/>
          <w:szCs w:val="48"/>
        </w:rPr>
      </w:pPr>
      <w:r>
        <w:rPr>
          <w:rFonts w:cs="Monotype Corsiva" w:ascii="Monotype Corsiva" w:hAnsi="Monotype Corsiva"/>
          <w:color w:val="FF0000"/>
          <w:sz w:val="48"/>
          <w:szCs w:val="48"/>
        </w:rPr>
      </w:r>
    </w:p>
    <w:p>
      <w:pPr>
        <w:pStyle w:val="Normal"/>
        <w:jc w:val="both"/>
        <w:rPr>
          <w:rFonts w:ascii="Monotype Corsiva" w:hAnsi="Monotype Corsiva" w:cs="Monotype Corsiva"/>
          <w:color w:val="FF0000"/>
          <w:sz w:val="48"/>
          <w:szCs w:val="48"/>
        </w:rPr>
      </w:pPr>
      <w:r>
        <w:rPr>
          <w:rFonts w:eastAsia="Monotype Corsiva" w:cs="Monotype Corsiva" w:ascii="Monotype Corsiva" w:hAnsi="Monotype Corsiva"/>
          <w:color w:val="FF0000"/>
          <w:sz w:val="48"/>
          <w:szCs w:val="48"/>
        </w:rPr>
        <w:t xml:space="preserve">            </w:t>
      </w:r>
      <w:r>
        <w:rPr>
          <w:rFonts w:cs="Monotype Corsiva" w:ascii="Monotype Corsiva" w:hAnsi="Monotype Corsiva"/>
          <w:color w:val="FF0000"/>
          <w:sz w:val="48"/>
          <w:szCs w:val="48"/>
        </w:rPr>
        <w:t>Оценка результатов проекта</w:t>
      </w:r>
    </w:p>
    <w:p>
      <w:pPr>
        <w:pStyle w:val="Normal"/>
        <w:jc w:val="both"/>
        <w:rPr>
          <w:rFonts w:ascii="Times New Roman" w:hAnsi="Times New Roman" w:cs="Times New Roman"/>
          <w:color w:val="333399"/>
          <w:sz w:val="40"/>
          <w:szCs w:val="40"/>
        </w:rPr>
      </w:pPr>
      <w:r>
        <w:rPr>
          <w:rFonts w:cs="Arial" w:ascii="Arial" w:hAnsi="Arial"/>
          <w:color w:val="000000"/>
        </w:rPr>
        <w:t>Выставка рисунков « Наши Игрушки»,» Игрушка моего детства» – уникальная возможность узнать, какими игрушками играли дети в прошлые года.</w:t>
        <w:br/>
        <w:t>Цель выставки – показать детям игрушки прошлых лет, выполненные из разных материалов: из меха и ткани, стружки, резины, пластмассы, жести и других материалов Куклы, мягкие игрушки, коллекция военной техники, звонящиеся и заводные игрушки, сказочные персонажи, домашняя утварь, игрушки-животные, игрушки развивающего типа: кубик Рубика, головоломка-змейка и другие заинтересовали детей , родителей, посетителей выставки</w:t>
      </w:r>
    </w:p>
    <w:p>
      <w:pPr>
        <w:pStyle w:val="Normal"/>
        <w:jc w:val="both"/>
        <w:rPr/>
      </w:pPr>
      <w:r>
        <w:rPr>
          <w:rFonts w:cs="Calibri"/>
          <w:sz w:val="40"/>
          <w:szCs w:val="40"/>
        </w:rPr>
        <w:t xml:space="preserve">  </w:t>
      </w:r>
      <w:r>
        <w:rPr>
          <w:sz w:val="28"/>
          <w:szCs w:val="28"/>
        </w:rPr>
        <w:t>В ходе реализации совместного проекта « Игрушка моего детства » достигнуты определён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а предметно – развивающая зона «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аши игрушки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ы устойчивые знания и интерес  к  происхождению игруш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 устойчивый интерес к бережному отношению игрушк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сделаны игрушки для обыгрывания в театре своими рукам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sz w:val="24"/>
          <w:szCs w:val="24"/>
        </w:rPr>
      </w:pPr>
      <w:r>
        <w:rPr>
          <w:sz w:val="28"/>
          <w:szCs w:val="28"/>
        </w:rPr>
        <w:t>установились партнёрские взаимоотношения между детьми и родителями, благодаря совместной деятельности в ходе организации и проведения проекта « игрушка моего детства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  <w:t>Схема осуществления проекта</w:t>
      </w:r>
    </w:p>
    <w:p>
      <w:pPr>
        <w:pStyle w:val="Normal"/>
        <w:jc w:val="center"/>
        <w:rPr>
          <w:rFonts w:ascii="Times New Roman" w:hAnsi="Times New Roman" w:cs="Times New Roman"/>
          <w:color w:val="333399"/>
          <w:sz w:val="40"/>
          <w:szCs w:val="40"/>
          <w:u w:val="single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  <w:t>по основным видам деятельности</w:t>
      </w:r>
      <w:r>
        <w:rPr>
          <w:color w:val="333399"/>
          <w:sz w:val="40"/>
          <w:szCs w:val="40"/>
          <w:u w:val="single"/>
        </w:rPr>
        <w:t>:</w:t>
      </w:r>
    </w:p>
    <w:p>
      <w:pPr>
        <w:pStyle w:val="Normal"/>
        <w:rPr>
          <w:color w:val="FF6600"/>
          <w:sz w:val="28"/>
          <w:szCs w:val="28"/>
        </w:rPr>
      </w:pPr>
      <w:r>
        <w:rPr>
          <w:rFonts w:cs="Calibri"/>
          <w:color w:val="FF6600"/>
          <w:sz w:val="28"/>
          <w:szCs w:val="28"/>
        </w:rPr>
        <w:t xml:space="preserve"> </w:t>
      </w:r>
      <w:r>
        <w:rPr>
          <w:color w:val="FF6600"/>
          <w:sz w:val="28"/>
          <w:szCs w:val="28"/>
        </w:rPr>
        <w:t>Ребенок и окружающий мир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Чудо-чудное,диво –дивное(русские народные игрушки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Краса ненаглядная(русские народные промыслы)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b/>
          <w:sz w:val="28"/>
          <w:szCs w:val="28"/>
        </w:rPr>
        <w:t>Совместная деятельность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блюдения за изменениями в природе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новление  уго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Игровая  деятельнос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движные народные « Кто быстрее возьмет»»»Найди и промолчи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sz w:val="28"/>
          <w:szCs w:val="28"/>
        </w:rPr>
        <w:t xml:space="preserve">Сюжетные игры «В магазине игрушек. «Подарок для друга 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Центр художественной деятельност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Никакой На свете зверь не ворвется в эту дверь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28"/>
          <w:szCs w:val="28"/>
        </w:rPr>
        <w:t>«Волшебный конек горбунок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Мишка Косолап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b/>
          <w:sz w:val="28"/>
          <w:szCs w:val="28"/>
        </w:rPr>
        <w:t>Аппликац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Цыпленок»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sz w:val="28"/>
          <w:szCs w:val="28"/>
        </w:rPr>
        <w:t>«Дом для семьи цыпленка.»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sz w:val="28"/>
          <w:szCs w:val="28"/>
        </w:rPr>
        <w:t>«добрый доктор Айболит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пк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Гусеница»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sz w:val="28"/>
          <w:szCs w:val="28"/>
        </w:rPr>
        <w:t>«уточка»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Кошарик»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Козл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color w:val="FF0000"/>
          <w:sz w:val="28"/>
          <w:szCs w:val="28"/>
        </w:rPr>
        <w:t xml:space="preserve">          </w:t>
      </w:r>
      <w:r>
        <w:rPr>
          <w:rFonts w:cs="Arial" w:ascii="Arial" w:hAnsi="Arial"/>
          <w:color w:val="FF0000"/>
          <w:sz w:val="28"/>
          <w:szCs w:val="28"/>
        </w:rPr>
        <w:t>☼</w:t>
      </w:r>
      <w:r>
        <w:rPr>
          <w:rFonts w:cs="Calibri"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учной труд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sz w:val="28"/>
          <w:szCs w:val="28"/>
        </w:rPr>
        <w:t>«Грузовой транспорт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sz w:val="28"/>
          <w:szCs w:val="28"/>
        </w:rPr>
        <w:t>«Зая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</w:rPr>
        <w:t>☼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местное творчество детей и родителей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color w:val="000000"/>
          <w:sz w:val="28"/>
          <w:szCs w:val="28"/>
        </w:rPr>
        <w:t>Выставка игрушек моего детства и детства родителей «Моя любимая игрушк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тавка рисунков «Моя любимая игрушк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учивание стихов про любимые игрушки»</w:t>
      </w:r>
    </w:p>
    <w:p>
      <w:pPr>
        <w:pStyle w:val="Normal"/>
        <w:ind w:left="85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Центр музыкального развит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е занятия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ая деятельность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sz w:val="28"/>
          <w:szCs w:val="28"/>
        </w:rPr>
        <w:t>Разучивание песенки «Прятки с игрушками».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sz w:val="28"/>
          <w:szCs w:val="28"/>
        </w:rPr>
        <w:t>Игра « Моя игрушка».</w:t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лечения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Кукольный театр»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Настольный театр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ьные представления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Колоб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eastAsia="Monotype Corsiva" w:cs="Monotype Corsiva"/>
          <w:color w:val="FF0000"/>
          <w:sz w:val="52"/>
          <w:szCs w:val="52"/>
        </w:rPr>
      </w:pPr>
      <w:r>
        <w:rPr>
          <w:rFonts w:eastAsia="Monotype Corsiva" w:cs="Monotype Corsiva" w:ascii="Monotype Corsiva" w:hAnsi="Monotype Corsiva"/>
          <w:color w:val="FF0000"/>
          <w:sz w:val="52"/>
          <w:szCs w:val="52"/>
        </w:rPr>
        <w:t xml:space="preserve">  </w:t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FF0000"/>
          <w:sz w:val="52"/>
          <w:szCs w:val="52"/>
        </w:rPr>
        <w:t>Презентация проекта «Игрушка моего детства»</w:t>
      </w:r>
    </w:p>
    <w:p>
      <w:pPr>
        <w:pStyle w:val="Normal"/>
        <w:spacing w:lineRule="auto" w:line="240" w:before="280" w:after="280"/>
        <w:jc w:val="center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  <w:t>Ход мероприят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Book Antiqua" w:ascii="Book Antiqua" w:hAnsi="Book Antiqua"/>
          <w:b/>
          <w:bCs/>
          <w:sz w:val="24"/>
          <w:szCs w:val="24"/>
          <w:u w:val="single"/>
          <w:lang w:eastAsia="ru-RU"/>
        </w:rPr>
        <w:t>Ведущий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>: Здравствуйте, дорогие ребята! Сегодня мы позвали вас на Праздник любимой игрушки. Ребята, вы все очень любите играть. Вы играете в игры подвижные, где нужно много и быстро бегать: футбол, хоккей; играете в игры настольные: шашки, шахматы, но ещё есть и любимые игрушки, которые вы сегодня принесли сюда. Мы просили принести Ваши любимые игрушки.</w:t>
      </w:r>
    </w:p>
    <w:p>
      <w:pPr>
        <w:pStyle w:val="Normal"/>
        <w:spacing w:lineRule="auto" w:line="240" w:before="280" w:after="280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Я вижу вы молодцы! Пришли на наш праздник с игрушками.</w:t>
      </w:r>
    </w:p>
    <w:p>
      <w:pPr>
        <w:pStyle w:val="Normal"/>
        <w:spacing w:lineRule="auto" w:line="240" w:before="280" w:after="280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Давайте посмотрим на них.</w:t>
      </w:r>
    </w:p>
    <w:p>
      <w:pPr>
        <w:pStyle w:val="Normal"/>
        <w:spacing w:lineRule="auto" w:line="240" w:before="280" w:after="280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(звучит весёлая музыка. Дети поднимают игрушки над головами и показывают ведущему свои игрушки)</w:t>
      </w:r>
    </w:p>
    <w:p>
      <w:pPr>
        <w:pStyle w:val="Normal"/>
        <w:spacing w:lineRule="auto" w:line="240" w:before="280" w:after="280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Я вижу здесь у нас самые разные игрушки: и куклы, и машинки, и мягкие зверушки.</w:t>
      </w:r>
    </w:p>
    <w:p>
      <w:pPr>
        <w:pStyle w:val="Normal"/>
        <w:spacing w:lineRule="auto" w:line="240" w:before="280" w:after="280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Воспитатели читают стихи</w:t>
      </w:r>
    </w:p>
    <w:p>
      <w:pPr>
        <w:pStyle w:val="Normal"/>
        <w:spacing w:lineRule="auto" w:line="240" w:before="280" w:after="280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1. Из чего у нас игрушки</w:t>
        <w:br/>
        <w:t>Куклы, мишки и хлопушки?</w:t>
        <w:br/>
        <w:t>Из искусственного меха,</w:t>
        <w:br/>
        <w:t>Ткани и резины,</w:t>
      </w:r>
    </w:p>
    <w:p>
      <w:pPr>
        <w:pStyle w:val="Normal"/>
        <w:spacing w:lineRule="auto" w:line="240" w:before="280" w:after="280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2. Из пластмассы и металла,</w:t>
        <w:br/>
        <w:t>Дерева и глины.</w:t>
        <w:br/>
        <w:t>Из таланта и терпенья,</w:t>
        <w:br/>
        <w:t>Из народного умень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1. Не пекари, сапожники,</w:t>
        <w:br/>
        <w:t>А мастера-художники</w:t>
        <w:br/>
        <w:t>Игрушки создавали,</w:t>
        <w:br/>
        <w:t>Лепили, рисовал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2 Яркие, нарядные-</w:t>
        <w:br/>
        <w:t>Игрушкам очень рады мы.</w:t>
        <w:br/>
        <w:t>Вот петрушка в колпачке,</w:t>
        <w:br/>
        <w:t>В ярко-синем кушачке,</w:t>
        <w:br/>
        <w:t>В розовых сапожках,</w:t>
        <w:br/>
        <w:t>А в руках гармош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1. Кукла Нина, как Мальвина,</w:t>
        <w:br/>
        <w:t>С голубыми волосами,</w:t>
        <w:br/>
        <w:t>Бирюзовыми глазами,</w:t>
        <w:br/>
        <w:t>А на ножках новые</w:t>
        <w:br/>
        <w:t>Туфельки бордовые.</w:t>
      </w:r>
    </w:p>
    <w:p>
      <w:pPr>
        <w:pStyle w:val="Normal"/>
        <w:spacing w:lineRule="auto" w:line="240" w:before="280" w:after="280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2. Вот пушистый белый зайка,</w:t>
        <w:br/>
        <w:t>Из чего он? Угадай-ка!</w:t>
        <w:br/>
        <w:t xml:space="preserve">Он из меха и из ваты. </w:t>
        <w:br/>
        <w:t>Зайку любят все ребята</w:t>
      </w:r>
      <w:r>
        <w:rPr>
          <w:rFonts w:eastAsia="Times New Roman" w:cs="Book Antiqua" w:ascii="Book Antiqua" w:hAnsi="Book Antiqua"/>
          <w:color w:val="80808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  <w:t>Ведущий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>: А сейчас давайте вспомним какие мы знаем сказки с героями-куклами.</w:t>
      </w:r>
    </w:p>
    <w:p>
      <w:pPr>
        <w:pStyle w:val="Normal"/>
        <w:spacing w:lineRule="auto" w:line="240" w:before="280" w:after="280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("Буратино", "Мальвина" и др. Могут называть Артемона, Папу Карло в этом случае следует поправлять детей и говорить, что это живые герои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  <w:t>Ведущий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 xml:space="preserve">: Пришло время поиграть. Игра называется "Найди меня". От каждой команды приглашаются по пять человек со своими игрушками. </w:t>
      </w:r>
    </w:p>
    <w:p>
      <w:pPr>
        <w:pStyle w:val="Normal"/>
        <w:spacing w:lineRule="auto" w:line="240" w:before="280" w:after="280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Вы должны запомнить у кого из ребят какая игрушка. Затем посадим игрушки отдохнуть, а сами погуляем по сцене. (дети делают два круга под весёлую музыку). Теперь каждый из вас берет одну игрушку другой команды и отдает её хозяину. Какая команда вернее всех выполнит задание, та команда и будет победителем.</w:t>
      </w:r>
    </w:p>
    <w:p>
      <w:pPr>
        <w:pStyle w:val="Normal"/>
        <w:spacing w:lineRule="auto" w:line="240" w:before="280" w:after="280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(Игра может проходить в несколько этапов, это зависит от числа команд и участников)</w:t>
      </w:r>
    </w:p>
    <w:p>
      <w:pPr>
        <w:pStyle w:val="Normal"/>
        <w:spacing w:lineRule="auto" w:line="240" w:before="280" w:after="280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Ведущий обращает внимание на игрушки стоящие на столах и сообщает, что их принесли дети и хотят с ними поиграть</w:t>
      </w:r>
    </w:p>
    <w:p>
      <w:pPr>
        <w:pStyle w:val="Normal"/>
        <w:spacing w:lineRule="auto" w:line="240" w:before="280" w:after="280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(игрушки:котята,кукла,утенок,цыпленок,поросенок-ребенок рассказывает стихотворение и обыгрывает его игрушками)</w:t>
      </w:r>
    </w:p>
    <w:p>
      <w:pPr>
        <w:pStyle w:val="Normal"/>
        <w:spacing w:lineRule="auto" w:line="240" w:before="280" w:after="280"/>
        <w:rPr/>
      </w:pPr>
      <w:r>
        <w:rPr>
          <w:rFonts w:cs="Tahoma" w:ascii="Book Antiqua" w:hAnsi="Book Antiqua"/>
          <w:b/>
          <w:bCs/>
          <w:color w:val="4F4F4F"/>
          <w:sz w:val="24"/>
          <w:szCs w:val="24"/>
        </w:rPr>
        <w:t>Поросенок</w:t>
      </w:r>
      <w:r>
        <w:rPr>
          <w:rFonts w:cs="Tahoma" w:ascii="Book Antiqua" w:hAnsi="Book Antiqua"/>
          <w:color w:val="4F4F4F"/>
          <w:sz w:val="24"/>
          <w:szCs w:val="24"/>
        </w:rPr>
        <w:t xml:space="preserve"> </w:t>
        <w:br/>
        <w:t xml:space="preserve">Полосатые котята </w:t>
        <w:br/>
        <w:t xml:space="preserve">Ползают, пищат. </w:t>
        <w:br/>
        <w:t xml:space="preserve">Любит, любит наша Тата </w:t>
        <w:br/>
        <w:t xml:space="preserve">Маленьких котят. </w:t>
        <w:br/>
        <w:t xml:space="preserve">Но всего милее Татеньке </w:t>
        <w:br/>
        <w:t xml:space="preserve">Не котёнок полосатенький, </w:t>
        <w:br/>
        <w:t xml:space="preserve">Не утёнок, </w:t>
        <w:br/>
        <w:t xml:space="preserve">Не цыплёнок, </w:t>
        <w:br/>
        <w:t>А курносый поросёнок</w:t>
      </w:r>
    </w:p>
    <w:p>
      <w:pPr>
        <w:pStyle w:val="Normal"/>
        <w:spacing w:lineRule="auto" w:line="240" w:before="280" w:after="280"/>
        <w:rPr/>
      </w:pPr>
      <w:r>
        <w:rPr>
          <w:rFonts w:cs="Tahoma" w:ascii="Book Antiqua" w:hAnsi="Book Antiqua"/>
          <w:b/>
          <w:bCs/>
          <w:color w:val="4F4F4F"/>
          <w:sz w:val="24"/>
          <w:szCs w:val="24"/>
        </w:rPr>
        <w:t>Курица(курица)</w:t>
      </w:r>
      <w:r>
        <w:rPr>
          <w:rFonts w:cs="Tahoma" w:ascii="Book Antiqua" w:hAnsi="Book Antiqua"/>
          <w:color w:val="4F4F4F"/>
          <w:sz w:val="24"/>
          <w:szCs w:val="24"/>
        </w:rPr>
        <w:t xml:space="preserve"> </w:t>
        <w:br/>
        <w:t xml:space="preserve">Курица-красавица у меня жила. </w:t>
        <w:br/>
        <w:t xml:space="preserve">Ах, какая умная курица была! </w:t>
        <w:br/>
        <w:t xml:space="preserve">Шила мне кафтаны, шила сапоги, </w:t>
        <w:br/>
        <w:t xml:space="preserve">Сладкие, румяные пекла мне пироги. </w:t>
        <w:br/>
        <w:t xml:space="preserve">А когда управится, сядет у ворот — </w:t>
        <w:br/>
        <w:t>Сказочку расскажет, песенку споёт</w:t>
      </w:r>
    </w:p>
    <w:p>
      <w:pPr>
        <w:pStyle w:val="Normal"/>
        <w:spacing w:lineRule="auto" w:line="240" w:before="280" w:after="280"/>
        <w:rPr/>
      </w:pPr>
      <w:r>
        <w:rPr>
          <w:rFonts w:cs="Tahoma" w:ascii="Book Antiqua" w:hAnsi="Book Antiqua"/>
          <w:b/>
          <w:bCs/>
          <w:color w:val="4F4F4F"/>
          <w:sz w:val="24"/>
          <w:szCs w:val="24"/>
        </w:rPr>
        <w:t>Свинки</w:t>
      </w:r>
      <w:r>
        <w:rPr>
          <w:rFonts w:cs="Tahoma" w:ascii="Book Antiqua" w:hAnsi="Book Antiqua"/>
          <w:color w:val="4F4F4F"/>
          <w:sz w:val="24"/>
          <w:szCs w:val="24"/>
        </w:rPr>
        <w:t xml:space="preserve"> (поросята, пищущая машинка)</w:t>
        <w:br/>
        <w:t xml:space="preserve">Как на пишущей машинке </w:t>
        <w:br/>
        <w:t xml:space="preserve">Две хорошенькие свинки: </w:t>
        <w:br/>
        <w:t xml:space="preserve">Туки-туки-туки-тук! </w:t>
        <w:br/>
        <w:t xml:space="preserve">Туки-туки-туки-тук! </w:t>
        <w:br/>
        <w:t xml:space="preserve">И постукивают, </w:t>
        <w:br/>
        <w:t xml:space="preserve">И похрюкивают: </w:t>
        <w:br/>
        <w:t xml:space="preserve">«Хрюки-хрюки-хрюки-хрюк! </w:t>
        <w:br/>
        <w:t xml:space="preserve">Хрюки-хрюки-хрюки-хрюк!» </w:t>
      </w:r>
    </w:p>
    <w:p>
      <w:pPr>
        <w:pStyle w:val="Normal"/>
        <w:spacing w:before="0" w:after="240"/>
        <w:rPr/>
      </w:pPr>
      <w:r>
        <w:rPr>
          <w:rFonts w:cs="Tahoma" w:ascii="Book Antiqua" w:hAnsi="Book Antiqua"/>
          <w:color w:val="4F4F4F"/>
          <w:sz w:val="24"/>
          <w:szCs w:val="24"/>
        </w:rPr>
        <w:br/>
      </w:r>
      <w:r>
        <w:rPr>
          <w:rFonts w:cs="Tahoma" w:ascii="Book Antiqua" w:hAnsi="Book Antiqua"/>
          <w:b/>
          <w:bCs/>
          <w:color w:val="4F4F4F"/>
          <w:sz w:val="24"/>
          <w:szCs w:val="24"/>
        </w:rPr>
        <w:t>Сказка о глупом мышонке</w:t>
      </w:r>
      <w:r>
        <w:rPr>
          <w:rFonts w:cs="Tahoma" w:ascii="Book Antiqua" w:hAnsi="Book Antiqua"/>
          <w:color w:val="4F4F4F"/>
          <w:sz w:val="24"/>
          <w:szCs w:val="24"/>
        </w:rPr>
        <w:t xml:space="preserve"> (утка,поросенок,кошка,лошадь,жаба,мышонок,мама мышь,курица,щука)</w:t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>
          <w:rFonts w:cs="Tahoma" w:ascii="Book Antiqua" w:hAnsi="Book Antiqua"/>
          <w:color w:val="4F4F4F"/>
          <w:sz w:val="24"/>
          <w:szCs w:val="24"/>
        </w:rPr>
        <w:t xml:space="preserve">Пела ночью мышка в норке: </w:t>
        <w:br/>
        <w:t xml:space="preserve">- Спи, мышонок, замолчи! </w:t>
        <w:br/>
        <w:t xml:space="preserve">Дам тебе я хлебной корки </w:t>
        <w:br/>
        <w:t xml:space="preserve">И огарочек свечи. </w:t>
        <w:br/>
        <w:t xml:space="preserve">Отвечает ей мышонок: </w:t>
        <w:br/>
        <w:t xml:space="preserve">- Голосок твой слишком тонок. </w:t>
        <w:br/>
        <w:t xml:space="preserve">Лучше, мама, не пищи, </w:t>
        <w:br/>
        <w:t xml:space="preserve">Ты мне няньку поищи! </w:t>
        <w:br/>
        <w:t xml:space="preserve">Побежала мышка-мать, </w:t>
        <w:br/>
        <w:t xml:space="preserve">Стала утку в няньки звать: </w:t>
        <w:br/>
        <w:t xml:space="preserve">- Приходи к нам, тетя утка, </w:t>
        <w:br/>
        <w:t xml:space="preserve">Hашу детку покачать. </w:t>
        <w:br/>
        <w:t xml:space="preserve">Стала петь мышонку утка: </w:t>
        <w:br/>
        <w:t xml:space="preserve">- Га-га-га, усни, малютка! </w:t>
        <w:br/>
        <w:t xml:space="preserve">После дождика в саду </w:t>
        <w:br/>
        <w:t xml:space="preserve">Червяка тебе найду. </w:t>
        <w:br/>
        <w:t xml:space="preserve">Глупый маленький мышонок </w:t>
        <w:br/>
        <w:t xml:space="preserve">Отвечает ей спросонок: </w:t>
        <w:br/>
        <w:t xml:space="preserve">- Hет, твой голос нехорош. </w:t>
        <w:br/>
        <w:t xml:space="preserve">Слишком громко ты поешь! </w:t>
        <w:br/>
        <w:t xml:space="preserve">Побежала мышка-мать, </w:t>
        <w:br/>
        <w:t xml:space="preserve">Стала жабу в няньки звать: </w:t>
        <w:br/>
        <w:t xml:space="preserve">- Приходи к нам, тетя жаба, </w:t>
        <w:br/>
        <w:t xml:space="preserve">Hашу детку покачать. </w:t>
        <w:br/>
        <w:t xml:space="preserve">Стала жаба важно квакать: </w:t>
        <w:br/>
        <w:t xml:space="preserve">- Ква-ква-ква, не надо плакать! </w:t>
        <w:br/>
        <w:t xml:space="preserve">Спи, мышонок, до утра, </w:t>
        <w:br/>
        <w:t xml:space="preserve">Дам тебе я комара. </w:t>
        <w:br/>
        <w:t xml:space="preserve">Глупый маленький мышонок </w:t>
        <w:br/>
        <w:t xml:space="preserve">Отвечает ей спросонок: </w:t>
        <w:br/>
        <w:t xml:space="preserve">- Hет, твой голос нехорош. </w:t>
        <w:br/>
        <w:t xml:space="preserve">Очень скучно ты поешь! </w:t>
        <w:br/>
        <w:t xml:space="preserve">Побежала мышка-мать, </w:t>
        <w:br/>
        <w:t xml:space="preserve">Тетю лошадь в няньки звать: </w:t>
        <w:br/>
        <w:t xml:space="preserve">- Приходи к нам, тетя лошадь, </w:t>
        <w:br/>
        <w:t xml:space="preserve">Hашу детку покачать. </w:t>
        <w:br/>
        <w:t xml:space="preserve">- И-го-го! - поет лошадка.- </w:t>
        <w:br/>
        <w:t xml:space="preserve">Спи, мышонок, сладко-сладко, </w:t>
        <w:br/>
        <w:t xml:space="preserve">Повернись на правый бок, </w:t>
        <w:br/>
        <w:t xml:space="preserve">Дам овса тебе мешок! </w:t>
        <w:br/>
        <w:t xml:space="preserve">Глупый маленький мышонок </w:t>
        <w:br/>
        <w:t xml:space="preserve">Отвечает ей спросонок: </w:t>
        <w:br/>
        <w:t xml:space="preserve">- Hет, твой голос нехорош. </w:t>
        <w:br/>
        <w:t xml:space="preserve">Очень страшно ты поешь! </w:t>
        <w:br/>
        <w:t xml:space="preserve">Побежала мышка-мать, </w:t>
        <w:br/>
        <w:t xml:space="preserve">Стала свинку в няньки звать: </w:t>
        <w:br/>
        <w:t xml:space="preserve">- Приходи к нам, тетя свинка, </w:t>
        <w:br/>
        <w:t xml:space="preserve">Hашу детку покачать. </w:t>
        <w:br/>
        <w:t xml:space="preserve">Стала свинка хрипло хрюкать, </w:t>
        <w:br/>
        <w:t xml:space="preserve">Hепослушного баюкать: </w:t>
        <w:br/>
        <w:t xml:space="preserve">- Баю-баюшки, хрю-хрю. </w:t>
        <w:br/>
        <w:t xml:space="preserve">Успокойся, говорю. </w:t>
        <w:br/>
        <w:t xml:space="preserve">Глупый маленький мышонок </w:t>
        <w:br/>
        <w:t xml:space="preserve">Отвечает ей спросонок: </w:t>
        <w:br/>
        <w:t xml:space="preserve">- Hет, твой голос нехорош. </w:t>
        <w:br/>
        <w:t xml:space="preserve">Очень грубо ты поешь! </w:t>
        <w:br/>
        <w:t xml:space="preserve">Стала думать мышка-мать: </w:t>
        <w:br/>
        <w:t xml:space="preserve">Надо курицу позвать. </w:t>
        <w:br/>
        <w:t xml:space="preserve">- Приходи к нам, тетя клуша, </w:t>
        <w:br/>
        <w:t xml:space="preserve">Нашу детку покачать. </w:t>
        <w:br/>
        <w:t xml:space="preserve">Закудахтала наседка: </w:t>
        <w:br/>
        <w:t xml:space="preserve">- Куд-куда! Не бойся, детка! </w:t>
        <w:br/>
        <w:t xml:space="preserve">Забирайся под крыло: </w:t>
        <w:br/>
        <w:t xml:space="preserve">Там и тихо, и тепло. </w:t>
        <w:br/>
        <w:t xml:space="preserve">Глупый маленький мышонок </w:t>
        <w:br/>
        <w:t xml:space="preserve">Отвечает ей спросонок: </w:t>
        <w:br/>
        <w:t xml:space="preserve">- Нет, твой голос не хорош. </w:t>
        <w:br/>
        <w:t xml:space="preserve">Этак вовсе не уснешь! </w:t>
        <w:br/>
        <w:t xml:space="preserve">Побежала мышка-мать, </w:t>
        <w:br/>
        <w:t xml:space="preserve">Стала щуку в няньки звать: </w:t>
        <w:br/>
        <w:t xml:space="preserve">- Приходи к нам, тетя щука, </w:t>
        <w:br/>
        <w:t xml:space="preserve">Hашу детку покачать. </w:t>
        <w:br/>
        <w:t xml:space="preserve">Стала петь мышонку щука - </w:t>
        <w:br/>
        <w:t xml:space="preserve">Hе услышал он ни звука: </w:t>
        <w:br/>
        <w:t xml:space="preserve">Разевает щука рот, </w:t>
        <w:br/>
        <w:t xml:space="preserve">А не слышно, что поет... </w:t>
        <w:br/>
        <w:t xml:space="preserve">Глупый маленький мышонок </w:t>
        <w:br/>
        <w:t xml:space="preserve">Отвечает ей спросонок: </w:t>
        <w:br/>
        <w:t xml:space="preserve">- Hет, твой голос нехорош. </w:t>
        <w:br/>
        <w:t xml:space="preserve">Слишком тихо ты поешь! </w:t>
        <w:br/>
        <w:t xml:space="preserve">Побежала мышка-мать, </w:t>
        <w:br/>
        <w:t xml:space="preserve">Стала кошку в няньки звать: </w:t>
        <w:br/>
        <w:t xml:space="preserve">- Приходи к нам, тетя кошка, </w:t>
        <w:br/>
        <w:t xml:space="preserve">Hашу детку покачать. </w:t>
        <w:br/>
        <w:t xml:space="preserve">Стала петь мышонку кошка: </w:t>
        <w:br/>
        <w:t xml:space="preserve">- Мяу-мяу, спи, мой крошка! </w:t>
        <w:br/>
        <w:t xml:space="preserve">Мяу-мяу, ляжем спать, </w:t>
        <w:br/>
        <w:t xml:space="preserve">Мяу-мяу, на кровать. </w:t>
        <w:br/>
        <w:t xml:space="preserve">Глупый маленький мышонок </w:t>
        <w:br/>
        <w:t xml:space="preserve">Отвечает ей спросонок: </w:t>
        <w:br/>
        <w:t xml:space="preserve">- Голосок твой так хорош - </w:t>
        <w:br/>
        <w:t xml:space="preserve">Очень сладко ты поешь! </w:t>
        <w:br/>
        <w:t xml:space="preserve">Прибежала мышка-мать, </w:t>
        <w:br/>
        <w:t xml:space="preserve">Поглядела на кровать, </w:t>
        <w:br/>
        <w:t xml:space="preserve">Ищет глупого мышонка, </w:t>
        <w:br/>
        <w:t xml:space="preserve">А мышонка не видать... 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Book Antiqua" w:hAnsi="Book Antiqua" w:cs="Tahoma"/>
          <w:b/>
          <w:b/>
          <w:bCs/>
          <w:color w:val="4F4F4F"/>
          <w:sz w:val="24"/>
          <w:szCs w:val="24"/>
        </w:rPr>
      </w:pPr>
      <w:r>
        <w:rPr>
          <w:rFonts w:cs="Tahoma" w:ascii="Book Antiqua" w:hAnsi="Book Antiqua"/>
          <w:color w:val="4F4F4F"/>
          <w:sz w:val="24"/>
          <w:szCs w:val="24"/>
        </w:rPr>
        <w:br/>
      </w:r>
    </w:p>
    <w:p>
      <w:pPr>
        <w:pStyle w:val="Normal"/>
        <w:spacing w:before="0" w:after="240"/>
        <w:rPr>
          <w:rFonts w:ascii="Book Antiqua" w:hAnsi="Book Antiqua" w:cs="Tahoma"/>
          <w:b/>
          <w:b/>
          <w:bCs/>
          <w:color w:val="4F4F4F"/>
          <w:sz w:val="24"/>
          <w:szCs w:val="24"/>
        </w:rPr>
      </w:pPr>
      <w:r>
        <w:rPr>
          <w:rFonts w:cs="Tahoma" w:ascii="Book Antiqua" w:hAnsi="Book Antiqua"/>
          <w:b/>
          <w:bCs/>
          <w:color w:val="4F4F4F"/>
          <w:sz w:val="24"/>
          <w:szCs w:val="24"/>
        </w:rPr>
      </w:r>
    </w:p>
    <w:p>
      <w:pPr>
        <w:pStyle w:val="Normal"/>
        <w:spacing w:before="0" w:after="240"/>
        <w:rPr>
          <w:rFonts w:ascii="Book Antiqua" w:hAnsi="Book Antiqua" w:cs="Tahoma"/>
          <w:b/>
          <w:b/>
          <w:bCs/>
          <w:color w:val="4F4F4F"/>
          <w:sz w:val="24"/>
          <w:szCs w:val="24"/>
        </w:rPr>
      </w:pPr>
      <w:r>
        <w:rPr>
          <w:rFonts w:cs="Tahoma" w:ascii="Book Antiqua" w:hAnsi="Book Antiqua"/>
          <w:b/>
          <w:bCs/>
          <w:color w:val="4F4F4F"/>
          <w:sz w:val="24"/>
          <w:szCs w:val="24"/>
        </w:rPr>
        <w:t>(воробей,лев,лиса,морж,слон,носорог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>
          <w:rFonts w:cs="Tahoma" w:ascii="Book Antiqua" w:hAnsi="Book Antiqua"/>
          <w:b/>
          <w:bCs/>
          <w:color w:val="4F4F4F"/>
          <w:sz w:val="24"/>
          <w:szCs w:val="24"/>
        </w:rPr>
        <w:t>Где обедал, воробей?</w:t>
      </w:r>
      <w:r>
        <w:rPr>
          <w:rFonts w:cs="Tahoma" w:ascii="Book Antiqua" w:hAnsi="Book Antiqua"/>
          <w:color w:val="4F4F4F"/>
          <w:sz w:val="24"/>
          <w:szCs w:val="24"/>
        </w:rPr>
        <w:t xml:space="preserve"> </w:t>
        <w:br/>
        <w:t xml:space="preserve">- Где обедал, воробей? </w:t>
        <w:br/>
        <w:t xml:space="preserve">- В зоопарке у зверей. </w:t>
        <w:br/>
        <w:t xml:space="preserve">Пообедал я сперва </w:t>
        <w:br/>
        <w:t xml:space="preserve">За решеткою у льва. </w:t>
        <w:br/>
        <w:t xml:space="preserve">Подкрепился у лисицы, </w:t>
        <w:br/>
        <w:t xml:space="preserve">У моржа попил водицы. </w:t>
        <w:br/>
        <w:t xml:space="preserve">Ел морковку у слона, </w:t>
        <w:br/>
        <w:t xml:space="preserve">С журавлем поел пшена. </w:t>
        <w:br/>
        <w:t xml:space="preserve">Погостил у нoсорога, </w:t>
        <w:br/>
        <w:t xml:space="preserve">Отрубей поел немного. </w:t>
        <w:br/>
        <w:t xml:space="preserve">Побывал я на пиру </w:t>
        <w:br/>
        <w:t xml:space="preserve">У хвостатых кенгуру. </w:t>
        <w:br/>
        <w:t xml:space="preserve">Был на праздничном обеде </w:t>
        <w:br/>
        <w:t xml:space="preserve">У мохнатого медведя. </w:t>
        <w:br/>
        <w:t xml:space="preserve">А зубатый крокодил </w:t>
        <w:br/>
        <w:t xml:space="preserve">Чуть меня не проглотил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Book Antiqua" w:hAnsi="Book Antiqua" w:cs="Tahoma"/>
          <w:b/>
          <w:b/>
          <w:bCs/>
          <w:color w:val="4F4F4F"/>
          <w:sz w:val="24"/>
          <w:szCs w:val="24"/>
        </w:rPr>
      </w:pPr>
      <w:r>
        <w:rPr>
          <w:rFonts w:cs="Tahoma" w:ascii="Book Antiqua" w:hAnsi="Book Antiqua"/>
          <w:b/>
          <w:bCs/>
          <w:color w:val="4F4F4F"/>
          <w:sz w:val="24"/>
          <w:szCs w:val="24"/>
        </w:rPr>
        <w:t>(игрушка –мальчик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Book Antiqua" w:hAnsi="Book Antiqua" w:cs="Tahoma"/>
          <w:color w:val="4F4F4F"/>
          <w:sz w:val="24"/>
          <w:szCs w:val="24"/>
        </w:rPr>
      </w:pPr>
      <w:r>
        <w:rPr>
          <w:rFonts w:cs="Tahoma" w:ascii="Book Antiqua" w:hAnsi="Book Antiqua"/>
          <w:b/>
          <w:bCs/>
          <w:color w:val="4F4F4F"/>
          <w:sz w:val="24"/>
          <w:szCs w:val="24"/>
        </w:rPr>
        <w:t>Сашина каша</w:t>
      </w:r>
      <w:r>
        <w:rPr>
          <w:rFonts w:cs="Tahoma" w:ascii="Book Antiqua" w:hAnsi="Book Antiqua"/>
          <w:color w:val="4F4F4F"/>
          <w:sz w:val="24"/>
          <w:szCs w:val="24"/>
        </w:rPr>
        <w:t xml:space="preserve"> </w:t>
        <w:br/>
        <w:t xml:space="preserve">Живет на свете Саша. </w:t>
        <w:br/>
        <w:t xml:space="preserve">Во рту у Саши каша – </w:t>
        <w:br/>
        <w:t xml:space="preserve">Не рисовая каша, </w:t>
        <w:br/>
        <w:t xml:space="preserve">Не гречневая каша, </w:t>
        <w:br/>
        <w:t xml:space="preserve">Не манка, </w:t>
        <w:br/>
        <w:t xml:space="preserve">Не овсянка </w:t>
        <w:br/>
        <w:t xml:space="preserve">На сладком молоке. </w:t>
        <w:br/>
        <w:t xml:space="preserve">С утра во рту у Саши </w:t>
        <w:br/>
        <w:t xml:space="preserve">Слова простые наши – </w:t>
        <w:br/>
        <w:t xml:space="preserve">Слова простые наши </w:t>
        <w:br/>
        <w:t xml:space="preserve">На русском языке. </w:t>
        <w:br/>
        <w:t xml:space="preserve">Но то, что можно внятно </w:t>
        <w:br/>
        <w:t xml:space="preserve">Сказать для всех понятно, </w:t>
        <w:br/>
        <w:t xml:space="preserve">Красиво, </w:t>
        <w:br/>
        <w:t xml:space="preserve">Чисто, </w:t>
        <w:br/>
        <w:t xml:space="preserve">Ясно,- </w:t>
        <w:br/>
        <w:t xml:space="preserve">Как люди говорят,- </w:t>
        <w:br/>
        <w:t xml:space="preserve">Наш Саша так корежит, </w:t>
        <w:br/>
        <w:t xml:space="preserve">Что сам понять не может: </w:t>
        <w:br/>
        <w:t xml:space="preserve">Произнесет словечко – </w:t>
        <w:br/>
        <w:t xml:space="preserve">И сам тому не рад! </w:t>
        <w:br/>
        <w:t xml:space="preserve">Он скажет: </w:t>
        <w:br/>
        <w:t xml:space="preserve">«До свидания!» </w:t>
        <w:br/>
        <w:t xml:space="preserve">А слышится: </w:t>
        <w:br/>
        <w:t xml:space="preserve">«До здания!» </w:t>
        <w:br/>
        <w:t xml:space="preserve">Он спросит: </w:t>
        <w:br/>
        <w:t xml:space="preserve">«Где галоши?» </w:t>
        <w:br/>
        <w:t xml:space="preserve">А слышно: </w:t>
        <w:br/>
        <w:t xml:space="preserve">«Это лошадь?» </w:t>
        <w:br/>
        <w:t xml:space="preserve">Когда он вслух читает, </w:t>
        <w:br/>
        <w:t xml:space="preserve">Поймешь едва-едва: </w:t>
        <w:br/>
        <w:t xml:space="preserve">И буквы он глотает, </w:t>
        <w:br/>
        <w:t xml:space="preserve">И целые слова. </w:t>
        <w:br/>
        <w:t xml:space="preserve">Он так спешит с налета </w:t>
        <w:br/>
        <w:t xml:space="preserve">Прочесть, </w:t>
        <w:br/>
        <w:t xml:space="preserve">спросить, </w:t>
        <w:br/>
        <w:t xml:space="preserve">сказать, </w:t>
        <w:br/>
        <w:t xml:space="preserve">Как будто тонет кто-то, </w:t>
        <w:br/>
        <w:t xml:space="preserve">А он бежит спасать... </w:t>
        <w:br/>
        <w:t xml:space="preserve">Он может, но не хочет </w:t>
        <w:br/>
        <w:t xml:space="preserve">За речью последить. </w:t>
        <w:br/>
        <w:t xml:space="preserve">Нам нужен переводчик </w:t>
        <w:br/>
        <w:t xml:space="preserve">Его переводить 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/>
      </w:pPr>
      <w:r>
        <w:rPr>
          <w:rFonts w:cs="Tahoma" w:ascii="Book Antiqua" w:hAnsi="Book Antiqua"/>
          <w:color w:val="4F4F4F"/>
          <w:sz w:val="24"/>
          <w:szCs w:val="24"/>
        </w:rPr>
        <w:br/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>Игрушка – это часть культуры народа. Люди всегда заботились о красоте и занимательности игрушки. Поэтому мастера-игрушечники вкладывали в образ игрушки всю свою фантазию, выдумку и изобретательность. Вносили своим искусством в повседневную жизнь поэтичность и красоту. Никто не думал, что это искусство: оно создавалось для себя и незаметно существовало рядом с человеком с его рождения и до смерти. Спустя много лет осознали, какие богатства и тайны накопила народная культура в течение многих столетий.</w:t>
      </w:r>
    </w:p>
    <w:p>
      <w:pPr>
        <w:pStyle w:val="Normal"/>
        <w:spacing w:lineRule="auto" w:line="240" w:before="280" w:after="280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Настоящая народная игрушка всегда добрая, красивая, приносящая радость, веселье, счастье.</w:t>
      </w:r>
    </w:p>
    <w:p>
      <w:pPr>
        <w:pStyle w:val="Normal"/>
        <w:spacing w:lineRule="auto" w:line="240" w:before="280" w:after="280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Мы сегодня заглянули в мир игрушки</w:t>
      </w:r>
    </w:p>
    <w:p>
      <w:pPr>
        <w:pStyle w:val="Normal"/>
        <w:spacing w:before="0" w:after="240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Народная пословица гласит: “Хорошая работа два века живёт”. А мы можем добавить: “Живёт и того больше, когда её хранят и берегут,Ребята берегите свои игрушки, играйте в них ,растите с ними,и пусть в ваши игрушки тоже поиграют ваши дети как и вы играете в игрушки из детства родителей.</w:t>
      </w:r>
    </w:p>
    <w:p>
      <w:pPr>
        <w:pStyle w:val="Normal"/>
        <w:spacing w:before="0" w:after="240"/>
        <w:rPr>
          <w:rFonts w:ascii="Book Antiqua" w:hAnsi="Book Antiqua" w:cs="Book Antiqua"/>
          <w:sz w:val="24"/>
          <w:szCs w:val="24"/>
          <w:lang w:eastAsia="ru-RU"/>
        </w:rPr>
      </w:pPr>
      <w:r>
        <w:rPr>
          <w:rFonts w:eastAsia="Book Antiqua" w:cs="Book Antiqua" w:ascii="Book Antiqua" w:hAnsi="Book Antiqua"/>
          <w:sz w:val="24"/>
          <w:szCs w:val="24"/>
          <w:lang w:eastAsia="ru-RU"/>
        </w:rPr>
        <w:t xml:space="preserve"> </w:t>
      </w:r>
      <w:r>
        <w:rPr>
          <w:rFonts w:eastAsia="Times New Roman" w:cs="Book Antiqua" w:ascii="Book Antiqua" w:hAnsi="Book Antiqua"/>
          <w:sz w:val="24"/>
          <w:szCs w:val="24"/>
          <w:lang w:eastAsia="ru-RU"/>
        </w:rPr>
        <w:t>И в заключении предлагаемпоиграть в прятки  с игрушками.</w:t>
      </w:r>
    </w:p>
    <w:p>
      <w:pPr>
        <w:pStyle w:val="Normal"/>
        <w:spacing w:before="0" w:after="240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  <w:t>Песня –игра « Прятки с игрушками»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№1.</w:t>
      </w:r>
    </w:p>
    <w:p>
      <w:pPr>
        <w:pStyle w:val="Normal"/>
        <w:rPr>
          <w:b/>
          <w:b/>
        </w:rPr>
      </w:pPr>
      <w:r>
        <w:rPr>
          <w:b/>
        </w:rPr>
        <w:t>Занятие по театрализованн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u w:val="single"/>
        </w:rPr>
        <w:t>Тема:</w:t>
      </w:r>
      <w:r>
        <w:rPr/>
        <w:t xml:space="preserve"> «Модификация русской народной сказки «Колобок».</w:t>
      </w:r>
    </w:p>
    <w:p>
      <w:pPr>
        <w:pStyle w:val="Style16"/>
        <w:rPr/>
      </w:pPr>
      <w:r>
        <w:rPr>
          <w:u w:val="single"/>
        </w:rPr>
        <w:t>Цели</w:t>
      </w:r>
      <w:r>
        <w:rPr/>
        <w:t xml:space="preserve">: </w:t>
      </w:r>
    </w:p>
    <w:p>
      <w:pPr>
        <w:pStyle w:val="Style16"/>
        <w:rPr/>
      </w:pPr>
      <w:r>
        <w:rPr/>
        <w:t>Вспомнить русскую народную сказку «Колобок», эмоционально рассказать её с элементами драматизации.</w:t>
      </w:r>
    </w:p>
    <w:p>
      <w:pPr>
        <w:pStyle w:val="Style16"/>
        <w:rPr/>
      </w:pPr>
      <w:r>
        <w:rPr/>
        <w:t>Изменить сказку, модифицировать её, создать новую ситуацию, использую элементы ТРИЗ.</w:t>
      </w:r>
    </w:p>
    <w:p>
      <w:pPr>
        <w:pStyle w:val="Style16"/>
        <w:rPr/>
      </w:pPr>
      <w:r>
        <w:rPr/>
        <w:t>Развивать фантазию, воображение детей.</w:t>
      </w:r>
    </w:p>
    <w:p>
      <w:pPr>
        <w:pStyle w:val="Style16"/>
        <w:rPr/>
      </w:pPr>
      <w:r>
        <w:rPr>
          <w:u w:val="single"/>
        </w:rPr>
        <w:t>Оборудование</w:t>
      </w:r>
      <w:r>
        <w:rPr/>
        <w:t>: настольный театр по сказки «Колобок», макет большого колобка.</w:t>
      </w:r>
    </w:p>
    <w:p>
      <w:pPr>
        <w:pStyle w:val="Style16"/>
        <w:rPr/>
      </w:pPr>
      <w:r>
        <w:rPr>
          <w:u w:val="single"/>
        </w:rPr>
        <w:t>Ход занятия</w:t>
      </w:r>
      <w:r>
        <w:rPr/>
        <w:t xml:space="preserve">: </w:t>
      </w:r>
    </w:p>
    <w:p>
      <w:pPr>
        <w:pStyle w:val="Style16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ы любите сказки?</w:t>
      </w:r>
    </w:p>
    <w:p>
      <w:pPr>
        <w:pStyle w:val="Style16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тгадайте что это за сказка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гра «Угадай сказку» (2-3 сказки)</w:t>
      </w:r>
    </w:p>
    <w:p>
      <w:pPr>
        <w:pStyle w:val="Style16"/>
        <w:rPr/>
      </w:pPr>
      <w:r>
        <w:rPr/>
        <w:t>Н.-р.</w:t>
        <w:tab/>
        <w:t>На окошке он студился,</w:t>
      </w:r>
    </w:p>
    <w:p>
      <w:pPr>
        <w:pStyle w:val="Style16"/>
        <w:rPr/>
      </w:pPr>
      <w:r>
        <w:rPr/>
        <w:tab/>
        <w:t>По дорожке ……..</w:t>
      </w:r>
    </w:p>
    <w:p>
      <w:pPr>
        <w:pStyle w:val="Style16"/>
        <w:rPr/>
      </w:pPr>
      <w:r>
        <w:rPr/>
        <w:tab/>
        <w:t>Из муки он был печён,</w:t>
      </w:r>
    </w:p>
    <w:p>
      <w:pPr>
        <w:pStyle w:val="Style16"/>
        <w:rPr/>
      </w:pPr>
      <w:r>
        <w:rPr/>
        <w:tab/>
        <w:t>На сметании был мешён.</w:t>
      </w:r>
    </w:p>
    <w:p>
      <w:pPr>
        <w:pStyle w:val="Style16"/>
        <w:rPr/>
      </w:pPr>
      <w:r>
        <w:rPr/>
        <w:tab/>
        <w:t>Был он весел, был он смел</w:t>
      </w:r>
    </w:p>
    <w:p>
      <w:pPr>
        <w:pStyle w:val="Style16"/>
        <w:rPr/>
      </w:pPr>
      <w:r>
        <w:rPr/>
        <w:tab/>
        <w:t>И в пути он песню ……..</w:t>
      </w:r>
    </w:p>
    <w:p>
      <w:pPr>
        <w:pStyle w:val="Style16"/>
        <w:rPr/>
      </w:pPr>
      <w:r>
        <w:rPr/>
        <w:tab/>
        <w:t>Съесть его хотел зайчишка,</w:t>
      </w:r>
    </w:p>
    <w:p>
      <w:pPr>
        <w:pStyle w:val="Style16"/>
        <w:rPr/>
      </w:pPr>
      <w:r>
        <w:rPr/>
        <w:tab/>
        <w:t>Серый волк и бурый …….</w:t>
      </w:r>
    </w:p>
    <w:p>
      <w:pPr>
        <w:pStyle w:val="Style16"/>
        <w:rPr/>
      </w:pPr>
      <w:r>
        <w:rPr/>
        <w:tab/>
        <w:t>А когда мылишь в лесу</w:t>
      </w:r>
    </w:p>
    <w:p>
      <w:pPr>
        <w:pStyle w:val="Style16"/>
        <w:rPr/>
      </w:pPr>
      <w:r>
        <w:rPr/>
        <w:tab/>
        <w:t>Встретил рыжую …….</w:t>
      </w:r>
    </w:p>
    <w:p>
      <w:pPr>
        <w:pStyle w:val="Style16"/>
        <w:rPr/>
      </w:pPr>
      <w:r>
        <w:rPr/>
        <w:tab/>
        <w:t>От неё уйти не смог.</w:t>
      </w:r>
    </w:p>
    <w:p>
      <w:pPr>
        <w:pStyle w:val="Style16"/>
        <w:rPr/>
      </w:pPr>
      <w:r>
        <w:rPr/>
        <w:tab/>
        <w:t>Что за сказка? ……..   (Колобок)</w:t>
      </w:r>
    </w:p>
    <w:p>
      <w:pPr>
        <w:pStyle w:val="Style16"/>
        <w:rPr/>
      </w:pPr>
      <w:r>
        <w:rPr/>
        <w:tab/>
      </w:r>
    </w:p>
    <w:p>
      <w:pPr>
        <w:pStyle w:val="Style16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А у меня в волшебном сундучке спрятались герои этой сказки.</w:t>
      </w:r>
    </w:p>
    <w:p>
      <w:pPr>
        <w:pStyle w:val="Style16"/>
        <w:rPr/>
      </w:pPr>
      <w:r>
        <w:rPr/>
        <w:t>Достаётся настольный театр по сказки «Колобок».</w:t>
      </w:r>
    </w:p>
    <w:p>
      <w:pPr>
        <w:pStyle w:val="Style16"/>
        <w:rPr/>
      </w:pPr>
      <w:r>
        <w:rPr/>
        <w:t>Дети вместе с воспитателем вспоминают классическую сказку «Колобок» драматизируют её, используя фигурки настольного театра.</w:t>
      </w:r>
    </w:p>
    <w:p>
      <w:pPr>
        <w:pStyle w:val="Style16"/>
        <w:rPr/>
      </w:pPr>
      <w:r>
        <w:rPr/>
        <w:tab/>
      </w:r>
    </w:p>
    <w:p>
      <w:pPr>
        <w:pStyle w:val="Style16"/>
        <w:rPr/>
      </w:pPr>
      <w:r>
        <w:rPr/>
        <w:t>- Ребята, а представьте чтобы случилось, если бы старуха, замешивая тесто, положила бы много дрожжей?</w:t>
      </w:r>
    </w:p>
    <w:p>
      <w:pPr>
        <w:pStyle w:val="Style16"/>
        <w:rPr/>
      </w:pPr>
      <w:r>
        <w:rPr/>
        <w:t>Спросить у детей знают ли они из чего состоит тесто, что в него кладут, Зачем нужны дрожжи, что они делают с тестом?</w:t>
      </w:r>
    </w:p>
    <w:p>
      <w:pPr>
        <w:pStyle w:val="Style16"/>
        <w:rPr/>
      </w:pPr>
      <w:r>
        <w:rPr/>
        <w:tab/>
        <w:t>- Они увеличивают тесто в размерах, и колобок бы вырос огромным. Он так вырос, что не смог поместиться в избушке. Крыша дома бы треснула, стены развалились, и колобок выкатился во двор. А со двора- прямиком в лес.</w:t>
      </w:r>
    </w:p>
    <w:p>
      <w:pPr>
        <w:pStyle w:val="Style16"/>
        <w:rPr/>
      </w:pPr>
      <w:r>
        <w:rPr/>
        <w:tab/>
        <w:t>Катится колобок по лесу, верхушки берез задевает. Навстречу ему заяц.</w:t>
      </w:r>
    </w:p>
    <w:p>
      <w:pPr>
        <w:pStyle w:val="Style16"/>
        <w:rPr/>
      </w:pPr>
      <w:r>
        <w:rPr/>
        <w:t>Говорит колобок зайцу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>Я колобище, зверей грозище.</w:t>
      </w:r>
    </w:p>
    <w:p>
      <w:pPr>
        <w:pStyle w:val="Style16"/>
        <w:rPr/>
      </w:pPr>
      <w:r>
        <w:rPr/>
        <w:tab/>
        <w:tab/>
        <w:tab/>
        <w:tab/>
        <w:t>Я избу сломал, на волю попал.</w:t>
      </w:r>
    </w:p>
    <w:p>
      <w:pPr>
        <w:pStyle w:val="Style16"/>
        <w:rPr/>
      </w:pPr>
      <w:r>
        <w:rPr/>
        <w:tab/>
        <w:tab/>
        <w:tab/>
        <w:tab/>
        <w:t>Сейчас я тебя, зайца, съем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Не успел заяц глазом моргнуть- съел его колобок, катиться дальше, и всё растёт, растёт… Уже до сосновых веток достаёт. Навстречу ему волк. Говорит колобок волку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>Я колобище, зверей грозище.</w:t>
      </w:r>
    </w:p>
    <w:p>
      <w:pPr>
        <w:pStyle w:val="Style16"/>
        <w:rPr/>
      </w:pPr>
      <w:r>
        <w:rPr/>
        <w:tab/>
        <w:tab/>
        <w:tab/>
        <w:tab/>
        <w:t>Я избу сломал, на волю попал</w:t>
      </w:r>
    </w:p>
    <w:p>
      <w:pPr>
        <w:pStyle w:val="Style16"/>
        <w:rPr/>
      </w:pPr>
      <w:r>
        <w:rPr/>
        <w:tab/>
        <w:tab/>
        <w:tab/>
        <w:tab/>
        <w:t>Я зайца съел, сейчас тебя, волка, съем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Не успел волк и ухом повести- съел его колобок.</w:t>
      </w:r>
    </w:p>
    <w:p>
      <w:pPr>
        <w:pStyle w:val="Style16"/>
        <w:rPr/>
      </w:pPr>
      <w:r>
        <w:rPr/>
        <w:tab/>
        <w:t>Катиться дальше и расти продолжает. Уже выше горы стал. Навстречу ему медведь. Говорит колобок медведю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>Я колобище, зверей грозище.</w:t>
      </w:r>
    </w:p>
    <w:p>
      <w:pPr>
        <w:pStyle w:val="Style16"/>
        <w:rPr/>
      </w:pPr>
      <w:r>
        <w:rPr/>
        <w:tab/>
        <w:tab/>
        <w:tab/>
        <w:tab/>
        <w:t>Я избу сломал, на волю попал</w:t>
      </w:r>
    </w:p>
    <w:p>
      <w:pPr>
        <w:pStyle w:val="Style16"/>
        <w:rPr/>
      </w:pPr>
      <w:r>
        <w:rPr/>
        <w:tab/>
        <w:tab/>
        <w:tab/>
        <w:tab/>
        <w:t>Я зайца съел, я волка съел,</w:t>
      </w:r>
    </w:p>
    <w:p>
      <w:pPr>
        <w:pStyle w:val="Style16"/>
        <w:rPr/>
      </w:pPr>
      <w:r>
        <w:rPr/>
        <w:tab/>
        <w:tab/>
        <w:tab/>
        <w:tab/>
        <w:t>Сейчас тебя, медведя, съем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Не успел медведь вздохнуть, съел его колобок. Катится дальше и расти продолжает. И уж не колобок он, а невиданный великан. Облака перерос. Навстречу ему лиса. Говорит колобок лис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>Я колобище, зверей грозище.</w:t>
      </w:r>
    </w:p>
    <w:p>
      <w:pPr>
        <w:pStyle w:val="Style16"/>
        <w:rPr/>
      </w:pPr>
      <w:r>
        <w:rPr/>
        <w:tab/>
        <w:tab/>
        <w:tab/>
        <w:tab/>
        <w:t>Я избу сломал, на волю попал</w:t>
      </w:r>
    </w:p>
    <w:p>
      <w:pPr>
        <w:pStyle w:val="Style16"/>
        <w:rPr/>
      </w:pPr>
      <w:r>
        <w:rPr/>
        <w:tab/>
        <w:tab/>
        <w:tab/>
        <w:tab/>
        <w:t>Я зайца съел, я волка съел,</w:t>
      </w:r>
    </w:p>
    <w:p>
      <w:pPr>
        <w:pStyle w:val="Style16"/>
        <w:rPr/>
      </w:pPr>
      <w:r>
        <w:rPr/>
        <w:tab/>
        <w:tab/>
        <w:tab/>
        <w:tab/>
        <w:t>Я медведя съел,</w:t>
      </w:r>
    </w:p>
    <w:p>
      <w:pPr>
        <w:pStyle w:val="Style16"/>
        <w:rPr/>
      </w:pPr>
      <w:r>
        <w:rPr/>
        <w:tab/>
        <w:tab/>
        <w:tab/>
        <w:tab/>
        <w:t>Сейчас тебя, лиса, съем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А лиса ему в ответ : «Хорошо, ты меня съешь, но только пожалуйста, выполни одно моё желание».</w:t>
      </w:r>
    </w:p>
    <w:p>
      <w:pPr>
        <w:pStyle w:val="Style16"/>
        <w:rPr/>
      </w:pPr>
      <w:r>
        <w:rPr/>
        <w:tab/>
        <w:t>«Какое»?- спрашивает колобок.</w:t>
      </w:r>
    </w:p>
    <w:p>
      <w:pPr>
        <w:pStyle w:val="Style16"/>
        <w:rPr/>
      </w:pPr>
      <w:r>
        <w:rPr/>
        <w:tab/>
        <w:t>«Ты ведь великан, что тебе стоит до солнца дотянуться? Уж очень хочеться солнышко поближе рассмотреть!»</w:t>
        <w:tab/>
        <w:t>.</w:t>
      </w:r>
    </w:p>
    <w:p>
      <w:pPr>
        <w:pStyle w:val="Style16"/>
        <w:rPr/>
      </w:pPr>
      <w:r>
        <w:rPr/>
        <w:tab/>
        <w:t>Дотянулся колобок- великан до солнца, а солнышко как начало его жарить!</w:t>
      </w:r>
    </w:p>
    <w:p>
      <w:pPr>
        <w:pStyle w:val="Style16"/>
        <w:rPr/>
      </w:pPr>
      <w:r>
        <w:rPr/>
        <w:t>Очень скоро превратился он в большой пирожок. А лиса его- ам! И съела. И остыть не успел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u w:val="single"/>
        </w:rPr>
        <w:t>Итог</w:t>
      </w:r>
      <w:r>
        <w:rPr/>
        <w:t>:</w:t>
        <w:tab/>
        <w:t xml:space="preserve">Вопросы воспитателя: </w:t>
      </w:r>
    </w:p>
    <w:p>
      <w:pPr>
        <w:pStyle w:val="Style16"/>
        <w:rPr/>
      </w:pPr>
      <w:r>
        <w:rPr/>
        <w:tab/>
        <w:t>- Почему колобок стал таким огромным?</w:t>
      </w:r>
    </w:p>
    <w:p>
      <w:pPr>
        <w:pStyle w:val="Style16"/>
        <w:rPr/>
      </w:pPr>
      <w:r>
        <w:rPr/>
        <w:tab/>
        <w:t>- Кто перехитрил колобка? Каким образом?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b/>
        <w:color w:val="FF0000"/>
      </w:rPr>
    </w:lvl>
  </w:abstractNum>
  <w:abstractNum w:abstractNumId="3">
    <w:lvl w:ilvl="0"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"/>
      <w:lvlJc w:val="left"/>
      <w:pPr>
        <w:tabs>
          <w:tab w:val="num" w:pos="1740"/>
        </w:tabs>
        <w:ind w:left="1740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numFmt w:val="bullet"/>
      <w:lvlText w:val="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numFmt w:val="bullet"/>
      <w:lvlText w:val="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FF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FF0000"/>
      </w:rPr>
    </w:lvl>
    <w:lvl w:ilvl="2">
      <w:start w:val="0"/>
      <w:numFmt w:val="bullet"/>
      <w:lvlText w:val="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FF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FF0000"/>
      </w:rPr>
    </w:lvl>
  </w:abstractNum>
  <w:abstractNum w:abstractNumId="8">
    <w:lvl w:ilvl="0">
      <w:numFmt w:val="bullet"/>
      <w:lvlText w:val="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9">
    <w:lvl w:ilvl="0">
      <w:numFmt w:val="bullet"/>
      <w:lvlText w:val="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10">
    <w:lvl w:ilvl="0">
      <w:numFmt w:val="bullet"/>
      <w:lvlText w:val="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11">
    <w:lvl w:ilvl="0">
      <w:numFmt w:val="bullet"/>
      <w:lvlText w:val="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12">
    <w:lvl w:ilvl="0">
      <w:numFmt w:val="bullet"/>
      <w:lvlText w:val="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13">
    <w:lvl w:ilvl="0">
      <w:numFmt w:val="bullet"/>
      <w:lvlText w:val=""/>
      <w:lvlJc w:val="left"/>
      <w:pPr>
        <w:tabs>
          <w:tab w:val="num" w:pos="1650"/>
        </w:tabs>
        <w:ind w:left="1650" w:hanging="360"/>
      </w:pPr>
      <w:rPr>
        <w:rFonts w:ascii="Wingdings" w:hAnsi="Wingdings" w:cs="Wingdings" w:hint="default"/>
        <w:color w:val="FF0000"/>
      </w:rPr>
    </w:lvl>
  </w:abstractNum>
  <w:abstractNum w:abstractNumId="14">
    <w:lvl w:ilvl="0">
      <w:numFmt w:val="bullet"/>
      <w:lvlText w:val="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15">
    <w:lvl w:ilvl="0">
      <w:numFmt w:val="bullet"/>
      <w:lvlText w:val="♫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FF0000"/>
      </w:rPr>
    </w:lvl>
  </w:abstractNum>
  <w:abstractNum w:abstractNumId="16">
    <w:lvl w:ilvl="0">
      <w:numFmt w:val="bullet"/>
      <w:lvlText w:val="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>
      <w:rFonts w:ascii="Wingdings" w:hAnsi="Wingdings" w:cs="Wingdings"/>
      <w:color w:val="FF0000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6z0">
    <w:name w:val="WW8Num6z0"/>
    <w:qFormat/>
    <w:rPr>
      <w:rFonts w:ascii="Symbol" w:hAnsi="Symbol" w:eastAsia="Times New Roman" w:cs="Times New Roman"/>
      <w:b/>
      <w:color w:val="FF0000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color w:val="FF0000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1z1">
    <w:name w:val="WW8Num11z1"/>
    <w:qFormat/>
    <w:rPr>
      <w:color w:val="FF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5z0">
    <w:name w:val="WW8Num15z0"/>
    <w:qFormat/>
    <w:rPr>
      <w:rFonts w:ascii="Times New Roman" w:hAnsi="Times New Roman" w:cs="Times New Roman"/>
      <w:color w:val="FF0000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8:14:00Z</dcterms:created>
  <dc:creator>Admin</dc:creator>
  <dc:description/>
  <cp:keywords/>
  <dc:language>en-US</dc:language>
  <cp:lastModifiedBy>Admin</cp:lastModifiedBy>
  <dcterms:modified xsi:type="dcterms:W3CDTF">2011-03-16T18:14:00Z</dcterms:modified>
  <cp:revision>2</cp:revision>
  <dc:subject/>
  <dc:title/>
</cp:coreProperties>
</file>