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интеграции деятельности воспитателя и музыкального руководителя в ДО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зрастная группа: адаптационная группа кратковременного пребыва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141"/>
        <w:gridCol w:w="4065"/>
        <w:gridCol w:w="7455"/>
        <w:gridCol w:w="2179"/>
      </w:tblGrid>
      <w:tr>
        <w:trPr/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</w:t>
            </w:r>
          </w:p>
        </w:tc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</w:t>
            </w:r>
            <w:r>
              <w:rPr>
                <w:sz w:val="32"/>
                <w:szCs w:val="32"/>
              </w:rPr>
              <w:t>Темати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занятия</w:t>
            </w:r>
          </w:p>
        </w:tc>
        <w:tc>
          <w:tcPr>
            <w:tcW w:w="7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граммное содержание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тодическое оснащение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яц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деля</w:t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М</w:t>
              <w:br/>
              <w:t xml:space="preserve">  </w:t>
              <w:br/>
              <w:t xml:space="preserve">   А</w:t>
              <w:br/>
              <w:br/>
              <w:t xml:space="preserve">   Р</w:t>
              <w:br/>
              <w:br/>
              <w:t xml:space="preserve">   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  <w:lang w:val="en-US"/>
              </w:rPr>
              <w:t>I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Воробушки и автомобиль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Прогулка на автомобиле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Проедем в ворота»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готовить детей к восприятию музыкальных образов и представлений. Закладывать основы гармоничного развития. Развивать коммуникатив-ные способност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грамм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зыкальног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ит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Ладушк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20, с.38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  <w:lang w:val="en-US"/>
              </w:rPr>
              <w:t>II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тички- невелич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Воробей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Курочк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Тетери»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ь детей передавать образ в движении. Начинать и заканчивать движение с музыкой. Развивать у де-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й воображение. Воспитывать интерес к музыкаль-ным занятия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.49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ложе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 22 23 24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  <w:lang w:val="en-US"/>
              </w:rPr>
              <w:t>III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Мы весело играем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Есть у солнышка друзья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Веселый хоровод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Ищи маму»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ь детей ориентироваться в пространстве, пра 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льно выполнять простые танцевальные движения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очетать пение с движением, передавать в движении характер музыки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73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иложение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8. 29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  <w:lang w:val="en-US"/>
              </w:rPr>
              <w:t>IV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Веселые матрешк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Польк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Я иду с цветам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Пирожки»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ь детей чувствовать веселую, бодрую музыку, прислушиваться к логическому ее заключению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зывать у детей радостные эмоции и желание отразить настроение музыки в движении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4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иложение  25 26 27 </w:t>
            </w:r>
          </w:p>
        </w:tc>
      </w:tr>
      <w:tr>
        <w:trPr/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А</w:t>
              <w:br/>
              <w:br/>
              <w:t xml:space="preserve">    П</w:t>
              <w:br/>
              <w:br/>
              <w:t xml:space="preserve">    Р</w:t>
              <w:br/>
              <w:br/>
              <w:t xml:space="preserve">    Е</w:t>
              <w:br/>
              <w:br/>
              <w:t xml:space="preserve">    Л</w:t>
              <w:br/>
              <w:br/>
              <w:t xml:space="preserve">    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  <w:lang w:val="en-US"/>
              </w:rPr>
              <w:t>I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Эх, погуляем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Из-под дуб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Андрей-воробей»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ь детей слушать музыку и эмоционально на не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кликаться. Приобщать детей к русской народно-традиционной музыкальной культуре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4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85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  <w:lang w:val="en-US"/>
              </w:rPr>
              <w:t>II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Шалун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Резвушк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Капризуля»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вивать  у  детей  воображение, умение придумы-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ть движения и действия, характерные для  персо-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жей произведений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ложени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, 23, 24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  <w:lang w:val="en-US"/>
              </w:rPr>
              <w:t>III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яски, игры, хоровод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Танец с игрушкам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Пляска с платочкам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ровод «Березка»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должать учить  детей  двигаться  легко,  непри-нужденно, ритмично, ориентироваться в простран-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ве, сочетать пение с движением. Развивать выдер-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жку, внимание.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ложени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138, 39, 65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  <w:lang w:val="en-US"/>
              </w:rPr>
              <w:t>IV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Дождик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Солнышко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Дует ветер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гра «Тихо-громко»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чить детей звукоподрожанию. Учить детей брать дыхание. Реагировать на динамические изменения в музыке. Развивать общение детей друг с другом. 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95, 71, 1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ложени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  <w:lang w:val="en-US"/>
              </w:rPr>
              <w:t>I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Ах ты, берез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Ах вы, сен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Ладушки»</w:t>
            </w:r>
          </w:p>
        </w:tc>
        <w:tc>
          <w:tcPr>
            <w:tcW w:w="7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витие творчества- исполнение знакомых движе-ний под русскую народную мелодию. Научить де-тей извлекать звуки из простейших музыкальных инструментов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85 , 67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  <w:lang w:val="en-US"/>
              </w:rPr>
              <w:t>II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Жук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Цыплят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Коров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Собачка»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ь воспринимать музыкальные образы и пред-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вления. Воспитывать интерес к драматизации музыкального произведения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13, 24, 22, 27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  <w:lang w:val="en-US"/>
              </w:rPr>
              <w:t>III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яски, игры, хороводы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Хоровод «Веночки»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«Вот так Таня нарядилась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гра «Карусель»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огатить музыкальные впечатления детей посред-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твом танца, игры, хоровода. Выразительно переда-вать игровой образ. Уметь  самостоятельно исполь-зовать знакомые движения.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1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ложени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, 35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  <w:lang w:val="en-US"/>
              </w:rPr>
              <w:t>IV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Игра«Солнышко и дождик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гра «Самолет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гра «Веселые ручки»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вивать  чувство ритма и красоты мелодии, разви-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ть   индивидуальные  музыкальные   способности. Познакомить детей с многообразием музыкальных форм и жанров в привлекательной форме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8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40" w:right="27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9:48:00Z</dcterms:created>
  <dc:creator>User</dc:creator>
  <dc:description/>
  <cp:keywords/>
  <dc:language>en-US</dc:language>
  <cp:lastModifiedBy>Лариса</cp:lastModifiedBy>
  <dcterms:modified xsi:type="dcterms:W3CDTF">2011-03-18T19:52:00Z</dcterms:modified>
  <cp:revision>5</cp:revision>
  <dc:subject/>
  <dc:title>Календарно-тематическое планирование</dc:title>
</cp:coreProperties>
</file>