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 открытого интегрированного занятия по познавательному развитию на тему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 Напитаем душу красотой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старшей групп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оставила и прове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высше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рисенко Т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знакомить детей с народно – прикладным искусством Кубани  – вышивкой, кубанской росписью; дать представление о традициях кубанского быта; воспитывать интерес к произведениям народного искусства Куба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/>
      </w:pPr>
      <w:r>
        <w:rPr>
          <w:sz w:val="28"/>
          <w:szCs w:val="28"/>
        </w:rPr>
        <w:t xml:space="preserve">Собрать материал для создания  Кубанского  уголка (рушники, настольнички, глиняная посуда, фотографии  казачьей семьи, различную домашнюю утварь). Расположить в развивающей среде  Кубанский мини-уголок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- Дети, я вам много рассказывала о том, как люди жили в старину у нас на Кубани, об их быте, праздниках, обыча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а чем занимались зимой лю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: вышивали, шили, вязал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! Зимними холодными днями и вечерами люди занимались рукоделием, украшением своих домов – вязали, ткали, пряли, вышивали, мастерили игрушки. Иногда это делали в одиночку, а чаще всего собирались вместе на сходницу. Не зря есть пословица: « Собирай всю родницу на веселую сходницу». Задушевная песня всегда помогала людям в работе. Вот и я приглашаю вас в светелку на веселую сходницу. Вместе дружно поработаем, а потом повеселимся, весну встречать будем. Хо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, тогда милости прошу! (воспитатель надевает фартук и приговарив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зяйка в дому, что оладушек в ме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а убирает, она па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а одна за все отвеч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дь какова пряха, такова и руба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ходите, гости дорогие, ко мне в светелку на сход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сколько красивых вещей тут у меня. Их сделали руки взрослых людей с большой любовью и желанием. Поэтому они так украшают светелку. - Что вам больше всего нрав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вид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ы детей: скатер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терти очень красивые, украшены ажурными кружевами. А мы с вами знаем, как называлась в старину  скатерть?</w:t>
      </w:r>
    </w:p>
    <w:p>
      <w:pPr>
        <w:pStyle w:val="Normal"/>
        <w:rPr/>
      </w:pPr>
      <w:r>
        <w:rPr>
          <w:sz w:val="28"/>
          <w:szCs w:val="28"/>
        </w:rPr>
        <w:t>Ответы детей: (настольн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стольник, так, как клали ее на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еще вид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ы детей: салфетки, полотен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на Кубани называли полотен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: руш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смотрим, что вышивали умелые руки на этих рушниках. Какие узоры подбир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рассматривают узоры на рушниках и поясняют, что видя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- Верно, узоры для своих вышивок народные рукодельницы подсматривали у природы. Это были цветы, птицы, живо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А какие цвета использовали мастерицы, чтобы вышить руш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ы детей: красный, черны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знаете, что означает эта вышивка? (воспитатель показывает детям вышивку на рушнике и объясня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к красный с корнями и бутонами – символ крепкой семьи. Корни – это бабушка и дедушка. Цветы – это родители, а бутоны – это дети. В крепкой семье уважают стариков, берегут родителей, любят детей. Прямая черная линия - это символ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азывается, рушники, которые вы здесь видите, имеют свое специальное предназначение. Ими украшали свои дома, самый красивый вешали в красный угол, то есть в красивый, видный угол, где обычно висела икона. Было еще одно предназначение для рушников. С наступлением весны девушки выходили со своими рушниками на улицу весну встречать, красну закликать. Женщины в этот день пекли « птушек» или « жаворонков». Эт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птушек» раздавали дет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и мы подготовимся к встрече весны. Девочки рукодельницы украсят рушники, а мальчики раскрасят «птуш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коративное  рисование по мотивам кубанской рос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за столы и приступают к работе, играет тихо музы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 так все готово к встрече вес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мы с вами занимались зи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дет перекличка между  воспитателем  девочками и мальчика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й, вы девки, белые, что зимой вы дел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девоч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мы время не теряли, рушники мы вышива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ы хлопцы, казачата, сложа руки, не сид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мальч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же время не сводили, мы гончарный круг крути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, девки белые, что еще вы дел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девоч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ицы да крючки мы взяли и настольнички вяза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- Ну же, хлопцы – казачата, что еще вы дел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мальч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точками стучали, и подковы мы кова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й да девки белые, что еще вы дел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девоч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лепешки катали, пирожочки выпекали, всех ребяток угоща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й да молодцу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жу я, что вы не сидели, зимой сложа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йдемте весну кликать будем. </w:t>
      </w:r>
    </w:p>
    <w:p>
      <w:pPr>
        <w:pStyle w:val="Normal"/>
        <w:rPr/>
      </w:pPr>
      <w:r>
        <w:rPr>
          <w:sz w:val="28"/>
          <w:szCs w:val="28"/>
        </w:rPr>
        <w:t>Дети и воспитатель становятся в круг и весну клик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, весна прихо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, солнышко высоко взойди, далеко посв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мные лесочки, на серые бор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чку, на поля, на синие мо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леный огород и на весь народ.</w:t>
      </w:r>
    </w:p>
    <w:p>
      <w:pPr>
        <w:pStyle w:val="Normal"/>
        <w:rPr/>
      </w:pPr>
      <w:r>
        <w:rPr>
          <w:b/>
          <w:sz w:val="28"/>
          <w:szCs w:val="28"/>
        </w:rPr>
        <w:t>Хоровод: « Жаворонушки, прилетите-к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воронушки, прилетите-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у красну принесите-ка!</w:t>
      </w:r>
    </w:p>
    <w:p>
      <w:pPr>
        <w:pStyle w:val="Normal"/>
        <w:rPr/>
      </w:pPr>
      <w:r>
        <w:rPr>
          <w:sz w:val="28"/>
          <w:szCs w:val="28"/>
        </w:rPr>
        <w:t>Нам зима – то надо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овес пере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овором): хлеб да капуст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ая закус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 игра: «Гори-гори яс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32:00Z</dcterms:created>
  <dc:creator>user</dc:creator>
  <dc:description/>
  <cp:keywords/>
  <dc:language>en-US</dc:language>
  <cp:lastModifiedBy>user</cp:lastModifiedBy>
  <dcterms:modified xsi:type="dcterms:W3CDTF">2011-03-17T05:32:00Z</dcterms:modified>
  <cp:revision>2</cp:revision>
  <dc:subject/>
  <dc:title>Конспект  открытого интегрированного занятия по познавательному развитию на тему:</dc:title>
</cp:coreProperties>
</file>