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работка урока биологии в 9 класс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урока:</w:t>
      </w:r>
      <w:r>
        <w:rPr/>
        <w:t xml:space="preserve">          </w:t>
      </w:r>
      <w:r>
        <w:rPr>
          <w:b/>
          <w:i/>
        </w:rPr>
        <w:t>Особенности селекции раст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Цели урока:</w:t>
      </w:r>
      <w:r>
        <w:rPr/>
        <w:t xml:space="preserve">     1. Углубить знания учащихся о селекции растений; сформировать у них </w:t>
      </w:r>
      <w:r>
        <w:rPr>
          <w:b/>
        </w:rPr>
        <w:t>з</w:t>
      </w:r>
      <w:r>
        <w:rPr/>
        <w:t>нания об основных методах селекции растений; раскрыть значение работ русских ученых-селекционеров по выведению новых сортов культурных растений.</w:t>
      </w:r>
    </w:p>
    <w:p>
      <w:pPr>
        <w:pStyle w:val="Normal"/>
        <w:ind w:firstLine="720"/>
        <w:jc w:val="both"/>
        <w:rPr/>
      </w:pPr>
      <w:r>
        <w:rPr/>
        <w:t>2. Познакомить учащихся с историей создания наиболее известных отечественных сортов культурных растений.</w:t>
      </w:r>
    </w:p>
    <w:p>
      <w:pPr>
        <w:pStyle w:val="Normal"/>
        <w:ind w:firstLine="720"/>
        <w:jc w:val="both"/>
        <w:rPr/>
      </w:pPr>
      <w:r>
        <w:rPr/>
        <w:t>3. Показать основополагающую роль общебиологических закономерностей для сельскохозяйственной практ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редства обучения: </w:t>
      </w:r>
      <w:r>
        <w:rPr/>
        <w:t>ИКТ (компьютер, проектор, экран, диск с презентацией), учебник, тетрадь с печатной основой, рабочая тетрадь учащих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>
          <w:b/>
        </w:rPr>
        <w:t>Ход урок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Здравствуйте, ребята. Сегодня на нашем уроке вы узнаете много важного и интересного об основных особенностях селекции растений и вкладе отечественных ученых-селекционеров в развитие селекции как нау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>
          <w:b/>
        </w:rPr>
        <w:t>Проверка знаний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</w:rPr>
      </w:pPr>
      <w:r>
        <w:rPr>
          <w:i/>
        </w:rPr>
        <w:t>Фронтальный опрос (экспресс-опрос).</w:t>
      </w:r>
    </w:p>
    <w:p>
      <w:pPr>
        <w:pStyle w:val="Normal"/>
        <w:ind w:firstLine="720"/>
        <w:jc w:val="both"/>
        <w:rPr/>
      </w:pPr>
      <w:r>
        <w:rPr/>
        <w:t>Дать определения понятиям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Селекция – это…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Сорт – это…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орода – это…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Штамм – это…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ибридизация – это…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етерозис – это…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олиплоидия – это…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</w:rPr>
      </w:pPr>
      <w:r>
        <w:rPr>
          <w:i/>
        </w:rPr>
        <w:t>Комментированный ответ (работа по тетради с печатной основой, тетрадь одного ученика взять на проверку для оценивания, а остальные учащиеся комментируют с мест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стр. 55 №4</w:t>
      </w:r>
    </w:p>
    <w:p>
      <w:pPr>
        <w:pStyle w:val="Normal"/>
        <w:ind w:firstLine="720"/>
        <w:jc w:val="both"/>
        <w:rPr/>
      </w:pPr>
      <w:r>
        <w:rPr/>
        <w:t>Что такое искусственный отбор? Заполните таблиц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Особенности искусственного отбора.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218"/>
        <w:gridCol w:w="3218"/>
      </w:tblGrid>
      <w:tr>
        <w:trPr>
          <w:trHeight w:val="49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правления искусственного отбор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Цели и задач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ьзуемые приемы.</w:t>
            </w:r>
          </w:p>
        </w:tc>
      </w:tr>
      <w:tr>
        <w:trPr>
          <w:trHeight w:val="84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стр. 55 № 5</w:t>
      </w:r>
    </w:p>
    <w:p>
      <w:pPr>
        <w:pStyle w:val="Normal"/>
        <w:ind w:firstLine="720"/>
        <w:jc w:val="both"/>
        <w:rPr/>
      </w:pPr>
      <w:r>
        <w:rPr/>
        <w:t>Почему гетерозис широко используется в сельском хозяйстве?</w:t>
      </w:r>
    </w:p>
    <w:p>
      <w:pPr>
        <w:pStyle w:val="Normal"/>
        <w:ind w:firstLine="720"/>
        <w:jc w:val="both"/>
        <w:rPr/>
      </w:pPr>
      <w:r>
        <w:rPr/>
        <w:t>Актуализация знаний учащихся о культурных растениях и многообразии их сор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ind w:firstLine="720"/>
        <w:jc w:val="both"/>
        <w:rPr/>
      </w:pPr>
      <w:r>
        <w:rPr/>
        <w:tab/>
        <w:t>В настоящее время выращивается более 3 тысяч видов пищевых, лекарственных, волокнистых, красильных, эфиромасличных и декоративных растений. Почти все они ведут начало от дикорастущих предков.</w:t>
        <w:tab/>
        <w:t xml:space="preserve">Все это стало возможным благодаря селекции растений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лан изложения нового материала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Культурные формы растений как результат длительного искусственного отбора и целенаправленной работы селекционеров. Отличие культурных форм растений от их древних прародителей. История введения растений в культуру на примере фасоли и пшеницы. (Беседа с опорой на примеры учебника, слайды презентации)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Сочетание разнообразных методов селекции как основа создания новых форм культурных растений. Значение полиплоидии. Характеристика основных полиплоидных культур. Самопроизвольное и искусственно полученные полиплоиды растений и их значение в жизни человечества. (Рассказ с демонстрацией слайдов презентации)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Искусственная гибридизация как наиболее часто используемый метод в селекции пищевых, технических и декоративных растений. Капустно-редечный межвидовой гибрид как результат экспериментальной полиплоидии. Гибрид тритикале как основа для создания сортов пшеницы с высокой морозостойкостью. (Самостоятельная работа учащихся с текстом учебника и тетрадью с печатной основой, беседа, выполнение заданий № 2, № 3). </w:t>
      </w:r>
    </w:p>
    <w:p>
      <w:pPr>
        <w:pStyle w:val="Normal"/>
        <w:ind w:firstLine="720"/>
        <w:jc w:val="both"/>
        <w:rPr/>
      </w:pPr>
      <w:r>
        <w:rPr/>
        <w:t>1) стр. 56 № 2.</w:t>
      </w:r>
    </w:p>
    <w:p>
      <w:pPr>
        <w:pStyle w:val="Normal"/>
        <w:ind w:firstLine="720"/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151765</wp:posOffset>
                </wp:positionV>
                <wp:extent cx="2931795" cy="704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704880"/>
                          <a:chOff x="0" y="0"/>
                          <a:chExt cx="2931840" cy="704880"/>
                        </a:xfrm>
                      </wpg:grpSpPr>
                      <wps:wsp>
                        <wps:cNvSpPr/>
                        <wps:spPr>
                          <a:xfrm>
                            <a:off x="572040" y="24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4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4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4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4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3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селекции раст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11.95pt;width:230.85pt;height:55.5pt" coordorigin="2339,239" coordsize="4617,1110">
                <v:line id="shape_0" from="3240,629" to="3240,1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29" to="4140,1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29" to="5040,1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29" to="5760,1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29" to="6840,1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9;top:239;width:4616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селекции раст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Заполните схему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) стр. 57 № 3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тметьте особенности полиплоидных растений.</w:t>
      </w:r>
    </w:p>
    <w:p>
      <w:pPr>
        <w:pStyle w:val="Normal"/>
        <w:ind w:firstLine="720"/>
        <w:jc w:val="both"/>
        <w:rPr/>
      </w:pPr>
      <w:r>
        <w:rPr/>
        <w:t>4. история развития селекционной работы в России. Отбор лучших сортов, выращиваемых в крестьянских хозяйствах. Как основной метод первого этапа. Совершенствование технологии гибридизации, разработка принципа отбора родительских пар и др. Метод ступенчатой гибридизации как способ получения яровой пшеницы саратовская – 29 и др. (Беседа с демонстрацией изображений сортовых культурных растений).</w:t>
      </w:r>
    </w:p>
    <w:p>
      <w:pPr>
        <w:pStyle w:val="Normal"/>
        <w:ind w:firstLine="720"/>
        <w:jc w:val="both"/>
        <w:rPr/>
      </w:pPr>
      <w:r>
        <w:rPr/>
        <w:t>Селекция растений имеет давнюю и интересную историю. Теоретической основой селекции растений является генетика, изучающая закономерности наследственности и изменчивости организм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>
          <w:b/>
        </w:rPr>
        <w:t xml:space="preserve">Закрепление знаний </w:t>
      </w:r>
      <w:r>
        <w:rPr/>
        <w:t>о методах селекции растений и их значении для практической  работы, вклад русских ученых-селекционеров в создание новых сортов культурных растений. (Обобщающая беседа).</w:t>
      </w:r>
    </w:p>
    <w:p>
      <w:pPr>
        <w:pStyle w:val="Normal"/>
        <w:ind w:firstLine="720"/>
        <w:jc w:val="both"/>
        <w:rPr/>
      </w:pPr>
      <w:r>
        <w:rPr/>
        <w:t>3) стр. 57 № 4.</w:t>
      </w:r>
    </w:p>
    <w:p>
      <w:pPr>
        <w:pStyle w:val="Normal"/>
        <w:ind w:firstLine="720"/>
        <w:jc w:val="both"/>
        <w:rPr/>
      </w:pPr>
      <w:r>
        <w:rPr/>
        <w:t xml:space="preserve">Обозначив латинской буквой </w:t>
      </w:r>
      <w:r>
        <w:rPr>
          <w:lang w:val="en-US"/>
        </w:rPr>
        <w:t>n</w:t>
      </w:r>
      <w:r>
        <w:rPr/>
        <w:t xml:space="preserve"> генотипы исходных форм культурных растений, запишите количество хромосом, которые характерны для полиплоидов:</w:t>
      </w:r>
    </w:p>
    <w:p>
      <w:pPr>
        <w:pStyle w:val="Normal"/>
        <w:ind w:firstLine="720"/>
        <w:jc w:val="both"/>
        <w:rPr/>
      </w:pPr>
      <w:r>
        <w:rPr/>
        <w:t xml:space="preserve">а) трипдоидная сахарная свекла –                    г) гексаплоидный овёс - </w:t>
      </w:r>
    </w:p>
    <w:p>
      <w:pPr>
        <w:pStyle w:val="Normal"/>
        <w:ind w:firstLine="720"/>
        <w:jc w:val="both"/>
        <w:rPr/>
      </w:pPr>
      <w:r>
        <w:rPr/>
        <w:t xml:space="preserve">б) пшеница гексаплоидная –                             д) диплоидная земляника - . </w:t>
      </w:r>
    </w:p>
    <w:p>
      <w:pPr>
        <w:pStyle w:val="Normal"/>
        <w:ind w:firstLine="720"/>
        <w:jc w:val="both"/>
        <w:rPr/>
      </w:pPr>
      <w:r>
        <w:rPr/>
        <w:t>в) тетраплоидный картофель –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Вопросы для беседы: </w:t>
      </w:r>
    </w:p>
    <w:p>
      <w:pPr>
        <w:pStyle w:val="Normal"/>
        <w:ind w:firstLine="720"/>
        <w:jc w:val="both"/>
        <w:rPr/>
      </w:pPr>
      <w:r>
        <w:rPr/>
        <w:t>1. Какие задачи решает селекция растений?</w:t>
      </w:r>
    </w:p>
    <w:p>
      <w:pPr>
        <w:pStyle w:val="Normal"/>
        <w:ind w:firstLine="720"/>
        <w:jc w:val="both"/>
        <w:rPr/>
      </w:pPr>
      <w:r>
        <w:rPr/>
        <w:t>2. Охарактеризуйте основные методы, которые применяются в селекции растений?</w:t>
      </w:r>
    </w:p>
    <w:p>
      <w:pPr>
        <w:pStyle w:val="Normal"/>
        <w:ind w:firstLine="720"/>
        <w:jc w:val="both"/>
        <w:rPr/>
      </w:pPr>
      <w:r>
        <w:rPr/>
        <w:t>3. Что собой представляет гетерозис, и каким образом его можно получать?</w:t>
      </w:r>
    </w:p>
    <w:p>
      <w:pPr>
        <w:pStyle w:val="Normal"/>
        <w:ind w:firstLine="720"/>
        <w:jc w:val="both"/>
        <w:rPr/>
      </w:pPr>
      <w:r>
        <w:rPr/>
        <w:t>4. Какова результативность массового отбора растений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Домашнее задание: </w:t>
      </w:r>
      <w:r>
        <w:rPr/>
        <w:t>изучить §28 учебника, выполнить задания в конце параграфа и задания 5-6 в рабочей тетрад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Творческое задания:</w:t>
      </w:r>
    </w:p>
    <w:p>
      <w:pPr>
        <w:pStyle w:val="Normal"/>
        <w:ind w:firstLine="720"/>
        <w:jc w:val="both"/>
        <w:rPr/>
      </w:pPr>
      <w:r>
        <w:rPr/>
        <w:t xml:space="preserve">1. Подготовить сообщения о вкладе русских ученых-селекционеров в развитие селекции растений. </w:t>
      </w:r>
    </w:p>
    <w:p>
      <w:pPr>
        <w:pStyle w:val="Normal"/>
        <w:ind w:firstLine="720"/>
        <w:jc w:val="both"/>
        <w:rPr/>
      </w:pPr>
      <w:r>
        <w:rPr/>
        <w:t>2. Ответить на вопрос: почему применение искусственного мутагенеза может помочь быстрому решению какой-либо селекционной задачи?</w:t>
      </w:r>
      <w:r>
        <w:rPr>
          <w:b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39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ind w:left="1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14:00Z</dcterms:created>
  <dc:creator>Учитель</dc:creator>
  <dc:description/>
  <cp:keywords/>
  <dc:language>en-US</dc:language>
  <cp:lastModifiedBy>Admin</cp:lastModifiedBy>
  <dcterms:modified xsi:type="dcterms:W3CDTF">2010-11-03T15:14:00Z</dcterms:modified>
  <cp:revision>2</cp:revision>
  <dc:subject/>
  <dc:title>Разработка урока биологии в 9 классе</dc:title>
</cp:coreProperties>
</file>