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У нас сегодня праздник»Широкая Масле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ях у нас Масленица и Весна.</w:t>
      </w:r>
    </w:p>
    <w:p>
      <w:pPr>
        <w:pStyle w:val="Normal"/>
        <w:rPr/>
      </w:pPr>
      <w:r>
        <w:rPr>
          <w:sz w:val="28"/>
          <w:szCs w:val="28"/>
        </w:rPr>
        <w:t>Масленица: Здравствуйте ,гости мои  дорогие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орогие друзья-земляки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мена ваши очень простые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аши, Оли, Иваны, Марины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х за праздничный стол позов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селиться ,плясать помог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ткрываю заслуженный праздник,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н корнями уходит в века,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илу, удаль людей умножая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аздник памятный издале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исполняют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: Ну-ка встаньте в ровный круг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уки протяните! И от Масленицы блин вы себе возьм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: С вами вместе мороз провожа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стречаю подругу тепл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птичьим звоном, весельем и смехо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вам приехала гостья-вес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Меня Масленица позвал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Растопила я снег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озвала я птиц, зверей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 ними будет вес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 загадывает загадки о зверях.</w:t>
      </w:r>
    </w:p>
    <w:p>
      <w:pPr>
        <w:pStyle w:val="Normal"/>
        <w:rPr/>
      </w:pPr>
      <w:r>
        <w:rPr>
          <w:sz w:val="28"/>
          <w:szCs w:val="28"/>
        </w:rPr>
        <w:t>Масленица:7 деньков у Масленицы,7 призов на поднос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кто знает пословицы с семеркой назы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емь пядей во лбу. Семь верст киселя хлебать. Семь пятниц на неделе. У семи нянек дитя без глазу. Семь раз отмерь ,один раз отрежь. Семь  бед, один  ответ. Один с сошкой ,а семеро с лож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о названную пословицу-приз сладкий леде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: С вами я долго гуляла, всех вас блинами угощала, пела и плясала, а вот теперь устала.</w:t>
      </w:r>
    </w:p>
    <w:p>
      <w:pPr>
        <w:pStyle w:val="Normal"/>
        <w:rPr/>
      </w:pPr>
      <w:r>
        <w:rPr>
          <w:sz w:val="28"/>
          <w:szCs w:val="28"/>
        </w:rPr>
        <w:t>Все ребята: Мы наелись угощенья, наше кончилось весель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прощай ,прощай, наша Масле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и родители выходят на улицу ,где чучело Масленицы сжи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онкий хоровод: Гори, гори  ярко, чтобы летом  было жар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26:00Z</dcterms:created>
  <dc:creator>Влад</dc:creator>
  <dc:description/>
  <dc:language>en-US</dc:language>
  <cp:lastModifiedBy>Влад</cp:lastModifiedBy>
  <dcterms:modified xsi:type="dcterms:W3CDTF">2011-03-21T19:18:00Z</dcterms:modified>
  <cp:revision>1</cp:revision>
  <dc:subject/>
  <dc:title/>
</cp:coreProperties>
</file>