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585"/>
        <w:gridCol w:w="5276"/>
      </w:tblGrid>
      <w:tr>
        <w:trPr/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уководитель естественнонаучной кафедры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чертидуб Н.И.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__1_ от«__»_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20 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5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ОУ «СОШ № 42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Стремилова С.А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____»_________________20 10г</w:t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ОУ «СОШ № 42»  г.Братск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Саункина Н.В._____________ Приказ 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______20 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>«Средняя общеобразовательная школа № 42» г. Братск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 </w:t>
      </w:r>
      <w:r>
        <w:rPr>
          <w:sz w:val="36"/>
        </w:rPr>
        <w:t>Очертидуб Н.И.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Перв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По  геомет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0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0-2011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учебного курса по геометрии для 10 класса разработана  на  основе Примерной программы основного общего образования (базовый уровень) с учетом требований федерального компонента государственного стандарта общего образования и с учетом программ для общеобразовательных школ с  использованием рекомендаций авторской программы Л.С.Атанасяна.</w:t>
      </w:r>
    </w:p>
    <w:p>
      <w:pPr>
        <w:pStyle w:val="2"/>
        <w:spacing w:lineRule="auto" w:line="240"/>
        <w:ind w:left="-540" w:hanging="0"/>
        <w:rPr/>
      </w:pPr>
      <w:r>
        <w:rPr>
          <w:bCs/>
          <w:iCs/>
          <w:sz w:val="24"/>
        </w:rPr>
        <w:t xml:space="preserve">   </w:t>
      </w:r>
      <w:r>
        <w:rPr>
          <w:bCs/>
          <w:iCs/>
          <w:sz w:val="24"/>
        </w:rPr>
        <w:t>Данная рабочая программа рассчитана на 51 час (1.5 часа в неделю), в том числе контрольных работ – 5. Контрольные работы составляются с учетом обязательных результатов обучения, они завершают изучение разделов: «</w:t>
      </w:r>
      <w:r>
        <w:rPr>
          <w:sz w:val="24"/>
        </w:rPr>
        <w:t>Параллельность прямых и плоскостей», «Перпендикулярность прямых и плоскостей», «Многогранники», «Векторы в пространстве». В учебнике «Геометрия, 10-11 классы» под редакцией Л.С.Атанасяна отсутствует тема «Параллельное проектирование». Эта тема является важной при изучении стереометрии и указана в основном содержании Примерной программы. Изучение темы включено в рабочую программу в раздел «Параллельность прямых и плоскостей» как тема отдельного урока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Изучение геометрии в 10 классе направлено на достижение следующих </w:t>
      </w:r>
      <w:r>
        <w:rPr>
          <w:b/>
          <w:u w:val="single"/>
        </w:rPr>
        <w:t>целей:</w:t>
      </w:r>
      <w:r>
        <w:rPr/>
        <w:t xml:space="preserve">    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>
          <w:b/>
        </w:rPr>
        <w:t>развити</w:t>
      </w:r>
      <w:r>
        <w:rPr/>
        <w:t>е логического мышления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 xml:space="preserve"> </w:t>
      </w:r>
      <w:r>
        <w:rPr/>
        <w:t>пространственного воображения и интуиции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математической культуры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творческой активности учащихся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 xml:space="preserve"> </w:t>
      </w:r>
      <w:r>
        <w:rPr/>
        <w:t>интереса к предмету; логического мышления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 xml:space="preserve">активизация поисково-познавательной деятельности; 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 xml:space="preserve">  </w:t>
      </w:r>
      <w:r>
        <w:rPr>
          <w:b/>
        </w:rPr>
        <w:t xml:space="preserve">воспитание </w:t>
      </w:r>
      <w:r>
        <w:rPr/>
        <w:t xml:space="preserve">средствами геометрии культуры личности: отношения к математике как части общечеловеческой культуры. 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 xml:space="preserve">Задачи курса геометрии </w:t>
      </w:r>
      <w:r>
        <w:rPr/>
        <w:t>для достижения поставленных целей: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систематическое изучение свойств геометрических тел в пространстве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формирование умения логически обосновывать выводы для изучения школьных естественнонаучных дисциплин на базовом уровне;</w:t>
      </w:r>
    </w:p>
    <w:p>
      <w:pPr>
        <w:pStyle w:val="Normal"/>
        <w:numPr>
          <w:ilvl w:val="0"/>
          <w:numId w:val="3"/>
        </w:numPr>
        <w:ind w:left="-540" w:hanging="360"/>
        <w:jc w:val="both"/>
        <w:rPr/>
      </w:pPr>
      <w:r>
        <w:rPr/>
        <w:t>развитие способности к преодолению трудностей.</w:t>
      </w:r>
    </w:p>
    <w:p>
      <w:pPr>
        <w:pStyle w:val="Normal"/>
        <w:ind w:left="-540" w:hanging="0"/>
        <w:jc w:val="both"/>
        <w:rPr/>
      </w:pPr>
      <w:r>
        <w:rPr/>
        <w:t>Результаты обучения представлены в Требованиях к уровню подготовки  обучающихся.</w:t>
      </w:r>
    </w:p>
    <w:p>
      <w:pPr>
        <w:pStyle w:val="Heading2"/>
        <w:spacing w:before="0" w:after="0"/>
        <w:ind w:left="-5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 xml:space="preserve">Требования к уровню подготовки выпускников. </w:t>
      </w:r>
    </w:p>
    <w:p>
      <w:pPr>
        <w:pStyle w:val="Normal"/>
        <w:ind w:left="-5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результате изучения  курса геометрии  9 класса  ученик должен  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распознавать на чертежах и моделях пространственные 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описывать взаимное расположение прямых и плоскостей в пространстве; аргументировать свои суждения об этом расположен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строить простейшие сечения куба, призмы, пирами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проводить доказательные рассуждения в ходе решения задач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для исследования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-540" w:firstLine="567"/>
        <w:jc w:val="both"/>
        <w:rPr/>
      </w:pPr>
      <w:r>
        <w:rPr/>
        <w:t>для вычислений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ind w:left="-540" w:hanging="0"/>
        <w:jc w:val="both"/>
        <w:rPr/>
      </w:pPr>
      <w:r>
        <w:rPr/>
        <w:t>Требования к ЗУН представлены и в тематическом плане по каждой теме.</w:t>
      </w:r>
    </w:p>
    <w:p>
      <w:pPr>
        <w:pStyle w:val="Normal"/>
        <w:ind w:left="-540" w:hanging="0"/>
        <w:jc w:val="both"/>
        <w:rPr/>
      </w:pPr>
      <w:r>
        <w:rPr/>
        <w:t>Принятые сокращения в тематическом планировании</w:t>
      </w:r>
    </w:p>
    <w:p>
      <w:pPr>
        <w:pStyle w:val="Normal"/>
        <w:ind w:left="-540" w:hanging="0"/>
        <w:jc w:val="both"/>
        <w:rPr/>
      </w:pPr>
      <w:r>
        <w:rPr/>
        <w:t>МД- математический диктант</w:t>
      </w:r>
    </w:p>
    <w:p>
      <w:pPr>
        <w:pStyle w:val="Normal"/>
        <w:ind w:left="-540" w:hanging="0"/>
        <w:jc w:val="both"/>
        <w:rPr/>
      </w:pPr>
      <w:r>
        <w:rPr/>
        <w:t>СР- самостоятельная работа</w:t>
      </w:r>
    </w:p>
    <w:p>
      <w:pPr>
        <w:pStyle w:val="Normal"/>
        <w:ind w:left="-540" w:hanging="0"/>
        <w:jc w:val="both"/>
        <w:rPr/>
      </w:pPr>
      <w:r>
        <w:rPr/>
        <w:t>ФО- фронтальный опрос</w:t>
      </w:r>
    </w:p>
    <w:p>
      <w:pPr>
        <w:pStyle w:val="Normal"/>
        <w:ind w:left="-540" w:hanging="0"/>
        <w:jc w:val="both"/>
        <w:rPr/>
      </w:pPr>
      <w:r>
        <w:rPr/>
        <w:t>ПР- практическая работа</w:t>
      </w:r>
    </w:p>
    <w:p>
      <w:pPr>
        <w:pStyle w:val="Normal"/>
        <w:ind w:left="-540" w:hanging="0"/>
        <w:jc w:val="both"/>
        <w:rPr/>
      </w:pPr>
      <w:r>
        <w:rPr/>
        <w:t>КР- контрольная работа</w:t>
      </w:r>
    </w:p>
    <w:p>
      <w:pPr>
        <w:pStyle w:val="Normal"/>
        <w:ind w:left="-540" w:hanging="0"/>
        <w:jc w:val="both"/>
        <w:rPr/>
      </w:pPr>
      <w:r>
        <w:rPr/>
        <w:t>УО- устный опрос</w:t>
      </w:r>
    </w:p>
    <w:p>
      <w:pPr>
        <w:pStyle w:val="TextBodyIndent"/>
        <w:ind w:left="283" w:right="546" w:hanging="0"/>
        <w:jc w:val="both"/>
        <w:rPr>
          <w:b/>
          <w:b/>
          <w:sz w:val="24"/>
        </w:rPr>
      </w:pPr>
      <w:r>
        <w:rPr/>
        <w:t xml:space="preserve">  </w:t>
      </w:r>
      <w:r>
        <w:rPr>
          <w:b/>
        </w:rPr>
        <w:t xml:space="preserve">                            </w:t>
      </w:r>
      <w:r>
        <w:rPr>
          <w:b/>
        </w:rPr>
        <w:t>Т</w:t>
      </w:r>
      <w:r>
        <w:rPr>
          <w:b/>
          <w:bCs/>
          <w:sz w:val="22"/>
          <w:szCs w:val="22"/>
        </w:rPr>
        <w:t>ематическое планир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курса геометрии 10 класса включает следующие тематические блоки:</w:t>
      </w:r>
    </w:p>
    <w:p>
      <w:pPr>
        <w:pStyle w:val="Normal"/>
        <w:rPr/>
      </w:pPr>
      <w:r>
        <w:rPr/>
      </w:r>
    </w:p>
    <w:tbl>
      <w:tblPr>
        <w:tblW w:w="11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4"/>
        <w:gridCol w:w="1914"/>
      </w:tblGrid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в пространст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283" w:right="546" w:hanging="0"/>
        <w:jc w:val="center"/>
        <w:rPr>
          <w:b/>
          <w:b/>
          <w:sz w:val="24"/>
        </w:rPr>
      </w:pPr>
      <w:r>
        <w:rPr>
          <w:b/>
        </w:rPr>
        <w:t>Основное содержание</w:t>
      </w:r>
    </w:p>
    <w:p>
      <w:pPr>
        <w:pStyle w:val="Normal"/>
        <w:rPr/>
      </w:pPr>
      <w:r>
        <w:rPr>
          <w:b/>
        </w:rPr>
        <w:t>1.Введение ( 2ч)</w:t>
      </w:r>
    </w:p>
    <w:p>
      <w:pPr>
        <w:pStyle w:val="Normal"/>
        <w:rPr>
          <w:b/>
          <w:b/>
        </w:rPr>
      </w:pPr>
      <w:r>
        <w:rPr/>
        <w:t>Основные понятия стереометрии (точка, прямая, плоскость, пространство). Предмет стереометрии. Аксиомы стереометрии. Некоторые следствия из аксиом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араллельность прямых и плоскостей, 13 ч</w:t>
      </w:r>
    </w:p>
    <w:p>
      <w:pPr>
        <w:pStyle w:val="Normal"/>
        <w:rPr/>
      </w:pPr>
      <w:r>
        <w:rPr/>
        <w:t>Параллельность прямых. прямой и плоскости. Взаимное расположение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rPr/>
      </w:pPr>
      <w:r>
        <w:rPr>
          <w:b/>
        </w:rPr>
        <w:t>3. Перпендикулярность прямых и плоскостей, 12 ч</w:t>
      </w:r>
    </w:p>
    <w:p>
      <w:pPr>
        <w:pStyle w:val="Normal"/>
        <w:rPr/>
      </w:pPr>
      <w:r>
        <w:rPr/>
        <w:t>Перпендикулярность прямой и плоскости. Перпендикуляр и наклонная. Угол между прямой и плоскостью.</w:t>
      </w:r>
      <w:r>
        <w:rPr>
          <w:i/>
          <w:iCs/>
        </w:rPr>
        <w:t xml:space="preserve"> </w:t>
      </w:r>
      <w:r>
        <w:rPr>
          <w:iCs/>
        </w:rPr>
        <w:t xml:space="preserve">Двугранный угол. </w:t>
      </w:r>
      <w:r>
        <w:rPr/>
        <w:t>Перпендикулярность плоскостей.</w:t>
      </w:r>
    </w:p>
    <w:p>
      <w:pPr>
        <w:pStyle w:val="TextBodyIndent"/>
        <w:spacing w:before="120" w:after="120"/>
        <w:ind w:left="0" w:hanging="0"/>
        <w:rPr/>
      </w:pPr>
      <w:r>
        <w:rPr>
          <w:b/>
          <w:bCs/>
          <w:sz w:val="24"/>
        </w:rPr>
        <w:t xml:space="preserve">4.Многогранники (15часов)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Понятие многогранника. Призма. Пирамида. Правильные многогранники. </w:t>
      </w:r>
    </w:p>
    <w:p>
      <w:pPr>
        <w:pStyle w:val="TextBodyIndent"/>
        <w:ind w:left="0" w:hanging="0"/>
        <w:rPr/>
      </w:pPr>
      <w:r>
        <w:rPr>
          <w:b/>
          <w:sz w:val="24"/>
        </w:rPr>
        <w:t>5.Векторы в пространстве (7 часов).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онятие вектора в пространстве. Сложение и вычитание векторов. Умножение вектора на число. Компланарные векторы.</w:t>
      </w:r>
    </w:p>
    <w:p>
      <w:pPr>
        <w:pStyle w:val="TextBodyIndent"/>
        <w:ind w:left="0" w:hanging="0"/>
        <w:rPr/>
      </w:pPr>
      <w:r>
        <w:rPr>
          <w:b/>
          <w:sz w:val="24"/>
        </w:rPr>
        <w:t>6.Повторение</w:t>
      </w:r>
      <w:r>
        <w:rPr>
          <w:sz w:val="24"/>
        </w:rPr>
        <w:t>. Решение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урочн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11"/>
        <w:gridCol w:w="1150"/>
        <w:gridCol w:w="3866"/>
        <w:gridCol w:w="2695"/>
        <w:gridCol w:w="1254"/>
        <w:gridCol w:w="4537"/>
        <w:gridCol w:w="1734"/>
      </w:tblGrid>
      <w:tr>
        <w:trPr>
          <w:trHeight w:val="52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й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>
          <w:trHeight w:val="32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Аксиомы стерео-метрии. Не-которые следствия из аксиом</w:t>
            </w:r>
            <w:r>
              <w:rPr>
                <w:b/>
                <w:sz w:val="22"/>
                <w:szCs w:val="22"/>
              </w:rPr>
              <w:t>, 2 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иомы стереометрии. Некоторые следствия из акси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Аксиомы»  пре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«Первые следствия из аксиом стереометрии» (Эл. уч. «Открытая математика, стерео-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понятия стереомет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чертежах и моделях пространственные фор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 (основные понятия планиметрии)</w:t>
            </w:r>
          </w:p>
        </w:tc>
      </w:tr>
      <w:tr>
        <w:trPr>
          <w:trHeight w:val="11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аксиом стереометрии и их следств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понятия стереомет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аксиомы при решении зада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лава 1. Параллель-ность пря-мой и плос-костей, 13 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ллельные прямые в пространств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араллельные прямые в пространстве», 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араллель-ность в пространств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араллельность прямых» (Эл. уч. «От-крытая математика, стерео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араллельных прямых в простран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анализировать в простейших случаях взаимное расположение прямых в пространстве, используя определение параллельных  прям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  (Эл. уч. «Открытая математика, стерео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араллельности прямой и плоскости, их сво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исывать взаимное расположение прямой и плоскости в пространств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параллелепи-пе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араллельности прямой и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признак при доказатель-стве параллельности прямой и плоскост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>
          <w:trHeight w:val="2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щивающиеся прям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параллелепи-п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гол между 2 скре-щивающимися прямы-ми (Эл. уч. «Открытая математика, стереомет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скрещивающихся прямыми  простран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на чертежах и моделях скрещивающиеся прям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ное расположение прямых в пространстве. Угол между 2 прям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заимное расположение прямых в пространст- ве». «Угол между 2 прямыми 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углах между пересекающимися, параллельными и скрещивающимися прямыми в пространств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57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угла между прямы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как определяется угол между прямы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простейшие стереометрические задачи на нахождение углов между прям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>
          <w:trHeight w:val="6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1 по теме: «Взаимное расположение прямых в пространстве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параллельности прямой и плос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 моделях параллелепипеда параллельные, скрещивающиеся и пересекающиеся прямые, определять взаимное рас-положение прямой и плоскост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Параллельность плоск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Параллельность плоскостей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араллельность  2 плоскостей (Эл. уч. «Открытая математика, стерео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, признак параллельности плоскостей, параллельных плоск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задачи на доказательство параллельности плоскостей с помощью признака параллельности плоскос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задач по теме «Свойства параллельных плоскост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, признак параллельности плоскостей, параллельных плоск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чертеж по условию зада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</w:t>
            </w:r>
          </w:p>
        </w:tc>
      </w:tr>
      <w:tr>
        <w:trPr>
          <w:trHeight w:val="5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тетраэд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К «Тетраэдр»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Тетраэдр и параллелепипед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тетраэд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чертежах и моделях тетраэдр и изображать на плоск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параллеле-пип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«Парал-лелепипед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Тетраэдр и параллелепипед»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параллелепипеда, свойст-ва противоположных граней и его диа-гона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сечен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ет-раэдр»,    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сечение плоскостью,.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: «Параллельность прямых и плоскостей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и параллель-ности плос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сечения параллелепипеда и тетраэдра плоскостью, параллельной грани; применять свойства параллельных прямой и плоскости, параллельных плоскостей  при доказательстве подобия треугольников в пространстве, для нахождения стороны одного из треугольнико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пенди-кулярность прямых и плоск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пенди-кулярность прямой и плоскости, 12 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Р «Перпедикулярные прямые в пространств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блица «Перпенди-кулярность в прост-ранст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 определение перпендикулярных прямых в пространстве, прямой, перпендикулярной плоскости; доказательство и формулировки  теорем, в которых устанавливается связь между параллельностью прямых и их пер-пердикулярностью к плоск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перпендикулярности прямой и плоско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Перпендикуляр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и плоск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. уч. «Открытая математика, стерео-метр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ерпенди-кулярность прямой и плоско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ерпендикулярности прямой и плос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доказывать и применять при решении задач признак перпендикулярнос-ти прямой к плоскости параллелограмма, ромба, квадра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ерпенди-куляр и наклонна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: представление о наклонной и ее проекции на плоскость. Знать:  теорему о прямой, перпендикулярной к плос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 определять расстояние от точки до плоскости, расстояния между скрещивающимися прямыми, знать формулировку и доказательство теоремы о 3 перпендикулярах, уметь решать задачи с применением полученных зна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Угол между прямой и плоскостью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нать: понятие проекции произвольной фигуры, определении угла между прямой и плоскость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зображать угол между прямой и плоскость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-ме «Теорема о 3 пер-пендикулярах, угол между прямой и пло-костью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Теорема о 3 перпендикулярах, угол между прямой и плоскость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задачи, требующие построения одного или нескольких вспомогательных планиметрических чертежей; строить верные чертежи и обосновывать решения теоретического материала из планиметрии и  стереометри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е карточк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гранный уго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лоскосте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пендикулярность плоскостей (Эл. уч. «Открытая математика, стереометр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«Двух-гранный угол»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Двугран-ный угол. Перпенди-кулярность плоскосте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и признак перпендикулярности двух плоск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линейный угол  двугранного уг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рямоугольного параллелепипеда, куба, свойства прямоугольного параллелепипеда, куб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свойства прямоугольного параллелепипеда при нахождении его диагонал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, изображение пространственных фигу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теории изображения фигур на плоскости» (Эл. уч. «Открытая математика, стерео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свойства параллельного проектирования прямой, отрезка, параллельных отрез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параллельную проекцию на плоскости отрезка  треугольника, параллелограмма, трапе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Перпендикулярность плоскос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куба, параллелепипе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диагональ куба, угол между диагональю куба и плоскостью одной из его граней; находить измерения прямо-угольного параллелепипеда, угол между гранью и диагональным сечением прямоугольного параллелепипеда, куб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щая 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 перпендикулярности двух плоскостей, свойства прямоугольного параллелепипеда, куб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двугранные углы; находить угол между диагональю прямо-угольного параллелепипеда  и одной из гране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3 по теме «Перпендикулярность прямых и плоскост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наклонную или ее проекцию, используя соотношения в прямоугольном треугольнике; находить угол между диагональю прямоугольного параллелепипеда и одной из его гра-н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ногогран-ники, 15 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Понятие многогранника. Пр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зма». «Прямая призма»,П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Понятие многогран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Призма» (Эл. уч. «Открытая математика, стереометрия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ногогран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многогранника: вершины, ребра, гран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приз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: представление о призме как о пространственной фиг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формулу площади полной поверхности прямой приз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зображать призму, выполнять чертежи по условию зада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с взаимопро-верко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полной и боковой поверхности приз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«Призма» (Эл. уч. «Открытая математика, стереометр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дель правильной приз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равильной приз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: изображать правильную призму на чертежах, строить ее сечение; находить полную и боковую поверхности правильной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угольной призмы пр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3,4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полной и боковой поверхности приз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правильной приз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правильной приз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Пирамида» » (Эл. уч. «Открытая математика, стереометр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дель пирам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а «Пирами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пирмиды, ее эле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зображать пирамиду на чертежах; строить сечение плоскостью, па-раллельной основанию и  сечение, проход. через вершину и диагональ основа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-повторени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ая пирам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ь усеченной пирам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Усеченная пирами-да» » (Эл. уч. «Откры-тая математика, стер.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площадь боковой поверх-ности пирмиды, основание которой -равнобедренный или прямоугольный треугольн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ра-вильная пирамида».  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вильной пирами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задачи на нахождение апофемы бокового ребра, площади ос-нования правильной пирами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боковой поверхности пирами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лощадь поверхности пирами-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элементы пирамиды, виды пирами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использовать при решении задач планимерические фактыти правильной пирами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72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боковой поверхности пирами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(20 мин)</w:t>
            </w:r>
          </w:p>
        </w:tc>
      </w:tr>
      <w:tr>
        <w:trPr>
          <w:trHeight w:val="9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гранни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дели правильных многогранн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Таблица «Правильные многогранник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авильных многогранниках (тетраэдр, куб,  октаэдр, додекаэдр, икосаэдр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кубе, в параллелепипед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ые многогранники»,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виды симметрии в простран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центры симметрии, оси симметрии, плоскости симметрии для куба и параллелепипе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15 мин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  по теме «Многогран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многогранн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спознавать на моделях и чертежах, выполнять чертежи по условию задачи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 теме «Многогранни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 работа по карточка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по теме «Многогранни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троить сечения призмы, пирамиды плоскостью, параллельной гран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: находить элементы правильной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угольной пирамиды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3,4); находить площадь боковой поверхности пирамиды, призмы. Основания которых –равно-бедренный или прямо-угольный треугольн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екторы в пространст-ве, 7 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 в пространств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Векторы в прост-ранстве» » (Эл. уч. «Открытая математика, стереометри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аблица «Вектор в пространст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вектора в пространстве, его дли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 модели параллелепипеда находить сонаправленные, противо-положно направленные, равные вектор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 контроль - повторени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ложение и вычитание вектор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а сложения и вычитания ве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умму и разность векторомощью правила треуголь-ника и многоугольни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вектора на числ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Умножение вектора на число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как определяется умножение вектора на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ражать один из коллинеарных векторов через друго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анарные векто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Компланарные век-торы»  (Эл. уч. «Откры-тая математика, стер.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«Компла-нарные вектор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 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пределение кпланарных ве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 модели параллелепипеда находить компланарные вектор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араллелепипе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о параллелепипе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сложение трех некомпланарных векторов с помощью правила параллелепипе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ожение вектора по трем некомпланарным вектора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теорему о разложении любого вектора по трем некомпланарным вектор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разложение вектора  по трем некомпланарным векторам на модели параллелепипе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по теме «Многогранни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 моделях параллелепипеда и треугольной призмы находить сонаправ-ленные, противоположно направленные, равные векторы; на моделях паралле-лограмма, треугольника выражать вектор через два заданных вектора; на модели тетраэдра, параллелепипеда раскладывать вектор по трем некомпланарным вектор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. 2 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ополагающие аксиомы стереометрии, признаки взаимного распо-ложения прямых и плоскостей в пространстве, основные пространственные фор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планиметрические и простейшие стереометрические задачи на нахождение геометрических величин (длин, лов, площадей) и проводить дока-зательные рассуждения в ходе решения задач; ситематизировать, анализировать и классифицировать информацию, использо-вать разнообразные информационные источники, включая учебную и справоч-ную литературу, иметь навыки поиска необходимой информ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</w:tbl>
    <w:p>
      <w:pPr>
        <w:sectPr>
          <w:type w:val="nextPage"/>
          <w:pgSz w:orient="landscape" w:w="16838" w:h="11906"/>
          <w:pgMar w:left="1134" w:right="1021" w:gutter="0" w:header="0" w:top="170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контрольных работ обучающихся по математике.</w:t>
      </w:r>
    </w:p>
    <w:p>
      <w:pPr>
        <w:pStyle w:val="Footnot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ind w:left="4956" w:firstLine="708"/>
        <w:jc w:val="both"/>
        <w:rPr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 xml:space="preserve">Ответ оценивается отметкой «5», если: 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/>
      </w:pPr>
      <w:r>
        <w:rPr>
          <w:rFonts w:eastAsia="Wingdings" w:cs="Wingdings"/>
          <w:color w:val="000000"/>
          <w:sz w:val="24"/>
          <w:szCs w:val="24"/>
        </w:rPr>
        <w:t>O</w:t>
      </w:r>
      <w:r>
        <w:rPr>
          <w:rFonts w:eastAsia="Wingdings"/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работа выполнена полностью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/>
      </w:pPr>
      <w:r>
        <w:rPr>
          <w:rFonts w:eastAsia="Wingdings" w:cs="Wingdings"/>
          <w:color w:val="000000"/>
          <w:sz w:val="24"/>
          <w:szCs w:val="24"/>
        </w:rPr>
        <w:t>O</w:t>
      </w:r>
      <w:r>
        <w:rPr>
          <w:rFonts w:eastAsia="Wingdings"/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/>
      </w:pPr>
      <w:r>
        <w:rPr>
          <w:rFonts w:eastAsia="Wingdings" w:cs="Wingdings"/>
          <w:color w:val="000000"/>
          <w:sz w:val="24"/>
          <w:szCs w:val="24"/>
        </w:rPr>
        <w:t>O</w:t>
      </w:r>
      <w:r>
        <w:rPr>
          <w:rFonts w:eastAsia="Wingdings"/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ind w:left="708" w:firstLine="708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тметка «4» ставится в следующих случаях: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/>
      </w:pPr>
      <w:r>
        <w:rPr>
          <w:rFonts w:eastAsia="Wingdings" w:cs="Wingdings"/>
          <w:color w:val="000000"/>
          <w:sz w:val="24"/>
        </w:rPr>
        <w:t>O</w:t>
      </w:r>
      <w:r>
        <w:rPr>
          <w:rFonts w:eastAsia="Wingdings"/>
          <w:color w:val="000000"/>
          <w:sz w:val="24"/>
        </w:rPr>
        <w:t xml:space="preserve">      </w:t>
      </w:r>
      <w:r>
        <w:rPr>
          <w:color w:val="000000"/>
          <w:sz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/>
      </w:pPr>
      <w:r>
        <w:rPr>
          <w:rFonts w:eastAsia="Wingdings" w:cs="Wingdings"/>
          <w:color w:val="000000"/>
          <w:sz w:val="24"/>
        </w:rPr>
        <w:t>O</w:t>
      </w:r>
      <w:r>
        <w:rPr>
          <w:rFonts w:eastAsia="Wingdings"/>
          <w:color w:val="000000"/>
          <w:sz w:val="24"/>
        </w:rPr>
        <w:t xml:space="preserve">      </w:t>
      </w:r>
      <w:r>
        <w:rPr>
          <w:color w:val="000000"/>
          <w:sz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ind w:firstLine="22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тметка «3» ставится, если: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/>
      </w:pPr>
      <w:r>
        <w:rPr>
          <w:rFonts w:eastAsia="Wingdings" w:cs="Wingdings"/>
          <w:bCs/>
          <w:color w:val="000000"/>
          <w:sz w:val="24"/>
        </w:rPr>
        <w:t>O</w:t>
      </w:r>
      <w:r>
        <w:rPr>
          <w:rFonts w:eastAsia="Wingdings"/>
          <w:bCs/>
          <w:color w:val="000000"/>
          <w:sz w:val="24"/>
        </w:rPr>
        <w:t xml:space="preserve">      </w:t>
      </w:r>
      <w:r>
        <w:rPr>
          <w:color w:val="000000"/>
          <w:sz w:val="24"/>
        </w:rPr>
        <w:t xml:space="preserve">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Отметка «2» ставится, если: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/>
      </w:pPr>
      <w:r>
        <w:rPr>
          <w:rFonts w:eastAsia="Wingdings" w:cs="Wingdings"/>
          <w:color w:val="000000"/>
          <w:sz w:val="24"/>
        </w:rPr>
        <w:t>O</w:t>
      </w:r>
      <w:r>
        <w:rPr>
          <w:rFonts w:eastAsia="Wingdings"/>
          <w:color w:val="000000"/>
          <w:sz w:val="24"/>
        </w:rPr>
        <w:t xml:space="preserve">      </w:t>
      </w:r>
      <w:r>
        <w:rPr>
          <w:color w:val="000000"/>
          <w:sz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тметка «1» ставится, если: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/>
      </w:pPr>
      <w:r>
        <w:rPr>
          <w:rFonts w:eastAsia="Wingdings" w:cs="Wingdings"/>
          <w:color w:val="000000"/>
          <w:sz w:val="24"/>
        </w:rPr>
        <w:t>O</w:t>
      </w:r>
      <w:r>
        <w:rPr>
          <w:rFonts w:eastAsia="Wingdings"/>
          <w:color w:val="000000"/>
          <w:sz w:val="24"/>
        </w:rPr>
        <w:t xml:space="preserve">      </w:t>
      </w:r>
      <w:r>
        <w:rPr>
          <w:color w:val="000000"/>
          <w:sz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обия дл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еометрия, 19-11. Л.С.Атанасян, В.Ф.Бутузов, С.В.Кадомцев и др.</w:t>
      </w:r>
    </w:p>
    <w:p>
      <w:pPr>
        <w:pStyle w:val="Normal"/>
        <w:rPr/>
      </w:pPr>
      <w:r>
        <w:rPr/>
        <w:t>-М.: Просвещение, 2009</w:t>
      </w:r>
    </w:p>
    <w:p>
      <w:pPr>
        <w:pStyle w:val="Normal"/>
        <w:rPr/>
      </w:pPr>
      <w:r>
        <w:rPr/>
        <w:t>2. Зив Б.Г. Дидактические материалы по геометрии для 10 класса.</w:t>
      </w:r>
    </w:p>
    <w:p>
      <w:pPr>
        <w:pStyle w:val="Normal"/>
        <w:rPr/>
      </w:pPr>
      <w:r>
        <w:rPr/>
        <w:t xml:space="preserve"> </w:t>
      </w:r>
      <w:r>
        <w:rPr/>
        <w:t>-М.: Дрофа,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обия для учите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rPr/>
      </w:pPr>
      <w:r>
        <w:rPr/>
        <w:t xml:space="preserve">1.Изучение геометрии в 7-9 классах,  методические рекомендации к учеб.: Кн. для учителя Л.С.Атанасян, В.Ф.Бутузов, </w:t>
      </w:r>
    </w:p>
    <w:p>
      <w:pPr>
        <w:pStyle w:val="Normal"/>
        <w:rPr/>
      </w:pPr>
      <w:r>
        <w:rPr/>
        <w:t>- М.: Просвещение, 2008</w:t>
      </w:r>
    </w:p>
    <w:p>
      <w:pPr>
        <w:pStyle w:val="Normal"/>
        <w:rPr/>
      </w:pPr>
      <w:r>
        <w:rPr/>
        <w:t>2. Поурочные разработки по геометрии, В.А.Яровенко</w:t>
      </w:r>
    </w:p>
    <w:p>
      <w:pPr>
        <w:pStyle w:val="Normal"/>
        <w:rPr/>
      </w:pPr>
      <w:r>
        <w:rPr/>
        <w:t>Москва «Вако» 200 7</w:t>
      </w:r>
    </w:p>
    <w:p>
      <w:pPr>
        <w:pStyle w:val="Normal"/>
        <w:rPr/>
      </w:pPr>
      <w:r>
        <w:rPr/>
        <w:t>3.Геометрия, 9 класс по учебнику Атанасяна Л.С. и др. Поурочные планы. Издательство «Учитель –АСТ»,</w:t>
      </w:r>
    </w:p>
    <w:p>
      <w:pPr>
        <w:pStyle w:val="Normal"/>
        <w:rPr/>
      </w:pPr>
      <w:r>
        <w:rPr/>
        <w:t xml:space="preserve"> </w:t>
      </w:r>
      <w:r>
        <w:rPr/>
        <w:t>2007г.</w:t>
      </w:r>
    </w:p>
    <w:p>
      <w:pPr>
        <w:pStyle w:val="Normal"/>
        <w:rPr/>
      </w:pPr>
      <w:r>
        <w:rPr/>
        <w:t>4. Журнал «Математика в школ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Денищева А.О. Единый государственный экзамен. Математика: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3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Footnote">
    <w:name w:val="Footnote Text"/>
    <w:basedOn w:val="Normal"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53:00Z</dcterms:created>
  <dc:creator>User</dc:creator>
  <dc:description/>
  <cp:keywords/>
  <dc:language>en-US</dc:language>
  <cp:lastModifiedBy>User</cp:lastModifiedBy>
  <dcterms:modified xsi:type="dcterms:W3CDTF">2010-11-28T15:56:00Z</dcterms:modified>
  <cp:revision>16</cp:revision>
  <dc:subject/>
  <dc:title>« Рассмотрено»</dc:title>
</cp:coreProperties>
</file>