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Огла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Раздел 1. «Общие сведения об учителе»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личные данные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копия диплома о высшем образовании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копия удостоверения о повышении квалификации…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копии грамот, благодарственных писем……………….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убликации на страницах газеты «Дружба»…………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Раздел 2. «Результаты педагогической деятельност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итоговые результаты по русс. языку и литературе за три года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результаты административных контрольных работ………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езультаты </w:t>
      </w:r>
      <w:r>
        <w:rPr>
          <w:sz w:val="32"/>
          <w:szCs w:val="32"/>
          <w:lang w:val="en-US"/>
        </w:rPr>
        <w:t>ЕГЭ</w:t>
      </w:r>
      <w:r>
        <w:rPr>
          <w:sz w:val="32"/>
          <w:szCs w:val="32"/>
        </w:rPr>
        <w:t>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Раздел  3. «Научно-методическая деятельность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перечень авторских разработок, сценариев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овышение научно – методической подготовленности, профессионального мастерства, обмен опытом……………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список учебно-методического обеспечения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ма самообразования, список литературы, изученной по данной теме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перечень публикаций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Раздел  4. «Внеурочная деятельность»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достижения учащихся на предметных олимпиадах, конкурсах, конференциях за последние пять лет………………………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перечень творческих работ учащихся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56200</wp:posOffset>
            </wp:positionH>
            <wp:positionV relativeFrom="paragraph">
              <wp:posOffset>120650</wp:posOffset>
            </wp:positionV>
            <wp:extent cx="1272540" cy="196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Раздел 1. «Общие сведения об учителе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.И.О. (полностью)  </w:t>
      </w:r>
      <w:r>
        <w:rPr>
          <w:b/>
          <w:i/>
          <w:sz w:val="32"/>
          <w:szCs w:val="32"/>
          <w:u w:val="single"/>
        </w:rPr>
        <w:t xml:space="preserve">Каримова Гузял Виловна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та рождения   </w:t>
      </w:r>
      <w:r>
        <w:rPr>
          <w:b/>
          <w:i/>
          <w:sz w:val="32"/>
          <w:szCs w:val="32"/>
          <w:u w:val="single"/>
        </w:rPr>
        <w:t>8 апреля 1967 год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Место работы, должность  </w:t>
      </w:r>
      <w:r>
        <w:rPr>
          <w:b/>
          <w:i/>
          <w:sz w:val="32"/>
          <w:szCs w:val="32"/>
          <w:u w:val="single"/>
        </w:rPr>
        <w:t xml:space="preserve">Нурлатская гимназия,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учитель русского языка и литературы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Адрес места работы, телефон _</w:t>
      </w:r>
      <w:r>
        <w:rPr>
          <w:b/>
          <w:i/>
          <w:sz w:val="32"/>
          <w:szCs w:val="32"/>
          <w:u w:val="single"/>
        </w:rPr>
        <w:t>Нурлатская, 8             2-40-24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омашний адрес, телефон </w:t>
      </w:r>
      <w:r>
        <w:rPr>
          <w:i/>
          <w:sz w:val="32"/>
          <w:szCs w:val="32"/>
          <w:u w:val="single"/>
        </w:rPr>
        <w:t xml:space="preserve">  </w:t>
      </w:r>
      <w:r>
        <w:rPr>
          <w:b/>
          <w:i/>
          <w:sz w:val="32"/>
          <w:szCs w:val="32"/>
          <w:u w:val="single"/>
        </w:rPr>
        <w:t>ул. Нурлатская, дом 15, кв. 1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ведения об образовании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полное название образовательного учреждения </w:t>
      </w:r>
      <w:r>
        <w:rPr>
          <w:b/>
          <w:i/>
          <w:sz w:val="32"/>
          <w:szCs w:val="32"/>
          <w:u w:val="single"/>
          <w:lang w:val="be-BY"/>
        </w:rPr>
        <w:t>ЕГП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  <w:lang w:val="be-BY"/>
        </w:rPr>
        <w:t xml:space="preserve">дата поступления </w:t>
      </w:r>
      <w:r>
        <w:rPr>
          <w:b/>
          <w:i/>
          <w:sz w:val="32"/>
          <w:szCs w:val="32"/>
          <w:u w:val="single"/>
          <w:lang w:val="be-BY"/>
        </w:rPr>
        <w:t>1984 год</w:t>
      </w:r>
      <w:r>
        <w:rPr>
          <w:b/>
          <w:sz w:val="32"/>
          <w:szCs w:val="32"/>
          <w:lang w:val="be-BY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факультет </w:t>
      </w:r>
      <w:r>
        <w:rPr>
          <w:b/>
          <w:i/>
          <w:sz w:val="32"/>
          <w:szCs w:val="32"/>
          <w:u w:val="single"/>
          <w:lang w:val="be-BY"/>
        </w:rPr>
        <w:t>филологический</w:t>
      </w:r>
      <w:r>
        <w:rPr>
          <w:b/>
          <w:sz w:val="32"/>
          <w:szCs w:val="32"/>
          <w:lang w:val="be-BY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  <w:lang w:val="be-BY"/>
        </w:rPr>
        <w:t xml:space="preserve">специальность </w:t>
      </w:r>
      <w:r>
        <w:rPr>
          <w:b/>
          <w:i/>
          <w:sz w:val="32"/>
          <w:szCs w:val="32"/>
          <w:u w:val="single"/>
          <w:lang w:val="be-BY"/>
        </w:rPr>
        <w:t xml:space="preserve">учитель русского языка и литературы,         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  <w:lang w:val="be-BY"/>
        </w:rPr>
        <w:t>татарского языка и литературы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  <w:lang w:val="be-BY"/>
        </w:rPr>
        <w:t xml:space="preserve">дополнительное образование, стажировки 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нет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ж работы в системе образования, в данной должности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b/>
          <w:i/>
          <w:sz w:val="32"/>
          <w:szCs w:val="32"/>
          <w:u w:val="single"/>
        </w:rPr>
        <w:t>22г. /18 л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валификационная категория   </w:t>
      </w:r>
      <w:r>
        <w:rPr>
          <w:b/>
          <w:i/>
          <w:sz w:val="32"/>
          <w:szCs w:val="32"/>
          <w:u w:val="single"/>
        </w:rPr>
        <w:t>высш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Государственные и отраслевые награды </w:t>
      </w:r>
      <w:r>
        <w:rPr>
          <w:b/>
          <w:i/>
          <w:sz w:val="32"/>
          <w:szCs w:val="32"/>
          <w:u w:val="single"/>
        </w:rPr>
        <w:t>не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Формы повышения Вашей квалификации за последние 5 лет  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курсы ИПКРО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11. Какие еще данные считаете нужным сообщить о себе дополнительно     </w:t>
      </w:r>
      <w:r>
        <w:rPr>
          <w:b/>
          <w:i/>
          <w:sz w:val="32"/>
          <w:szCs w:val="32"/>
          <w:u w:val="single"/>
        </w:rPr>
        <w:t>нет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Грамоты, благодар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78"/>
        <w:gridCol w:w="4091"/>
        <w:gridCol w:w="2700"/>
      </w:tblGrid>
      <w:tr>
        <w:trPr>
          <w:trHeight w:val="1363" w:hRule="atLeast"/>
        </w:trPr>
        <w:tc>
          <w:tcPr>
            <w:tcW w:w="640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8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годарн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годарственное пись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91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 образования Нурлатского райо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 образования Нурлатского райо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О и Н Республики Татарстан, приказ  № 701/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 образования Нурлатского райо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 и Н Российской Федерации, приказ  № 175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У « Нурлатская гимназия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У «Управление образования Нурлатского муниципального район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нский Государственный технологический университ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 2007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февраль 2007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апреля 2007 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 2007 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 ноября 2007 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Марта 2009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09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г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убликации в печа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стат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С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ервый экзамен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вью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нать и любить свой предмет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 тысячелетней Елабуг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 мая 1994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июля 1994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 октября 2004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 октября 2006 г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педагогическ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и результативности учащихся за 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на основе итоговых годовых оценок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134"/>
        <w:gridCol w:w="993"/>
        <w:gridCol w:w="850"/>
        <w:gridCol w:w="814"/>
        <w:gridCol w:w="851"/>
        <w:gridCol w:w="850"/>
        <w:gridCol w:w="709"/>
        <w:gridCol w:w="850"/>
        <w:gridCol w:w="851"/>
        <w:gridCol w:w="850"/>
      </w:tblGrid>
      <w:tr>
        <w:trPr>
          <w:trHeight w:val="44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 уч.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певаемость %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чество  %</w:t>
            </w:r>
          </w:p>
        </w:tc>
      </w:tr>
      <w:tr>
        <w:trPr>
          <w:trHeight w:val="39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т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/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/201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п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0455" w:dyaOrig="5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3.1pt;height:275.65pt" filled="f" o:ole="">
            <v:imagedata r:id="rId4" o:title=""/>
          </v:shape>
          <o:OLEObject Type="Embed" ProgID="" ShapeID="ole_rId3" DrawAspect="Content" ObjectID="_1407180195" r:id="rId3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административных контрольн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/ районного тест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10/2011 учебный год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6009640" cy="2589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8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268"/>
                              <w:gridCol w:w="2694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личество   учащихс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спевае 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ачество 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кта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йонное тес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кта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кта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кта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кта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03.9pt;mso-wrap-distance-left:9pt;mso-wrap-distance-right:9pt;mso-wrap-distance-top:0pt;mso-wrap-distance-bottom:0pt;margin-top:13.2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268"/>
                        <w:gridCol w:w="2694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личество   учащихс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спевае 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чество 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кта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йонное тест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кта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кта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кта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кта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ЕГЭ по русскому языку (за последние 5 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4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164"/>
        <w:gridCol w:w="2174"/>
        <w:gridCol w:w="215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 ученика/количество уче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л/ средний бал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/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уллин И.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/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фиуллина Н.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</w:tc>
      </w:tr>
      <w:tr>
        <w:trPr>
          <w:trHeight w:val="48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/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учени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/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уче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/20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айонный пробный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уче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методическая дея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ышение научно-методической подготовленности, профессионального мастерств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мен опытом (за последние 5 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3"/>
        <w:gridCol w:w="2127"/>
        <w:gridCol w:w="2821"/>
        <w:gridCol w:w="14"/>
        <w:gridCol w:w="4254"/>
        <w:gridCol w:w="19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Мест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Вид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йонный конкурс разработок  уроков и мероприятий  по русскому языку  и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не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щение сценария Вечера памяти М.И.Цветаевой «…И Елабугой кончилась эта земля»на сайте РЦИ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 2006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сероссийское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уристско- краевед-                                         ческое движение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«Отечеств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вышение профессио-нального мастерств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Районный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р ( Нурлат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Республиканск. тур (Казань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Российский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р (Москва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учный руководитель поисково исследовательской работы ученика «Тайна Елабуги в жизни М.И.Цветаев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оябрь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6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Январь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йонный конкур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Лучшая программа элективных курсов по русскому языку и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вышение профессио-нального мастер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образован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урлатского мун.-го р.-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здание элективного курса «Сочинение в жанре интервь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0 январ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Республиканская научно-практическая конференция, посвя-щенная 120-летию Г.Ибраг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вышение профессио-нального мастер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тарская гимназия № 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. Казан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ководство выступлением   ученика, составление тези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9 марта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ещение типографии «Идель-прес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вышение профессио-нального мастер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Казань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Декабристов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дом 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стреча с редактором отдела «Русское слово» журнала «М</w:t>
            </w:r>
            <w:r>
              <w:rPr>
                <w:b/>
                <w:sz w:val="32"/>
                <w:szCs w:val="32"/>
                <w:lang w:val="tt-RU"/>
              </w:rPr>
              <w:t xml:space="preserve">ә </w:t>
            </w:r>
            <w:r>
              <w:rPr>
                <w:b/>
                <w:sz w:val="32"/>
                <w:szCs w:val="32"/>
              </w:rPr>
              <w:t>гариф» Шафигуллиной Г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 ма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ференция победи-телей республикан-ского конкурса иссле-довательских работ юных краеведов и экскурсовод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. Елабуга, средняя школа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№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ководство выступлением   ученика Муртазина А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-24 ма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овская конференция учителе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кола № 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урла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Секция учите-лей русск. яз. и лит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тупление на тему «Использование разноуровневых заданий по русскому языку и литературе как средство повышения качества знаний учащих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 августа 2007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…Ни днем, ни ночью не знает покоя ранимое сердце поэта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вышение проф. мастерств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убликаци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  страницах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журнала «Магариф»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№ 10 за 2007 г.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аботка урока – экскурсии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Литературный музей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Сагирова в 11 класс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 2007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1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спубликанский праздник, посвящен-ный Году русского язык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но-развлекательный комплекс «Пирамида»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Казан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ездка в составе делегаци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 ноября 2007г.</w:t>
            </w:r>
          </w:p>
        </w:tc>
      </w:tr>
      <w:tr>
        <w:trPr>
          <w:trHeight w:val="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йонный семинар учителей русского языка и литер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куловска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СОШ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Урок – экскурси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Литературный музей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Саги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.03.08.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…И Елабугой кончилась эта земля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вышение проф. мастер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Публикаци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  страницах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журнала «Магариф»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№ 9 за 2008 г.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ценарий Вечера памяти М.И.Цвета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 2008 г.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Исследовательская работа с учащимися. Публик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урлатская гимназ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ыступление из опыта работы на районном семинаре учителей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феврал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 г.</w:t>
            </w:r>
          </w:p>
        </w:tc>
      </w:tr>
      <w:tr>
        <w:trPr>
          <w:trHeight w:val="1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Служебные части реч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урлатская гимназия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крытый урок на районном семинаре учителей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феврал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 г.</w:t>
            </w:r>
          </w:p>
        </w:tc>
      </w:tr>
      <w:tr>
        <w:trPr>
          <w:trHeight w:val="1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Учитель г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вышение проф. мастерств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 «Управление образования Нурлатского муниципальн. района РТ»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астие в конкурсе (муниципальн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 г.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Мышка – спортсм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убликаци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  страницах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журнала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ИНПО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г. Наб. Челны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аука и школ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№4/2009г.)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пьесы в двух действ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 2009 г.</w:t>
            </w:r>
          </w:p>
        </w:tc>
      </w:tr>
      <w:tr>
        <w:trPr>
          <w:trHeight w:val="1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Слово Солженицы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убликаци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  страницах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журнала «Магариф»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№ 9 за 2009 г.)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урока в 11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 2009 г.</w:t>
            </w:r>
          </w:p>
        </w:tc>
      </w:tr>
      <w:tr>
        <w:trPr>
          <w:trHeight w:val="1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ЕГЭ по литератур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сурсный цент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литературе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ту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февраль 2010</w:t>
            </w:r>
          </w:p>
        </w:tc>
      </w:tr>
      <w:tr>
        <w:trPr>
          <w:trHeight w:val="1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овская конференция уч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кция учите-лей русск. яз. и лит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тупление на тему «Изучение деловых бумаг на уроках   русского языка и литера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 2010г.</w:t>
            </w:r>
          </w:p>
        </w:tc>
      </w:tr>
      <w:tr>
        <w:trPr>
          <w:trHeight w:val="1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ЕГЭ по литератур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мен опыто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сурсный цент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литературе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зентация учеб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 февраля 2011 г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ая дея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тижения учащихся на предметных олимпиадах, конкурсах, конференц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за последние 5 лет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709"/>
        <w:gridCol w:w="4536"/>
        <w:gridCol w:w="2551"/>
        <w:gridCol w:w="2410"/>
        <w:gridCol w:w="992"/>
      </w:tblGrid>
      <w:tr>
        <w:trPr>
          <w:trHeight w:val="1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</w:tc>
      </w:tr>
      <w:tr>
        <w:trPr>
          <w:trHeight w:val="103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спубликански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</w:t>
            </w:r>
          </w:p>
        </w:tc>
      </w:tr>
      <w:tr>
        <w:trPr>
          <w:trHeight w:val="7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6-0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-24ма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года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лаб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Конкурс поисково-исследовательских работ участников движения «Отечество», посвященного 1000-летию Елабуг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(в номинации «Литературное краеведение»)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Республиканская научно-практическая конференция, посвященная 120-летию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Ибрагимов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3.Конференция победителей Республиканского конкурса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следовательских рабо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ных краеведов и экскурсоводов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вященног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0-летию Елаб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плом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степен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агодар-ственное письм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агодарност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 и Н РТ руководителям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№ </w:t>
            </w:r>
            <w:r>
              <w:rPr>
                <w:b/>
                <w:sz w:val="32"/>
                <w:szCs w:val="32"/>
              </w:rPr>
              <w:t>701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«Юный сочинитель», номинац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К 1000-летию Елабуги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российские краеведческие чтения, секция «Культурное наследие»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8/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жведомственный конкурс сочинений, посвященный Году спорта и здорового образа жиз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Благодарность МО и Н РТ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альный конкурс «Малая академия наук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драматических круж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009|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«Юный сочинитель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номинация «Год учителя»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«Юный сочинитель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«К юбилею Победы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>
          <w:trHeight w:val="2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010|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йонная олимпиада по татарскому язык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йонная олимпиада по татарской литер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6:36:00Z</dcterms:created>
  <dc:creator>Терминатор</dc:creator>
  <dc:description/>
  <cp:keywords/>
  <dc:language>en-US</dc:language>
  <cp:lastModifiedBy>гузель</cp:lastModifiedBy>
  <cp:lastPrinted>2009-10-27T18:28:00Z</cp:lastPrinted>
  <dcterms:modified xsi:type="dcterms:W3CDTF">2011-02-24T17:41:00Z</dcterms:modified>
  <cp:revision>233</cp:revision>
  <dc:subject/>
  <dc:title>                                На перекрестке всех дорог</dc:title>
</cp:coreProperties>
</file>