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СТИЛИ ДЕТСКО-РОДИТЕЛЬСКИХ ОТНОШЕНИЙ И ИХ ВЛИЯНИЕ НА РАЗВИТИЕ ЛИЧНОСТИ РЕБЕН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.Ю.Плехан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5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межличностных отношений в семье и их влияние на формирование личности и поведения детей заключается в следующем: очень важный фактор эмоциональной уравновешенности и психического здоровья ребенка – это стабильность семейной сре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м </w:t>
      </w:r>
      <w:r>
        <w:rPr>
          <w:sz w:val="28"/>
          <w:szCs w:val="28"/>
        </w:rPr>
        <w:t>проблематики детско-родительских отношений  и их влияние на развитие ребен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нимались отечественные и зарубежные психологи и психотерапевты (К.Роджерс, Д.Винникотт, М.Кляйн, А.С.Спиваковская, А.И.Захаров, В.В.Столин, А.Е.Личко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.Я. Варга, В.В. Столина, детско-родительские отношения (стиль воспитания)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.Е. Личко и Э.Г. Эйдемилле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или три ти</w:t>
        <w:softHyphen/>
        <w:t>па детско-родительских отношений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ипопротекция (гипоопек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отсутстви</w:t>
        <w:softHyphen/>
        <w:t>ем необходимой заботы о ребенке («руки не доходят до ребен</w:t>
        <w:softHyphen/>
        <w:t xml:space="preserve">ка»); </w:t>
      </w:r>
      <w:r>
        <w:rPr>
          <w:iCs/>
          <w:color w:val="000000"/>
          <w:sz w:val="28"/>
          <w:szCs w:val="28"/>
        </w:rPr>
        <w:t>2) доминирующая гиперпротек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круже</w:t>
        <w:softHyphen/>
        <w:t>ние ребенка излишней, навязчивой заботой, полностью бло</w:t>
        <w:softHyphen/>
        <w:t>кирующей его самостоятельность и инициативу; 3) э</w:t>
      </w:r>
      <w:r>
        <w:rPr>
          <w:iCs/>
          <w:color w:val="000000"/>
          <w:sz w:val="28"/>
          <w:szCs w:val="28"/>
        </w:rPr>
        <w:t>моциональное отверж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ется в неприятии ре</w:t>
        <w:softHyphen/>
        <w:t>бенка во всех его проявлениях. Отвержение может проявлять</w:t>
        <w:softHyphen/>
        <w:t>ся явно (например, ребенок часто слышит от родителей фра</w:t>
        <w:softHyphen/>
        <w:t>зы, типа: «Ты мне надоел, уйди, не лезь ко мне») и скрыто — в виде издевок, иронии, высме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овании </w:t>
      </w:r>
      <w:r>
        <w:rPr>
          <w:iCs/>
          <w:color w:val="000000"/>
          <w:sz w:val="28"/>
          <w:szCs w:val="28"/>
        </w:rPr>
        <w:t>Е.Т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коловой основные стили детско-родительских отношений были выведены на основании анализа взаимодействия матери и ребенка при совместном реше</w:t>
        <w:softHyphen/>
        <w:t>нии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рудничеств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евдосотрудничеств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ляция,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опернич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трудничест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тип отношений, в которых потребности ребенка учитываются, ему дают право «на авто</w:t>
        <w:softHyphen/>
        <w:t xml:space="preserve">номию». </w:t>
      </w:r>
      <w:r>
        <w:rPr>
          <w:iCs/>
          <w:color w:val="000000"/>
          <w:sz w:val="28"/>
          <w:szCs w:val="28"/>
        </w:rPr>
        <w:t>Псевдосотрудничество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осуществляться в разных вариантах, таких, как доминирование взрослого, доминиро</w:t>
        <w:softHyphen/>
        <w:t xml:space="preserve">вание ребенка. При </w:t>
      </w:r>
      <w:r>
        <w:rPr>
          <w:iCs/>
          <w:color w:val="000000"/>
          <w:sz w:val="28"/>
          <w:szCs w:val="28"/>
        </w:rPr>
        <w:t>изоля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стью отсутствует кооперация и объе</w:t>
        <w:softHyphen/>
        <w:t>динение усилий, инициативы друг друга отклоняются и игнорируются, участники взаимодействия не слышат и не чув</w:t>
        <w:softHyphen/>
        <w:t xml:space="preserve">ствуют друг друга. Для стиля </w:t>
      </w:r>
      <w:r>
        <w:rPr>
          <w:iCs/>
          <w:color w:val="000000"/>
          <w:sz w:val="28"/>
          <w:szCs w:val="28"/>
        </w:rPr>
        <w:t xml:space="preserve">соперничества </w:t>
      </w:r>
      <w:r>
        <w:rPr>
          <w:color w:val="000000"/>
          <w:sz w:val="28"/>
          <w:szCs w:val="28"/>
        </w:rPr>
        <w:t xml:space="preserve"> конкуренция при отстаивании собственной инициативы и подавлении инициа</w:t>
        <w:softHyphen/>
        <w:t>тивы партн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bCs/>
          <w:color w:val="000000"/>
          <w:sz w:val="28"/>
          <w:szCs w:val="28"/>
        </w:rPr>
        <w:t>С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ваковская выделяет три спектра отношений составляющих лю</w:t>
        <w:softHyphen/>
        <w:t xml:space="preserve">бовь родителей к своему ребенку: </w:t>
      </w:r>
      <w:r>
        <w:rPr>
          <w:bCs/>
          <w:iCs/>
          <w:color w:val="000000"/>
          <w:sz w:val="28"/>
          <w:szCs w:val="28"/>
        </w:rPr>
        <w:t>симпатия-антипатия, уваже</w:t>
        <w:softHyphen/>
        <w:t>ние-пренебрежение, близость-дальность</w:t>
      </w:r>
      <w:r>
        <w:rPr>
          <w:color w:val="000000"/>
          <w:sz w:val="28"/>
          <w:szCs w:val="28"/>
        </w:rPr>
        <w:t>. Со</w:t>
        <w:softHyphen/>
        <w:t>четание этих аспектов отношений позволяет описать некоторые типы родительской любви: д</w:t>
      </w:r>
      <w:r>
        <w:rPr>
          <w:iCs/>
          <w:color w:val="000000"/>
          <w:sz w:val="28"/>
          <w:szCs w:val="28"/>
        </w:rPr>
        <w:t>ейственная любов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импатия, уважение, близость);</w:t>
      </w:r>
      <w:r>
        <w:rPr>
          <w:iCs/>
          <w:color w:val="000000"/>
          <w:sz w:val="28"/>
          <w:szCs w:val="28"/>
        </w:rPr>
        <w:t xml:space="preserve"> отстраненная любов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импатия, уважение, но большая дис</w:t>
        <w:softHyphen/>
        <w:t>танция с ребенком); д</w:t>
      </w:r>
      <w:r>
        <w:rPr>
          <w:iCs/>
          <w:color w:val="000000"/>
          <w:sz w:val="28"/>
          <w:szCs w:val="28"/>
        </w:rPr>
        <w:t>ейственная жал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импатия, близость, но отсутствие ува</w:t>
        <w:softHyphen/>
        <w:t>жения); л</w:t>
      </w:r>
      <w:r>
        <w:rPr>
          <w:iCs/>
          <w:color w:val="000000"/>
          <w:sz w:val="28"/>
          <w:szCs w:val="28"/>
        </w:rPr>
        <w:t>юбовь по типу снисходительного отстранения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импатия, не</w:t>
        <w:softHyphen/>
        <w:t>уважение, большая межличностная дистанция); о</w:t>
      </w:r>
      <w:r>
        <w:rPr>
          <w:iCs/>
          <w:color w:val="000000"/>
          <w:sz w:val="28"/>
          <w:szCs w:val="28"/>
        </w:rPr>
        <w:t xml:space="preserve">твержение </w:t>
      </w:r>
      <w:r>
        <w:rPr>
          <w:color w:val="000000"/>
          <w:sz w:val="28"/>
          <w:szCs w:val="28"/>
        </w:rPr>
        <w:t>(антипатия, неуважение, большая межличностная дистанция);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зр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нтипатия, неуважение, малая межличностная дис</w:t>
        <w:softHyphen/>
        <w:t>танция); п</w:t>
      </w:r>
      <w:r>
        <w:rPr>
          <w:iCs/>
          <w:color w:val="000000"/>
          <w:sz w:val="28"/>
          <w:szCs w:val="28"/>
        </w:rPr>
        <w:t>реслед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нтипатия, неуважение, близость); о</w:t>
      </w:r>
      <w:r>
        <w:rPr>
          <w:iCs/>
          <w:color w:val="000000"/>
          <w:sz w:val="28"/>
          <w:szCs w:val="28"/>
        </w:rPr>
        <w:t>тка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нтипатия, большая межличностная дистанция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тимальная родительская позиция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отвечать трём глав</w:t>
        <w:softHyphen/>
        <w:t>ным требованиям: адекватности, гибкости и прогност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декват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и взрослого основывается на реальной точной оценке особенностей своего ребенка, на умении увидеть, понять и уважать его индивидуальность. Родитель не должен кон</w:t>
        <w:softHyphen/>
        <w:t>центрироваться только на том, чего он хочет в принципе добить</w:t>
        <w:softHyphen/>
        <w:t>ся от своего ребенка; знание и учет его возможностей и склонно</w:t>
        <w:softHyphen/>
        <w:t>стей — важнейшее условие успешности развит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ибк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ьской позиции рассматривается как готовность и способность изменения стиля общения, способов воздействия на ребенка по мере его взросления и в связи с различными изме</w:t>
        <w:softHyphen/>
        <w:t xml:space="preserve">нениями условий жизни семь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огностич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и выражается в ее ориентации на «зону ближайшего развития» ребенка и на задачи завтрашнего дня. 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ежающая инициатива взрослого, направленная на измене</w:t>
        <w:softHyphen/>
        <w:t>ние общего подхода к ребенку с учетом перспектив 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анализируя роль семьи, как фактор развития ребенка, мы видим, что семья является тем социальным институтом, той ячейкой общества, в которой происходит формирование вступившего в жизнь человека, она становится тем первым домом, в котором человек вырастает и получает первые жизненные уроки, в котором он получает поддержку и помощь, в котором учится любви к миру, к людям, у ребенка, сохраняются на всю жизнь самые добрые и светлые воспоминания, согревающие его сердце и укрепляющие светлую волю в самые трудные моменты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оспитания в семье носит характер обратной связи и, воспитывая своих детей, родители воспитывают тем самым и самих себя. В зависимости от отношения родителей к ребенку происходит формирование определенных взаимоотношений между ними. И если деспотичное, авторитарное поведение родителей и подавление интересов ребенка своими интересами, насильственное навязывание ему своих взглядов и представлений с жесткой критикой в адрес его собственных, формируют слабую, несамостоятельную, неуверенную в себе личность, то сочетание внимательного, заботливого отношения в своему ребенку без излишней навязчивости, стремления c любовью и готовностью помочь, поддержать, воодушевить в трудных ситуациях становятся залогом формирования полноценного, душевно здорового, готового и способного помочь окружающим людям человек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1:00Z</dcterms:created>
  <dc:creator>Света</dc:creator>
  <dc:description/>
  <cp:keywords/>
  <dc:language>en-US</dc:language>
  <cp:lastModifiedBy>c215-Plehanov</cp:lastModifiedBy>
  <dcterms:modified xsi:type="dcterms:W3CDTF">2011-03-17T12:37:00Z</dcterms:modified>
  <cp:revision>17</cp:revision>
  <dc:subject/>
  <dc:title>Доклад</dc:title>
</cp:coreProperties>
</file>