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</w:rPr>
        <w:t>Приобщение детей к музыкальной культур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36"/>
          <w:szCs w:val="36"/>
        </w:rPr>
        <w:t>через совершенствование музыкально – двигательных навыков и умений</w:t>
      </w:r>
      <w:r>
        <w:rPr>
          <w:rFonts w:cs="Times New Roman" w:ascii="Times New Roman" w:hAnsi="Times New Roman"/>
          <w:b/>
          <w:sz w:val="32"/>
          <w:szCs w:val="32"/>
        </w:rPr>
        <w:t xml:space="preserve">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м достижением  в работе по музыкальному развитию в нашем детском саду является умение работать вместе, объединяя усилия заведующей Свиридовой Ирины Васильевны, старшего воспитателя, Смелковой Людмилой Анатольевны, музыкального руководителя, всех специалистов,    педагогов и всего персонала   и родителей в единую творческую команду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сновная идея</w:t>
      </w:r>
      <w:r>
        <w:rPr>
          <w:rFonts w:cs="Times New Roman" w:ascii="Times New Roman" w:hAnsi="Times New Roman"/>
          <w:sz w:val="28"/>
          <w:szCs w:val="28"/>
        </w:rPr>
        <w:t xml:space="preserve">,  которой я руководствуюсь это  приобщение детей к музыкальной культуре через совершенствование музыкально – двигательных навыков и умений.  </w:t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витие образных представлений и творческих проявлений в музыкальных движениях  путём     использования   авторских музыкально – ритмических композиций, постановки сюжетных танцев,  танцев народов мира,  и при создании определенных условий и средств, способствующих усвоению детьми специальных знаний и умений, благоприятствующих  формированию у них самостоятельности,  творческой активности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АКТУАЛЬН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настоящее время  наблюдается особый интерес к теории и практике  музыкального движения. Видимо, это не случайно: именно  во взаимодействии музыки и движения заложены огромные возможности обогащения детей музыкальными впечатлениями, возможности  развития музыкальных способностей и творческого потенц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щё в древности движения под музыку  применялись в воспитании детей и почитались, как занятия, приносящее здоровье. Как физическое, так и духовно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«… трудно представить себе лучший метод воспитания, чем тот, который открыт  и проверен опытом веков, он может быть выражен  в двух положениях: гимнастика для тела и для души…., ввиду этого воспитание в музыке надо считать главным, благодаря ему Ритм и Гармония глубоко внедряются  в душу, овладевают ею, наполняют её красотой и делают человека прекрасно мыслящим…он будет упиваться, и восхищаться, прекрасным, и с радостью  воспринимать его, насыщаться им и согласовывать с ним свой быт »    Платон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высказывание Платона, несмотря на давность,  звучит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 весьма актуально и современ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звитие творческих способностей ребёнка является главной задачей  воспитательно-образовательной работы в ДОУ. Переход на личностно-  ориентированный подход в обучении требует от современного педагога  инновационных форм и методов, способствующих достижению первых  проявлений эстетического вкуса детей, активизации их творческого  воображения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иагностика развития музыкально-ритмических умений и навыков, а также танцевально-игрового творчества детей старшего дошкольного  возраста  в мае 2007 г. показала, что лишь у что лишь у 9,7%  наших воспитанников уровень музыкально - ритмической деятельности – творческий. Такой низкий процент выявил противоречия между сформированностью у дошкольников танцевально-ритмических навыков и умений и развитием их творческого воображения, которые и должна   я была решить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чательное высказывание А. И. Бурениной, автора оригинальной  программы музыкально-ритмического воспитания детей, подчёркивает значимость природного детского воображения: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32"/>
          <w:szCs w:val="32"/>
        </w:rPr>
        <w:t>«Возможно самое лучшее, самое совершенное и радостное, что есть в жизни – это  свободное движение под музыку, и научиться этому можно у ребёнка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йствительно, детской двигательной   непосредственности можно только позавидовать. Хотя без обучения двигательным навыкам не может быть красивой пластики, изящных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вижений.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о как построить это обучение, чтобы не погасить детское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ое начало,  желание ребёнка самостоятельно действов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ит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Это и стало той задачей, которую мне надо было разреши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,BoldItalic" w:ascii="Times New Roman,BoldItalic" w:hAnsi="Times New Roman,BoldItalic"/>
          <w:b/>
          <w:bCs/>
          <w:iCs/>
          <w:sz w:val="28"/>
          <w:szCs w:val="28"/>
        </w:rPr>
        <w:t>ТЕОРЕТИЧЕСКАЯ БАЗА ОПЫТ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учение данной проблемы показало, что на протяжении всей истории люди искали пути и средства для всестороннего личностного развития и совершенствования. Ещё древние эллины с целью «воспитания тела и духа» использовали сочетание музыки и движения – «орхестрику», которая позволяла развивать физические качества, пластику, красивую осанку, музыкальные способности, а также эстетический вкус.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дея синтеза музыки и движения во всестороннем развитии личности стала основой системы музыкально-ритмического воспитания детей, разработанной швейцарским музыкантом и педагогом Эмилем Жаком  Далькрозом ещѐ в начале ХХ века. Она пользовалась известностью и популярностью во многих странах Европы и в России, она современна и  актуальна и по сей день.  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слуга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га  Э. Далькроза  прежде всего в том, что он видел в музыкально – ритмических упражнениях универсальное средство развития у детей музыкального слуха, памяти, внимания, выразительности движений, творческого воображения.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его мнению « с первых лет жизни ребёнка  следовало бы начинать развитие   в нём  «мышечного чувства» что в свою очередь способствует … более живой и успешной работе мозга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ам процесс должен приносить детям радостью, иначе он потеряет половину своей цены». Швейцарский педагог выделял как основу именно музыку, поскольку в ней  заложен идеальный образец организованного движения; музыка регулирует движение, даёт чёткие представления о соотношении  между временем, пространством,  и движением. Далькроз считает, что порядок преподавания должен быть таков: ритм, звук, инструмент.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тому соответствуют: 1) физические упражнения, 2) упражнения для развития слуха и голоса, 3) выяснения взаимоотношений между движениями тела и механизмом данного инструмента. И ещё он считал, что прежде чем приняться за музыку. Нужно научиться воспринимать и ощущать её всем своим существом, проникнуться чувством, которое порождает ритм и звуки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ессивная система музыкально-ритмического воспитания Жака Далькроза была положена в основу работы российских педагогов в разработке программы музыкально-ритмического воспитания: Н. Г. Александровой, Н. А. Ветлугиной, А. В. Кенеман, Е. Н. Соковниной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зыкальному движению скоро исполнится сто лет. Вдохновительницей этой традиции была Айседора Дункан, а создательницами – Стефанида Руднева и её подруги с Бестужевских курсов. Увидев в первое десятилетие ХХ в. гастрольные выступления Дункан в России, они решили, не подражая ей буквально, делать нечто близкое по духу: пластически исполнять музыку. Аккомпанементом на их «белых собраниях» – по цвету хитонов – всегда была живая игра на музыкальных инструментах или пение. В 1918 г. историк античности Ф.Ф. Зелинский, их профессор на Бестужевских курсах, дал группе имя Гептахор, или «танец семерых» – по числу участниц. В это время Руднева и её единомышленницы уже вели уроки в гимназиях и школах по своему методу, названному ими «музыкальным движением». Вскоре они официально зарегистрировали Студию «Гептахор» и двухгодичные курсы при ней и в начале 1920-х гг. дали в Петрограде много концертов. Студия закрылась под натиском сталинской эпохи, но Рудневой с единомышленниками - Л.С. Генераловой, О.К. Поповой, Э.М. Фиш и др. - удалось сохранить музыкальное движение, преподавая его (иногда под названием ритмики) в школах, детских садах и домах культуры. Сейчас музыкальное движение преподается и практикуется в ряде центров музыкального-пластического развития и студий пластического танца в Москве и Петербург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Царькова  Валентина Геннадьевна.  Педагог по музыкальному движению, составитель книги "Музыкальное движение", автор педагогической технологии "Музыка и движение". Метод создан последовательницами Айседоры Дункан, организаторами Государственной студии музыкального движения "Гептахор" Стефанидой Рудневой и Эммой Фиш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нгелина Николаевна Зимина, под руководством Н.А.Ветлугиной, автора системы эстетического воспитания в детском саду, в конце 60-тых годов прошлого столетия разработала систему музыкально - ритмических  движений, где в помощь музыкальным руководителям и воспитателям детских садов был подобран материал для развития самостоятельности, активности, творческой инициативы детей старшего дошкольного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а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к педагог-практик она очень точно подметила, что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Музыка, как  самое эмоциональное из искусств, близка впечатлительной натуре ребёнка, и в этом заключается сила её воспитательного воздействия. Под влиянием музыки развивается художественное восприятие ребёнка, богаче становятся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живания».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это действительно так. Нет детей абсолютно равнодушных к музыке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раннего детства ребёнок движениями выражает сво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а, рождённые музыкой. Мы часто с умилением наблюдаем, как самые маленькие воспитанники, впервые пришедшие на музыкальное занятие, услышав весѐлую музыку, ритмично прихлопывают, приплясывают, их лица озаряются улыбкой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звестный балетмейстер 60–тых годов прошлого века К. 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ейзовский описал природу танца, особенности танцевального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а.   Он подчёркивал: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«Под словом «танец» следует подразумевать  нечто более содержательное и идейно осмысленное, чем простую сумму  технических приёмов… Народная пляска – не набор виртуозных коленец и акробатических трюков, а плавно текущая речь, сознательно развивающаяся перед зрителем, рассказ на определённую тему с сюжетом, пересказ событий действительной жизни, понятная и реальная картина окружающего»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, хореограф – педагог уже в то время доказывал, что танцу изначально присущ образный, сюжетный характер: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«Если любопытный человек разложит пляску на элементы, то ему бросится в глаза, что каждый, самый  незаметный её приём и коленце что–то изображает, о чём–то говорит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сюда вытекает утверждение, что танец – очень эффективное средство для развития у танцующего образного воображе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чень многие педагоги – современники работают над созданием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адаптированных к работе с дошкольниками методик, технологий в области музыкально-ритмического воспитания, и в частности, развития детского творчества в танцах, ритмических этюдах и упражнениях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акие авторы, как А. И. Буренина, Г.П. Фёдорова, Т.Н. Сауко,  Е.В. Горшкова, С.Л. Слуцкая, А.Е. Чибрикова - Луговская,  М. И. Чистяков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на Евграфовна Чибрикова - Луговская творчески обогащал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я ведущих отечественных педагогов - ритмистов, доказывая, что ритмике, как учебной дисциплине, должно отводиться значительное место в системе общего музыкального образования.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Научить ребёнка передавать характер музыкального произведения, его образное содержание через пластику движений под музыку – именно на это должны быть направлены занятия ритмикой, которые необходимо систематически проводить с детьми уже с самого раннего возраста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аргарита Ивановна Чистякова, создатель уникальной методики «Психогимнастика», разработала цикл упражнений для детей старшего дошкольного возраста на развитие выразительных движений и основных эмоций.  Она отмечала, что </w:t>
      </w:r>
      <w:r>
        <w:rPr>
          <w:rFonts w:cs="Times New Roman" w:ascii="Times New Roman" w:hAnsi="Times New Roman"/>
          <w:i/>
          <w:sz w:val="28"/>
          <w:szCs w:val="28"/>
        </w:rPr>
        <w:t xml:space="preserve">«ритмические задания помогают вовлекать, активизировать и побуждать интерес ребёнка к деятельности.  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узыка, в свою очередь, усиливает эмоции и делает ярче образные представления детей»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рограмме «Топ-хлоп, малыши» Т. Н. Сауко даны рекомендаци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я ритмопластики для детей раннего возраста.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вижение под музыку, по убеждению Татьяны Никитичны, </w:t>
      </w:r>
      <w:r>
        <w:rPr>
          <w:rFonts w:cs="Times New Roman" w:ascii="Times New Roman" w:hAnsi="Times New Roman"/>
          <w:i/>
          <w:sz w:val="28"/>
          <w:szCs w:val="28"/>
        </w:rPr>
        <w:t>«используют очень широко как средство творческого музыкального развития детей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ая идея музыкально-ритмического воспитания Анны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осифовны Бурениной, кандидата педагогических наук, заведующей психологии и педагогики детства ЛОИРО – развитие способности  «видеть» музыку, передавать в движении её характер, образ, тончайшие нюансы, а также свободное и осознанное владение своим телом.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у «Ритмическая мозаика», я рассматриваю как  своеобразный этап первоначального развития способностей ребёнка в процессе музыкально – двигательного воспитания детей, который помогает </w:t>
      </w:r>
      <w:r>
        <w:rPr>
          <w:rFonts w:cs="Times New Roman" w:ascii="Times New Roman" w:hAnsi="Times New Roman"/>
          <w:i/>
          <w:sz w:val="28"/>
          <w:szCs w:val="28"/>
        </w:rPr>
        <w:t>«настроить инструмент» (тело), научить его слышать музыку и выражать своё «видение» музыкального произведения в пластической импровизации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грамма Анны Иосифовны Бурениной даёт ориентацию не только на развитие детей, но и на совершенствование профессионализма самого педагога в области ритмопластических движений, выявление индивидуального стиля деятельности и в этой связи коррекция содержания работы: «… на себя во взаимодействии с детьми»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обенность методики Елены Викторовны  Горшковой – это взаимопроникновение обучающих и творческих моментов в едином процессе, который строится по принципу: «…от обучения языку выразительных движений к исполнительскому творчеству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Елена Викторовна главным условием формирования и развития у детей творчества в танце считает «…оптимальное сочетание в едином процессе обучающих и творческих моментов»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этом, творчество рассматривает не столько, как итог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я, сколько как его своеобразный «метод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дной из самых известных концепций музыкального воспитания детей, распространенных более чем в 40 странах мира, является концепция Карла Орфа - “Шульверк. Музыка для детей”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й принцип орф-педагогики — “учимся, делая и творя” — позволяет детям, исполняя и создавая музыку вместе, познать ее в реальном, живом действии, в процессе музицирования, а не наукообразного теоретизиров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ф был против раннего ограничения музыкального слуха ребенка рамками классической музыки и мажоро-минорной гармонии. Он считал это неоправданным и стремился в Шульверке создать условия для восприятия детьми в будущем разно -  национальной музыки как прошлого, так и настоящего. Это было главной заботой Орфа: воспитать “открытый миру” слух и вкус, не замыкать ребенка в кругу европейской музыкальной классики XVIII-XIX веков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рф в Шульверке обращается к тем временам, когда музыка существовала в единстве со словом и движением. Это попытка возвратиться к гармоническому синтезу речи и движения, как важнейшим праосновам музыки, к ее коренным истокам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извечной педагогической дилемме “чему учить и как учить?” на первый план Орфом было выведено “как”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ной задачей стало создание “ситуации творчества”, которая для детей, в принципе, не может быть реализована иначе, чем через игру. Иные, чем в авторитарной системе взаимоотношения детей и педагога, поиск новых путей общения друг с другом средствами музыки и танца — это тоже идеи Шульверк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ф - подход – это практический способ воспитания и обучения через искусство и творчество, основанный на единстве и взаимосвязи музыки, движения и речи. Он направлен прежде всего на развитие человека, поддержание его целостности, улучшению контакта с собой и миром. Воспроизводит этапы развития человеческой культуры в целом, начиная от самых древних, традиционных форм и кончая современными, эстетическим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ные виды деятельности Орф - педагогик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вижение и танец. Движение – это источник любой человеческой  деятельности и инструмент мышления.  Танец - это организованное движение в пространстве-времени. Танец используется двух типов – 1) традиционно-социальный 2) художественный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итм. Ритм лежит в основе движения и в основе музыки, с него начинается любая традиционная культура. Ритм организует жизнедеятельность и мышление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ние. Каждый человек одарен голосом не только для говорения, но и для вокализирования. Голос – самый богатый возможностями инструмент, который всегда при нас. В бытовой речи мы используем ничтожную долю того, что может наш голос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чь. В быту смысл слова важнее, чем его звуки. Обычная речь – просто способ передачи закодированной информации. Однако в поэзии, традиционной культуре и культуре детей звуки слов, их ритм, не менее важны. Именно так их использует Орф-подход. Он переводит наше внимание со смысла слов на музыкальность и красочность их звучания. Слова становятся вибрациями и ритмами, оказывающими воздействие на энергетику человеческого организма.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атр. История, сказка, миф – нужны для завершения целостности процесса во времени. Без них невозможен никакой осмысленный цикл работы. На определенном этапе процесса все вышеперечисленные виды деятельности (ритм, движение и т.д.) нуждаются в сюжете, который бы их объединил в осмысленное целое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воей работе я также  использую лучший опыт музыкальных руководителей по развитию музыкального движения г. Санкт Петербурга: Г.П.  Фёдорова, Л. Кустова, ( Выборгский р- н)  Л. Новикова,  Е. Суханова  (Калининский р – н)  Н. Барковская (Красногвардейский р – н),  и др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та над данной темой требовала от меня  постоянно держать  себя в хорошей физической форме,  находиться в постоянном  творческом поиске,  работать над самообразованием, посещать  занятия в творческих группах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Новизна опыта </w:t>
      </w:r>
      <w:r>
        <w:rPr>
          <w:rFonts w:cs="Times New Roman,BoldItalic" w:ascii="Times New Roman,BoldItalic" w:hAnsi="Times New Roman,BoldItalic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ит в сочетании комбинаций известных методик, в едином процессе обучающих и творческих моментов, в разработке авторских ритмических миниатюр, музыкально – ритмических композиций, танцев,  релаксационных упражнений с собственным авторским текстом и музыкальным сопровождение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хнология опыт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детском саду    я  работаю  с ноября 2006 года. </w:t>
      </w:r>
      <w:r>
        <w:rPr>
          <w:rFonts w:cs="Times New Roman" w:ascii="Times New Roman" w:hAnsi="Times New Roman"/>
          <w:sz w:val="28"/>
          <w:szCs w:val="28"/>
        </w:rPr>
        <w:t>Из бесед с учителем-логопедом, воспитателями групп, медицинской сестрой, родителями было выяснено, что из 13 человек первую группу здоровья не имеет ни один ребё</w:t>
      </w:r>
      <w:r>
        <w:rPr>
          <w:rFonts w:eastAsia="MS PMincho" w:cs="Times New Roman" w:ascii="Times New Roman" w:hAnsi="Times New Roman"/>
          <w:sz w:val="28"/>
          <w:szCs w:val="28"/>
        </w:rPr>
        <w:t>нок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имо различных речевых нарушений  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ах детей отмечались такие качества психических процессов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еустойчивость внимания, быстрая утомляемость, повышенн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будимость, и такие качества личности, как застенчивость, замкнутость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жатость или излишняя расторможенность, неуверенность в собстве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ях и умениях, проблемы в общени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и уровня развития музыкальных способностей и основных видов музыкальной деятельности   выявили недостаточную выразительность детских движений и их несоответствие характеру музыки с малоконтрастными частями и музыкальному ритму, слабую эмоциональную подачу игрового образ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вые взаимодействия с детьми по музыкальному развитию  показали, что у ребят к пятому году жизни двигательные возможности заметно отстают в развитии от сверстников: слабо развита координация движений, плохо развито чувство равновесия и чувство ритма, практически отсутствует умение ориентировки в пространстве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сюда и маленький объё</w:t>
      </w:r>
      <w:r>
        <w:rPr>
          <w:rFonts w:eastAsia="MS PMincho"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овладения танцевальными и образными движениям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учё</w:t>
      </w:r>
      <w:r>
        <w:rPr>
          <w:rFonts w:eastAsia="MS PMincho" w:cs="Times New Roman" w:ascii="Times New Roman" w:hAnsi="Times New Roman"/>
          <w:sz w:val="28"/>
          <w:szCs w:val="28"/>
        </w:rPr>
        <w:t>том этого, необходимо было найти такие формы музыкально-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еских занятий, где бы детям давалась щадящая нагрузка; разработать такие танцевальные композиции, в которых при простейших движениях, дети смогли бы показать развитие сюжетной линии танца с помощью выразительных танцевальных и мимических средств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сходя, из этих данных  были поставлены следующие </w:t>
      </w:r>
      <w:r>
        <w:rPr>
          <w:rFonts w:cs="Times New Roman" w:ascii="Times New Roman" w:hAnsi="Times New Roman"/>
          <w:bCs/>
          <w:sz w:val="28"/>
          <w:szCs w:val="28"/>
        </w:rPr>
        <w:t>задачи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воспитание у ребят интереса, потребности в движении под музыку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дведение воспитанников к эмоциональному раскрепощению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еренности в себе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формирование ощущения своей значимости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азвитие динамической стороны детского общения: лё</w:t>
      </w:r>
      <w:r>
        <w:rPr>
          <w:rFonts w:eastAsia="MS PMincho" w:cs="Times New Roman" w:ascii="Times New Roman" w:hAnsi="Times New Roman"/>
          <w:sz w:val="28"/>
          <w:szCs w:val="28"/>
        </w:rPr>
        <w:t>гкост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я в контакт с партнё</w:t>
      </w:r>
      <w:r>
        <w:rPr>
          <w:rFonts w:eastAsia="MS PMincho" w:cs="Times New Roman" w:ascii="Times New Roman" w:hAnsi="Times New Roman"/>
          <w:sz w:val="28"/>
          <w:szCs w:val="28"/>
        </w:rPr>
        <w:t>ром, инициативности, развитие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патии;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ение детских музыкальных впечатлений, их двигательного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а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ля их осуществления необходимо было подобрать так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тоды </w:t>
      </w:r>
      <w:r>
        <w:rPr>
          <w:rFonts w:cs="Times New Roman" w:ascii="Times New Roman" w:hAnsi="Times New Roman"/>
          <w:sz w:val="28"/>
          <w:szCs w:val="28"/>
        </w:rPr>
        <w:t>работы, которые позволили бы заинтересовать детей музыкально- ритмическими движениями. С первых занятий начала включать в работу с детьми коммуникативные танцы, элементы психогимнастики, релаксационные упражнения и этюды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м очень понравился «язык жестов», который усложнялся от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к занят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ая музыкально – ритмическое движение в различных системах и методиках и технологиях  я стремилась, прежде всего выявить его сущность и воздействие  на развитие личности ребёнка. Поэтому в своей работе я поставила перед собой основную задачу: приобщение детей к музыкальной культуре, через совершенствование двигательных навыков и умений, в зависимости от характера музыки, её выразительных средств, форм, жан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поставленной задачи я строю свою работу, опираясь на 6 условных разделов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>. Развитие эстетических представлений о музыке, восприятие её через музыкально – двигательные образы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Свою работу на данном этапе я начинаю прежде всего с тщательного выбора музыкального репертуара, придерживаясь принципов венгерского  композитора и педагога  Золтана Кодаи о триединстве музыкального  воспитания (фольклор, классика, современная музыка), стараюсь пополнять «багаж» ребёнка высоко – художественными произведениями, способствующими формированию его музыкального  вкуса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вестные педагоги-музыканты Н. А. Ветлугина, Д. Б. Кабалевский, Н. А. Метлов выделили следующие ведущие принципы подбора музыкальных произведений для детей: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художественность;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оступность;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спитательная направленность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Именно такие критерии наиболее полно определяют пути формирования музыкального исполнительства дошкольников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Музыкальный репертуар и его художественная ценность имеют первостепенное значение в музыкальном развитии детей. 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Ознакомление детей с музыкой отечественных и зарубежных композиторов-классиков — М. Глинки, П. Чайковского, А. Мусоргского, Н. Римского-Корсакова, И. Баха, В. Моцарта, А. Вивальди, Ф. Шуберта, Р. Шумана, Э. Грига и многих других позволяет постепенно приобщать их к основам мировой и общенациональной музыкальной культуры, что, несомненно, способствует формированию гармонической личности, способной не только любить и понимать искусство, но и чутко и бережно относиться ко всему окружающему, к миру природы, к миру человеческих взаимоотношений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Обязательной составляющей музыкального репертуара для дошкольников являются произведения современных композиторов-классиков — Д. Шостаковича, С. Прокофьева, Г. Свиридова, А. Лядова, С. Майкапара, Д. Кабалевского и других известных детских композиторов — М. Красева, В. Витлина, Ю. Слонова, Т. Попатенко и др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Интонационно-образный строй современной музыки позволяет расширить музыкальные впечатления детей, способствует развитию интереса к современной музыке, воспитывает художественный вку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музыкального  репертуара пользуюсь принципом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доступность по эмоциональной динамике.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остота по форме,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оступность в двигательном отноше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Во всей музыкально двигательной работе  надо исходить из  музыки», так определила  С. Д. Руднева  метод музыкального движения, поэтому отбор музыкальных произведений я считаю особенно важ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бенок откликается движением на различную музыку, но только, если она понятна его телу. Поэтому я стараюсь быть    очень осторожной  с использованием классических шедевр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ужно выбирать музыку, которая будет  побуждать ребенка двигаться с радостью и желани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то могут быть классические произведения, фольклор, рок, джаз. Музыка может быть любого жанра, главное чтобы она была мелодичной, красивой, в обработке, понятной детям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им образом, дети учатся творческому подходу к решению задач, причем любых, не только музыкаль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– развить в ребенке его потенциальные возможности, чтобы стало больше радости в его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вестно, что особенностью детского восприятия является игр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этому  я стараюсь насыщать взаимодействие с детьми игровыми приёмами, придавать музыкальным движениям игровой характер, конкретный образ. Это помогает активизировать  слуховое внимание, наблюдательность,  воображение детей: «Послушайте, как легко и нежно звучит музыка, также легко летают маленькие птички» или «музыка будет звучать резко и отрывисто и вы,   постарайтесь исполнить также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бираю такие   упражнения и этюды,  которые способствуют воспитанию музыкального восприятия у детей, совершенствованию их движений, развивают способность творчески воплощать музыкально-двигательный образ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пример перечень упражнений применяемый мно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на освоение приемов музыкально-двигательной выразитель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ужинки – русская народная мелодия «Посеяли девки лё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ужинки – русская народная мелодия «Ах, вы сен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гра с мячом – С. Майкапар «Этю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а с мячом – Ф. Мендельсон «Каприс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летайте, ленты! Музыка Шостак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льница – английская народная мелод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ющие руки – П. Чайковский «Шарманщик поёт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ющие руки – Т. Вилькорейская «Мелод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ем на песке французская народная мелод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на освоение основных движений различного эмоционально-динамического характе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жками затопали музыка Раухверг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уляем музыка Ломов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ыжах английская народная мелод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теряй пушинку музыка Шубер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га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 лет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й через препятств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у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ейки и пото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рковые лошад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ерпеливые бегу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у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ыгунч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ожд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ут лошад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учит музыка? – легкие поско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учит музыка? – сильные поско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ездн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давай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емся солнышк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жнения на организацию и развитие творческих способностей у дет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д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кать плато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ок и вет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 вод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щик дви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и и птиц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ить кош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ть хоч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лат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 музыку – мелодия А. Ходьба высоким шаг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и и вол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и мыш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ий дв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оспев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ка за гор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цевальные упражн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ляшем и потопа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 прито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яши весе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 расплясал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е нож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учше пляш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жливый та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о-пространственные компози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душки музыка Римского Корс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 идти и прятаться музыка Шубер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ки прыгают, мячики покатились Музыка Сатулли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Музыка! – музыка марш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Музыка! – музыка для бе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Музыка! – музыка для поско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йте круг музыка Глин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ают петрушки музыка  Шостакович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в дом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и свой цв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анщ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есенним ветерк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мб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яше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– не хоч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тень – русская народная мелодия «Сеяли девушки яров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яя шу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йники – А. Жилин. «Вальс» (отрыво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инном сти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роме того, каждое из них выполняет свою специальную задачу: одно помогает усвоить определенный двигательный навык, другое направляет внимание детей на отражение той или иной особенности музыки и т. п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бы активизировать интерес ребёнка  к музыкальной деятельности я постоянно использую всевозможные пособия игрушки и атрибуты, как готовые, так и сделанные  своими руками:  (платочки  и ленточки, шарфики    нескольких цветов и размеров,  цветы,  погремушки, колокольчики, кубики, мягкие игрушки, куклы, и пр.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пользование  фонограмм  даёт возможность наблюдать   за каждым ребёнком, корректировать его движения прямо в процессе исполнения, увлекать детей собственным показом.  И очень приятно видеть,  итоги такой работы: чёткость и синхронность, ритмичность, выразительность  - все эти качества достигаются с лёгкостью, увлечением,  а главное всеми детьми. Яркая, интересная музыка  вызывает желание двигаться, танцевать, позволяет раскрыться каждому ребёнку, показать всё, на что он способ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чиняя  танец, я всегда обращаюсь к детям и мы вместе придумываем движения. Например,  Женя Гусарова,  девочка из речевой группы, замечательно раскрыла свой талант в танце «Девушка с кувшином» на музыку Свиридова. Весь танец строился на её восприятии музыки и двигательной  импровизации. А в средней группе, эта девочка приходила в зал и только наблюд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альчики речевой группы сами  сочинили танец Пингвинов, мне пришлось только записать их движения.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>. Воспитание эмоциональной отзывчивости,  коррекция межличностных отнош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ая отзывчивость на музыку (основа музыкальности) может быть развита во всех видах музыкальной деятельности —восприятии, исполнительстве, творчестве, так как она необходима для прочувствования и осмысления музыкального содержания, а следовательно, и его выражения (в исполнительской и творческой деятельност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Эмоциональная отзывчивость на музыку, как было сказано выше, проявляется в наибольшей степени в двух способностях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адовом чувстве (эмоциональный компонент слух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увстве ритма (эмоциональная способност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этому эмоциональная отзывчивость на музыку прежде всего развивается в восприятии музыки (предшествующем и сопутствующем всем видам музыкальной деятельности), а также в музыкально-ритмических движениях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музыкального вкуса, эмоциональной отзывчивости в детском возрасте создает фундамент музыкальной культуры человека в будущ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зыка обладает могучим эмоциональным воздействием, она пробуждает в человеке добрые чувства, делает его выше, чище, лучше, так как в подавляющем большинстве она предполагает положительного героя, возвышенные эмоци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зыка – это сильнейшее средство формирования интеллекта, эмоциональной культуры, чувств, нравств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каждых встречах с детьми я приучаю их к мысли  что самое главное в музыкальном зале – это музыка. Она королева музыкальной страны. Я нарисовала карту Музыкального государства, где в океане настроений,  находится архипелаг, на котором расположена Музыкальная стра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ролеве Музыки все должны подчиняться и слушаться.  Без её разрешений и указаний мы не можем двигаться. Если она говорит, мы все внимательно слушаем и ни  в коем случае не разговариваем. Так постепенно  я приучаю детей, к тому, что во время звучания музыка отвлекаться, смотреть по сторонам нельзя. Королева Музыка – не простая королева, она – волшебница. И стоит её взмахнуть своей волшебной палочкой, как мы сразу же можем превратиться в весёлых порхающих бабочек, гордых принцев и принцесс, отважных солдатиков , испуганных зайчат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иготовьтесь к музыке» - я очень часто так говорю детям, этими словами я даю им установку на восприятие, а если нужно к активному воспроизведению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известно занятия музыкой влияют на общую культуру поведения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раннего возраста приучаю детей  на встречу с музыкой приводить себя в порядок.  Все дети танцуют только в чешках ил мягких тапочек, чтоб не помешать  музыкальным звукам. К встрече с королевой Музыки все должны быть  подтянутыми и аккуратными, мальчики – в шортах, девочки обязательно в юбочках или платьиц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чиная с групп младшего дошкольного возраста, прививаю детям навыки культуры поведения: знания этикета (поклон- приветствие), умение мальчиков пригласить на танец девочку, проводить после танца, с поклоном поблагодарить, уступить место и т.д. Вообще я считаю, умение себя вести красиво, иметь красивые манеры, очень важно, ведь как гласит арабская пословица «Танец начинается с манер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дование различных заданий  и видов  музыкальной деятельности (пения, слушания музыки, игры на детских инструментах, движения под музыку) требует от детей внимания, сообразительности, быстроты реакции, организованности,  проявления волевых усилий.  Исполняя песню, необходимо  вовремя начать и закончить ее; в танцах, играх  также  уметь действовать, подчиняясь музыке, удерживаясь от импульсивного желания быстрее побежать, кого-то перегн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 это совершенствует тормозные процессы, воспитывает во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воей работе я придаю большое значение  развитию нравственных качеств личности ребёнка – способность к эмпатии, чувство доброты, любви к ближнем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  <w:szCs w:val="32"/>
        </w:rPr>
        <w:t xml:space="preserve">. Развитие музыкального мышления, активизация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</w:rPr>
        <w:t>умственных способ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зыкальное мышление как деятельность представляет собой процесс преобразования звуковой реальности в художественно-образную. Оно определяется нормами музыкального языка, «наполняется «языковым содержанием», поскольку его материалом становятся элементы и правила данного языка, и предстаёт как «языковое мышление», как реализация в действительности специфической «музыкально-слуховой способности». Такое понимание музыкального мышления полностью согласу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сприятие музыки тесно связано с  умственными затратами, так как требует внимания, наблюдательности, сообразительности. В специальной музыкальной  литературе  можно встретить термин «музыкальное мышление», который подчёркивает  осознанное переживание (восприятие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 Музыка – могучий источник мысли. Без музыкального воспитания невозможно полноценное умственное развитие ребёнка» (В. А, Сухомлинск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узыка – средство активизации умственных способнос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ятие музыки тесно связано с умственными процессами, т. е. требует внимания, наблюдательности, сообразитель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ти прислушиваются к звучанию, сравнивают сходные и различные звуки, знакомятся с их выразительным значением, отмечают характерные смысловые особенности художественных образов, учатся разбираться в структуре произведения. Отвечая на вопросы, после того как отзвучало произведение, ребенок делает первые обобщения и сравнения: определяет общий характер пьесы, замечает, что литературный текст песни ярко выражен музыкальными средств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ти первые попытки эстетической оценки требуют активной умствен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к и другие виды искусства, музыка имеет познавательное значение. В ней отражены жизненные явления, обогащающие дошкольников новыми представлениями об обществе. Природе, быте, традициях и пр. Очень важно подбирать грамотные и образные слова и выражения, чтобы, как можно доходчивее  объяснить ребёнку замысел композитора. «Если бы музыку можно было сказать словами, её не надо было бы писать», - это изречение  принадлежит Ф. Мендельсону, поэтому  я стараюсь не пересказывать музыку, а углубить её восприятие  именно музыкальным дви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огда я ставлю  перед ребенком творческие задания, то возникает поисковая деятельность, требующая умственной актив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развитие  музыкального мышления  влияют и знания и представления о мире.  Поэтому я стараюсь очень серьёзно подходить к  планированию музыкально – образовательной деятельности, тщательно продумываю  темы занятий, досуговой деятельности, праздников. Например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е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 стране разновысотных звук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увства и настрения в музыке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Цирковое представлени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сенняя сказка» (доминантное занятие по развитию музыкально-ритмического слуха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Девочка в цвет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В гости к волшебниц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гости к  гномам» (музыкально – ритмическое занят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лечения и праздн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одружестве муз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ень - невидимка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л весенних крас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гулка по осеннему Петербургу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гулка по Летнему Сад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Осень в Царском селе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лив разбушевался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Новогодние приключения Руслана и Людмилы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и на необитаемом остров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сская ярмарка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сленица»,</w:t>
        <w:br/>
        <w:t>«Русское чаепити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друг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вивая ребёнка эстетически и умственно,  я стараюсь поощрять даже самые незначительные  творческие проявления, которые  в дальнейшем,  развиваясь,  будят воображение и  фантаз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поощрения у меня есть музыкальная шкатулка, в которой прячутся разноцветные нотки. В конце занятия я раздаю  эти, как называют дети,  «призовушки». Ребёнок должен собрать ровно 7 ноток. Затем мы их выкладываем на клавиатуру и наигрываем мелодию, так как каждой ноте соответствует цвет радуги (до – красный, ре – оранжевый и т.д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Y</w:t>
      </w:r>
      <w:r>
        <w:rPr>
          <w:rFonts w:cs="Times New Roman" w:ascii="Times New Roman" w:hAnsi="Times New Roman"/>
          <w:b/>
          <w:sz w:val="32"/>
          <w:szCs w:val="32"/>
        </w:rPr>
        <w:t>. Расширение сенсорных связей с ми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. А. Ветлугина считает, что музыкальное переживание всегда сенсорно, т.к. музыка – и простейшее созвучие и сложные образы, - прежде всего,  воспринимается чувствен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основе  развития сенсорных способностей   лежит вслушивание, различение  и воспроизведение  четырёх основных  свойств звука: высоты, длительности, тембра и динам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узыкальное движение во многом помогает  формированию  многих сенсорных способностей.  В своей работе я использую те музыкальные движения (этюды, упражнения, игры) которые наиболее всего могут помочь в развитии музыкально – сенсорных  способност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вуко высотные  отношения (ощущения), направление мелодии,–  показ (рукой, ногой, головой)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ительность – использование игр со словом, ритмизация имён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намика – наиболее естественно отражается в движении, но я стараюсь использовать те упражнения, в которых  проявляется внезапная смена форте и пиано, кресчендо и диминуэндо. Такой яркий динамический контраст сильно воздействует на детей и проявляется  в их реак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бр  - хотя в движении непосредственно не отражается,  но я применяю способы имитации игры на музыкальных инструментах, (что дополнительно способствует развитию мелкой моторики), использую игровые приёмы на различение голосов детей, различные звукоподраж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большое значение имеет испотзование музыкально – дидактических иг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звуко высотных отношений с музыкальным движени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тица и птенчики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сен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л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таница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х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итмичности, различение длитель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ачки и ладош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думай свой рит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шка учит танцеват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пожки и балетные туфель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ое восприят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ише – громч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бровое восприят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 и покажи на чём играю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Y</w:t>
      </w:r>
      <w:r>
        <w:rPr>
          <w:rFonts w:cs="Times New Roman" w:ascii="Times New Roman" w:hAnsi="Times New Roman"/>
          <w:b/>
          <w:sz w:val="32"/>
          <w:szCs w:val="32"/>
        </w:rPr>
        <w:t>.  Развитие  специальных способност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мимо развития музыкальных способностей, в работе на данном этапе, я большое внимание уделяю развитию специальных способност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сихомоторные способности. Благодаря специально подобранным упражнениям, музыкально – ритмическим композициям у детей развивается мышечная сила, гибкость, выносливость, пластика рук, естественность движения, правильность осанки, ориентировке в пространстве.  В этом  у меня сложились творческие связи   с руководителем по физ. воспитанию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ля развития умения управлять своими движениями  я использую в своей работе  упражнения без музыки на развитие мышечного чувст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нимание плеч, повороты головы, «паровозик», переступание с ноги на ногу, «покачаемся с пяточки на носочки», «Встряхивание водички с рук», «Деревянные и тряпочные куклы» и друг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мерные используемые упраж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Дыхательное упражнение «Гудок паровоз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рез нос с шумом набрать воздух, задержать дыхание на 1-2 сек., с шумом выдохнуть через губы, сложенные трубочкой, со звуком «у-у-у» (выдох удлинен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здоровительное упражнение для горла «Вор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о вверх поднимаем голову, то вниз, то в сторону. Дети произносят протяжно звук «ка-а-а-а-ар» (5-6 раз). Исполнять сначала громко, затем беззвуч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ртикуляционное упражнение «Лошадк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окаем языком то громко, то тихо, скорость движения лошадки также показываем, то снижая, то увеличивая темп повтора (20-30 сек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альчиковая гимнастика «Собак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я ладонь раскрыта. Большой палец вверху. Указательный, средний и безымянный — вместе. Мизинец попеременно опускается и подним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обаки острый нос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и шейк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 хвост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онизирующее дыхательное упражнение «Привет солнцу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дленно поднимать руки вверх, как бы забирая из организма имеющиеся в нем плохие ощущения (1 такт) Задержав дыхание с внутренним представлением, что все болезни и неприятности находятся в руках, поднять над головой (2 такт). Бросить в землю все свои представленные болезни и неприятности, наклоняясь вперед и полностью расслабляя руки. В этот момент выдохнуть через рот на слог «ха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гровой массаж спины «Поез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друг за другом «паровозико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оз кричит: «Ду – ду! Я иду, иду, иду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колачивание кулачк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агоны стучат, а вагоны говоря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к – так - так! Так – так – так! » (похлопывание ладошк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к – так - так! Так – так – так!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формула самовнушения: формула радости «Ах, как нам весело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ольшое значение придаю осанке, т. е. постановке спины и головы. Умение носить своё тело издавна считалось особой наукой. Прямая спина, гордо посаженная голова не является природным даром, Осанке  я уделяю немалое время, в игровой форме провожу различные перевоплощения (например,  из старика в храброго солдата, из старушки в молодую принцессу, из сдутого шарика в надутый и т.д.) Часто напоминаю детям, чтобы они представили, что на голове у них стакан с водой, и надо идти так, чтобы водичка не расплескалась. Или на голове – царская корона, надо постараться не уронить её.. или просто», покажите шейку», «станьте выше ростом» и много других образных приём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е и созидательные способност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ходя, из поставленной задачи по приобщению   детей к музыкальной культуре через совершенствование музыкально – двигательных навыков и умений, я придаю особое значение подбору таких музыкальных движений, которые могут помочь детям развивать фантазию, познавательность, будить их воображе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движению мы вместе с детьми придумываем название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общепринятых названий таких как, в народном танце «Верёвочка», «Распашонка»,  «Полочка», дети придумали свои названия» «Волчок» (вращение на руке), «Паучок» (выбрасываем ножки, опираясь на руки» ,  «Кисточка»(движение рук, рисуем музыку) ,  «Карандашик» (движение вытянутым носком ноги) и другие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я запас движений, детям  стало легче импровизировать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 детей развилась  способность понимания пантомимического языка, как одного из средств общения во время движения под музыку. Дети научились самостоятельно  эмоционально и раскрепощено откликаться на музыку движением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учивании движений под музыку развиваю у детей способность владеть поворотом головы. Я постоянно напоминаю им, что голова, также, как и другие части тела, должна быть послушной музыке. Большое значение я придаю взгляду. Стараюсь научить детей сопровождающему взгляду за рукой вверх, в сторону, вниз, а в движении в паре – на своего партнё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вивая  творческие способности  я придерживаюсь следующим этап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ие впечатл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Импровизации двигательные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здание собственных музыкально – ритмических композиций, являющихся отражением какого-нибудь  музыкального   впечатления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YI</w:t>
      </w:r>
      <w:r>
        <w:rPr>
          <w:rFonts w:cs="Times New Roman" w:ascii="Times New Roman" w:hAnsi="Times New Roman"/>
          <w:b/>
          <w:sz w:val="32"/>
          <w:szCs w:val="32"/>
        </w:rPr>
        <w:t>. Приобщение к танцевальной культуре, как  к способу развития творческой активности и личностного   самовыра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анец, как и любой другой вид искусства,  имеет собственный  выразительный язык, который органично соединяется с музыкой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токи образной природы танца коренятся в характерных элементах движений, рождённых в реальной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Когда и в каком балете  бы мне не приходилось танцевать, я всегда стремилась осознать движения, из которых состоит танец», - эти слов Г.С.Улановой лишний раз подчёркивают связь музыки и движения, а об известной балерине Анне  Павловой писали, что её движения это «танцующая музы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общение детей к танцевальной культуре, развитие музыкально – двигательного и танцевального творчества является одной из задач  по разделу музыкально – ритмические  движения в «Программе воспитания и обучения» под ред. Васильевой, но,  к сожалению, в программе содержится очень краткий перечень обязательных танцевальных движений, объём которых не в состоянии обеспечить достаточного разнообразия танцевальных импровизаций. Развитию творческой актив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данном уровне – удачно подобрать движения, способные создать музыкально – танцевальный образ, оригинальные сочетания, вот в чём  я видела основную цель своей работы. Для развития творческой активности и приобщения детей к танцевальной культуре  я поставила перед собой следующи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епенное ознакомление в каждой возрастной группе с основами классического танца (позиции рук, ног,  примитивный классический экзерси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детей  с историей и развитием танцевального искусства( народный, балетный театр, современный танец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ворческих способностей (использование знакомых элементов в самостоятельной музыкальной деятельности) и интереса к занятиям танц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осуществления  задачи по развитию у детей осознанного отношения к музыкальным движениям, я разработала «Словарь пантомимических и танцевальных движений», картотеку ассоциативных картинок», «Танцы от «А»  до «Я», подбор иллюстраций, книг,  альбомов, журналов для детей и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РЕЗУЛЬТАТИВНОСТЬ ОПЫТА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езультате проделанной работы, дети стали проявлять устойчивый интерес и потребность к музыкально – двигательным занятиям, освоили необходимый объё</w:t>
      </w:r>
      <w:r>
        <w:rPr>
          <w:rFonts w:eastAsia="MS PMincho" w:cs="MS PMincho" w:ascii="MS PMincho" w:hAnsi="MS PMincho"/>
          <w:sz w:val="32"/>
          <w:szCs w:val="32"/>
        </w:rPr>
        <w:t xml:space="preserve">м </w:t>
      </w:r>
      <w:r>
        <w:rPr>
          <w:rFonts w:eastAsia="MS PMincho" w:cs="Times New Roman" w:ascii="Times New Roman" w:hAnsi="Times New Roman"/>
          <w:sz w:val="28"/>
          <w:szCs w:val="28"/>
        </w:rPr>
        <w:t>движений</w:t>
      </w:r>
      <w:r>
        <w:rPr>
          <w:rFonts w:cs="Times New Roman" w:ascii="Times New Roman" w:hAnsi="Times New Roman"/>
          <w:sz w:val="28"/>
          <w:szCs w:val="28"/>
        </w:rPr>
        <w:t xml:space="preserve">  классического, народного, бального танцев, а так же различные  имитационные движения; у них сформировались основы культуры движения, красивая осанка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олее совершенным стало чувство ритма, что сыграло важную роль в  обучении их игре на детских музыкальных инструментах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бята стали понимать ориентировку «</w:t>
      </w:r>
      <w:r>
        <w:rPr>
          <w:rFonts w:cs="Times New Roman" w:ascii="Times New Roman" w:hAnsi="Times New Roman"/>
          <w:iCs/>
          <w:sz w:val="28"/>
          <w:szCs w:val="28"/>
        </w:rPr>
        <w:t>на себе»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авая - левая рука,  нога) «</w:t>
      </w:r>
      <w:r>
        <w:rPr>
          <w:rFonts w:cs="Times New Roman" w:ascii="Times New Roman" w:hAnsi="Times New Roman"/>
          <w:iCs/>
          <w:sz w:val="28"/>
          <w:szCs w:val="28"/>
        </w:rPr>
        <w:t>и от себя»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право, налево, вперё</w:t>
      </w:r>
      <w:r>
        <w:rPr>
          <w:rFonts w:eastAsia="MS PMincho" w:cs="Times New Roman" w:ascii="Times New Roman" w:hAnsi="Times New Roman"/>
          <w:sz w:val="28"/>
          <w:szCs w:val="28"/>
        </w:rPr>
        <w:t>д, назад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MS PMincho" w:cs="Times New Roman" w:ascii="Times New Roman" w:hAnsi="Times New Roman"/>
          <w:sz w:val="28"/>
          <w:szCs w:val="28"/>
        </w:rPr>
        <w:t>Они научились хорошо</w:t>
      </w:r>
      <w:r>
        <w:rPr>
          <w:rFonts w:cs="Times New Roman" w:ascii="Times New Roman" w:hAnsi="Times New Roman"/>
          <w:sz w:val="28"/>
          <w:szCs w:val="28"/>
        </w:rPr>
        <w:t xml:space="preserve"> ориентироваться в пространстве зала и выполнять различные построения: в шеренгу, в колонну, по диагонали, врассыпную, по линии танца, противоходом и т.д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 них появились такие личностные качества, как уверенность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ь, целеустремлё</w:t>
      </w:r>
      <w:r>
        <w:rPr>
          <w:rFonts w:eastAsia="MS PMincho" w:cs="Times New Roman" w:ascii="Times New Roman" w:hAnsi="Times New Roman"/>
          <w:sz w:val="28"/>
          <w:szCs w:val="28"/>
        </w:rPr>
        <w:t>нность, желание показать свои достиже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рителям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менилось и протекание психических процессов: отмечены  сосредоточенность, устойчивость внимания, улучшение запоминания и  воспроизведения, проявление творческого воображе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2010г.  Дети  успешно выступали с музыкально – ритмической композицией «Журавли», на музыку Блантера.   в концертах  ко Дню Победы  перед ветеранами Красногвардейского района  в ДЮЦ «Красногвардеец» перед ветеранами ГУВД  Красногвардейского района. Их выступление отличалось ярким, уверенным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стичным исполнением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ноябре 2010 года  дети принимали участие  в районном конкурсе «Шире круг», с танцем на муз. Е. Доги из к/ф «Табор уходит в небо»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жив грамоту «за Лучшую драматургию танца»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уровня развития музыкальных способностей и основных видов музыкальной деятельности показала наглядное подтверждение важности и необходимости такой работы с детьм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 детей происходит становление чувства ритма, темпа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ских навыков в танце, художественного вкуса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 них  формируются красивые манеры, осанка, походка, выразительность движений  и поз. Ребята избавляются от стеснительности, зажатости.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правильной организации обучения они демонстрируют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показатели творчества, как подбор движений, способствующи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лощению танцевального образа; комбинирование знакомых движений в свободной пляске; умение передать движением характер того или иного персонаж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32"/>
          <w:szCs w:val="32"/>
        </w:rPr>
      </w:pPr>
      <w:r>
        <w:rPr>
          <w:rFonts w:cs="Times New Roman,Bold" w:ascii="Times New Roman,Bold" w:hAnsi="Times New Roman,Bold"/>
          <w:b/>
          <w:bCs/>
          <w:sz w:val="32"/>
          <w:szCs w:val="32"/>
        </w:rPr>
        <w:t>БИБЛИОГРАФИЧЕСКИЙ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32"/>
          <w:szCs w:val="32"/>
        </w:rPr>
      </w:pPr>
      <w:r>
        <w:rPr>
          <w:rFonts w:cs="Times New Roman,Bold" w:ascii="Times New Roman,Bold" w:hAnsi="Times New Roman,Bold"/>
          <w:b/>
          <w:bCs/>
          <w:sz w:val="32"/>
          <w:szCs w:val="32"/>
        </w:rPr>
        <w:t>СПИСОК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сафьев Б. В. О музыкально – творческих навыках у детей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, 1975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лет/ Энциклопедия. М.: Советская энциклопедия, 1981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кина С. И., Ломова Т. П., Соковнина Е. Н. Музыка и движение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Просвещение, 1984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елкина В. Н., Васильева Н. Н. и др. Дошкольник: обучение и развитие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ль: Академия развития, 1998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уренина А. И. Ритмическая мозаика. С.– Петербург, 2000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уренина А. И. Коммуникативные танцы. С. – Петербург: Музыкальна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итра, 2004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етлугина Н. А. Музыкальное развитие ребѐ</w:t>
      </w:r>
      <w:r>
        <w:rPr>
          <w:rFonts w:eastAsia="MS PMincho" w:cs="MS PMincho" w:ascii="MS PMincho" w:hAnsi="MS PMincho"/>
          <w:sz w:val="32"/>
          <w:szCs w:val="32"/>
        </w:rPr>
        <w:t xml:space="preserve">нка. М.: </w:t>
      </w:r>
      <w:r>
        <w:rPr>
          <w:rFonts w:eastAsia="MS PMincho" w:cs="Times New Roman" w:ascii="Times New Roman" w:hAnsi="Times New Roman"/>
          <w:sz w:val="28"/>
          <w:szCs w:val="28"/>
        </w:rPr>
        <w:t>Просвещение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ыготский Л С. Психология искусства. М., 1986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олкова Г. А. Логопедическая ритмика. М.: Просвещение, 1985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олкова Г. А. Логоритмическое воспитание детей с дислалией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– Петербург, 1993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Голейзовский К. Я. Образы русской народной хореографии. М., 1964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2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оршкова Е. В. От жеста к танцу. М.: Гном и Д , 2002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оршкова Е. В. О музыкально – двигательном творчестве в танце//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воспитание №12, 1991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имина А. Н. Музыкальные этюды в детском саду. М.: Просвещение,1971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ихайлова М. А. Развитие музыкальных способностей детей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ль: Академия развития, 1997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дынова О.П. и др. Музыкальное воспитание дошкольников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Академия, 2000г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18. Слуцкая С.Л. Танцевальная мозаика. М.: Линка – пресс, 200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19. Фирилѐ</w:t>
      </w:r>
      <w:r>
        <w:rPr>
          <w:rFonts w:eastAsia="MS PMincho" w:cs="Times New Roman" w:ascii="Times New Roman" w:hAnsi="Times New Roman"/>
          <w:sz w:val="28"/>
          <w:szCs w:val="28"/>
        </w:rPr>
        <w:t>ва Ж. Е., Сайкина Е. Г. Са – фи – дансе. С. – Петербург: Детство</w:t>
      </w:r>
      <w:r>
        <w:rPr>
          <w:rFonts w:cs="Times New Roman" w:ascii="Times New Roman" w:hAnsi="Times New Roman"/>
          <w:sz w:val="28"/>
          <w:szCs w:val="28"/>
        </w:rPr>
        <w:t xml:space="preserve"> – пресс, 2000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Фомина Н. Сказочный театр ритмической гимнастики// Дошкольное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№ 5, 2004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Чибрикова-Луговская А.Е. Ритмика. М.: Дрофа,1998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Чибрикова-Луговская А.Е.Ритмика.// Дошкольное воспитание №12, 2003г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Чистякова М. И.  Психогимнастика. М.: Просвещение, 1990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Эстетическое воспитание в детском саду/под ред. Н.А.Ветлугиной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Просвещение,1985.. Сауко Т.Н. Топ-хлоп, малыши. Санкт-Петербург, 200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BoldItalic"/>
    <w:charset w:val="cc"/>
    <w:family w:val="roman"/>
    <w:pitch w:val="default"/>
  </w:font>
  <w:font w:name="Times New Roman">
    <w:altName w:val="Bold"/>
    <w:charset w:val="cc"/>
    <w:family w:val="roman"/>
    <w:pitch w:val="default"/>
  </w:font>
  <w:font w:name="MS PMinch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" w:cs="Lohit Hindi;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7:47:00Z</dcterms:created>
  <dc:creator>Лёля</dc:creator>
  <dc:description/>
  <cp:keywords/>
  <dc:language>en-US</dc:language>
  <cp:lastModifiedBy>Лёля</cp:lastModifiedBy>
  <dcterms:modified xsi:type="dcterms:W3CDTF">2011-03-26T07:56:00Z</dcterms:modified>
  <cp:revision>1</cp:revision>
  <dc:subject/>
  <dc:title>        Приобщение детей к музыкальной культуре</dc:title>
</cp:coreProperties>
</file>