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u w:val="single"/>
        </w:rPr>
        <w:t>Муз. рук- ль:</w:t>
      </w:r>
      <w:r>
        <w:rPr>
          <w:sz w:val="28"/>
          <w:szCs w:val="28"/>
        </w:rPr>
        <w:t xml:space="preserve">    Ну что ж друзья настал тот ч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торый все так жд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ы собрались в последний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уютном, светлом з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чень взволнован сегодня детса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школу своих провожает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ного народа на праздн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айте дорогу- идут первоклассни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под музыку входят дети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----------- вход-перестроение « </w:t>
      </w:r>
      <w:r>
        <w:rPr>
          <w:b/>
          <w:sz w:val="28"/>
          <w:szCs w:val="28"/>
          <w:lang w:val="en-US"/>
        </w:rPr>
        <w:t>Supe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rouper</w:t>
      </w:r>
      <w:r>
        <w:rPr>
          <w:b/>
          <w:sz w:val="28"/>
          <w:szCs w:val="28"/>
        </w:rPr>
        <w:t>» (инструментал) --------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в конце перестроения дети выстраиваются полукруг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Дети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ы в детский сад ходили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 просторный светлый, дом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Где каждый уголочек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м близок и знаком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м радостно здесь было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Играть и заниматьс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емножко грустно стало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ришла пора прощ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 школа ожидает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Букварь и первый класс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о мы вам обещаем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Что не забудем вас.   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---------Песня « Мы теперь- ученики»---------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ыл  нам  сад любимым домом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огревал своим теплом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И не раз ещё мы вспомним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О тебе, детсад потом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наем в группе на окошк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аждый комнатный цветок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 землю бережно сажали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ежный, тоненький росток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крывали стол к обеду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ознавали этике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И в альбомах рисовали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Дом, деревья и рассве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десь строителями были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Докторами и портным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 нашей спальне сотни раз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Отдыхали в тихий час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 не раз, в часы досуга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идя тихо на ковр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месте с книгой мы бывали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 доброй, сказочной стран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сентябре другие дети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 группу добрую приду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у а мы закроем двери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с дела большие жду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тский сад наш, до свиданья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ш родной, любимый дом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поём тебе мы на прощань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Мы малой Родиной тебя зовём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---------Песня « Детсадовская песенка»---------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ети садятся на мест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Кто-то в нашу дверь стуч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йти сюда бо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пойду и погляж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вам расскажу. ( подходит к выход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ошу у всех тиш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м в гости идут малы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такими же, реб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в детский сад пришли когда-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( Под музыку </w:t>
      </w:r>
      <w:r>
        <w:rPr>
          <w:b/>
          <w:sz w:val="28"/>
          <w:szCs w:val="28"/>
        </w:rPr>
        <w:t>«Топ-топ, топает малыш»</w:t>
      </w:r>
      <w:r>
        <w:rPr>
          <w:sz w:val="28"/>
          <w:szCs w:val="28"/>
        </w:rPr>
        <w:t xml:space="preserve"> входят дети и воспитатель  из 1 младшей группы, встают лицом к выпускника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Вы встретить нас не ожидали?</w:t>
        <w:br/>
        <w:t>В страну малышек вы попали.</w:t>
        <w:br/>
        <w:t>Когда вы маленькими были</w:t>
        <w:br/>
        <w:t>И вы в стране такой же жили.</w:t>
        <w:br/>
        <w:t>Теперь вы выросли и скоро</w:t>
        <w:br/>
        <w:t>Для вас откроют двери школы,</w:t>
        <w:br/>
        <w:t>Ну а малышки, на прощанье,</w:t>
        <w:br/>
        <w:t>Сейчас вам скажут «До свидания»!</w:t>
        <w:br/>
        <w:br/>
      </w:r>
      <w:r>
        <w:rPr>
          <w:b/>
          <w:color w:val="000000"/>
          <w:sz w:val="28"/>
          <w:szCs w:val="28"/>
        </w:rPr>
        <w:t xml:space="preserve">Малыши </w:t>
      </w:r>
      <w:r>
        <w:rPr>
          <w:color w:val="000000"/>
          <w:sz w:val="28"/>
          <w:szCs w:val="28"/>
        </w:rPr>
        <w:t>читают стихи:</w:t>
        <w:br/>
        <w:br/>
        <w:t>1. Мы – ребята, малыши,</w:t>
        <w:br/>
        <w:t>Всех поздравить вас пришли.</w:t>
        <w:br/>
        <w:t>В первый класс вы поступайте,</w:t>
        <w:br/>
        <w:t>Детский сад не забывайте.</w:t>
        <w:br/>
        <w:br/>
        <w:t>2. Мы забавные, смешные,</w:t>
        <w:br/>
        <w:t>Были ведь и вы такими,</w:t>
        <w:br/>
        <w:t>Мы немножко подрастем</w:t>
        <w:br/>
        <w:t>Тоже в школу к вам приде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( Прощаются и уходят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(Под музыку  </w:t>
      </w:r>
      <w:r>
        <w:rPr>
          <w:b/>
          <w:color w:val="000000"/>
          <w:sz w:val="28"/>
          <w:szCs w:val="28"/>
        </w:rPr>
        <w:t>«Усатый нянь»</w:t>
      </w:r>
      <w:r>
        <w:rPr>
          <w:color w:val="000000"/>
          <w:sz w:val="28"/>
          <w:szCs w:val="28"/>
        </w:rPr>
        <w:t xml:space="preserve">     входят  воспитатель и дети 2 младшей группы        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А сейчас вы не такие,</w:t>
        <w:br/>
        <w:t xml:space="preserve">                    Вы уже совсем большие.</w:t>
        <w:br/>
        <w:t xml:space="preserve">                    Мы пришли поздравить вас</w:t>
        <w:br/>
        <w:t xml:space="preserve">                    С переходом в первый класс!</w:t>
        <w:br/>
        <w:br/>
      </w:r>
      <w:r>
        <w:rPr>
          <w:b/>
          <w:color w:val="000000"/>
          <w:sz w:val="28"/>
          <w:szCs w:val="28"/>
          <w:u w:val="single"/>
        </w:rPr>
        <w:t>Реб.:</w:t>
      </w:r>
      <w:r>
        <w:rPr>
          <w:color w:val="000000"/>
          <w:sz w:val="28"/>
          <w:szCs w:val="28"/>
        </w:rPr>
        <w:t xml:space="preserve"> Просим вас мы от души</w:t>
        <w:br/>
        <w:t xml:space="preserve">        Так учиться в школе,</w:t>
        <w:br/>
        <w:t xml:space="preserve">       Чтобы вами детский сад</w:t>
        <w:br/>
        <w:t xml:space="preserve">        Был всегда доволен.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Реб.</w:t>
      </w:r>
      <w:r>
        <w:rPr>
          <w:color w:val="000000"/>
          <w:sz w:val="28"/>
          <w:szCs w:val="28"/>
        </w:rPr>
        <w:t>: До свидания! До свидания!</w:t>
        <w:br/>
        <w:t xml:space="preserve">        Разрешите на прощанье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сем нам вместе пожелать:</w:t>
        <w:br/>
        <w:t xml:space="preserve">        «Детский сад не забывать!»</w:t>
        <w:br/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 Для вас наши девочки хотят исполнить песн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---------Песня «Мордовские матрешки» Н.Сураева- Королева-------------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уходят)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  <w:t xml:space="preserve">(Под музыку  </w:t>
      </w:r>
      <w:r>
        <w:rPr>
          <w:b/>
          <w:color w:val="000000"/>
          <w:sz w:val="28"/>
          <w:szCs w:val="28"/>
        </w:rPr>
        <w:t>«Усатый нянь»</w:t>
      </w:r>
      <w:r>
        <w:rPr>
          <w:color w:val="000000"/>
          <w:sz w:val="28"/>
          <w:szCs w:val="28"/>
        </w:rPr>
        <w:t xml:space="preserve">     входят  девочки  средней  группы 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Реб:</w:t>
      </w:r>
      <w:r>
        <w:rPr>
          <w:color w:val="000000"/>
          <w:sz w:val="28"/>
          <w:szCs w:val="28"/>
        </w:rPr>
        <w:t xml:space="preserve"> Вы уже совсем большие, вы красивы и умны, </w:t>
        <w:br/>
        <w:t>Чтоб до вас нам дотянуться, на носочки встать должны! (приподнимаются на носки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------------Песня «Кнопочка»----------------</w:t>
        <w:br/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Реб:</w:t>
      </w:r>
      <w:r>
        <w:rPr>
          <w:color w:val="000000"/>
          <w:sz w:val="28"/>
          <w:szCs w:val="28"/>
        </w:rPr>
        <w:t xml:space="preserve"> Желаем вам учиться, пятерки получать</w:t>
        <w:br/>
        <w:t>Свой садик любимый вовек не забывать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уходят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Вед:</w:t>
      </w:r>
      <w:r>
        <w:rPr>
          <w:color w:val="000000"/>
          <w:sz w:val="28"/>
          <w:szCs w:val="28"/>
        </w:rPr>
        <w:t xml:space="preserve"> Ой, ребята, тише-тише…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Кто-то к нам еще спешит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ходит Василиса Премудра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Василиса: </w:t>
      </w:r>
      <w:r>
        <w:rPr>
          <w:sz w:val="28"/>
          <w:szCs w:val="28"/>
        </w:rPr>
        <w:t>Здравствуйте, мои друзья! Рада встрече с вами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сти вы меня не ждали, но, конечно же, узн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иса я, девица, всем премудростям царица! О вашем празднике я узнала и вот такой  портфель волшебный для вас собрала!(показывает портф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ортфель к Кощею попал, и Кощей его заколдов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кнул на 5 замков без ключей портфель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ортфель расколдовать, как нам праздник продолж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знания мои не помогут тут, ув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ША помощь здесь нужна, вы поможете, друзь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:</w:t>
      </w:r>
      <w:r>
        <w:rPr>
          <w:sz w:val="28"/>
          <w:szCs w:val="28"/>
        </w:rPr>
        <w:t xml:space="preserve"> Ребята, если выполним заданья, то разрушим заклинан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наний, сил не пожалеем и портфель открыть суме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бы первый снять замок, нужно выполнить уро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дходит к замку, вынимает из дужки запис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Вот заданья от Кощея, все их выполним скоре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ая читает:</w:t>
      </w:r>
      <w:r>
        <w:rPr>
          <w:sz w:val="28"/>
          <w:szCs w:val="28"/>
        </w:rPr>
        <w:t xml:space="preserve"> 1) Вы должны открыть таланты у родителей сво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ают ваши мамы, просим вас послушать их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асилиса надевает мамам платочки на голову, мамы исполняют Кадрил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---------------Танец «КАДРИЛЬ»-------------------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Василиса </w:t>
      </w:r>
      <w:r>
        <w:rPr>
          <w:sz w:val="28"/>
          <w:szCs w:val="28"/>
        </w:rPr>
        <w:t>: Ай да мамы! Молодцы, станцевали от ду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ответьте без прикрас – ключ волшебный есть у в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Мама :</w:t>
      </w:r>
      <w:r>
        <w:rPr>
          <w:sz w:val="28"/>
          <w:szCs w:val="28"/>
        </w:rPr>
        <w:t xml:space="preserve"> Ключ волшебный есть у нас! Отдадим его сей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ь доказать сумеете, что вы читать уме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 Доказать сумеем всем, что читаем без пробл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просто так читаем, даже слоги составля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-------------------ИГРА «Сложи слово!»---------------------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нимают первый замок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асилиса:</w:t>
      </w:r>
      <w:r>
        <w:rPr>
          <w:sz w:val="28"/>
          <w:szCs w:val="28"/>
        </w:rPr>
        <w:t xml:space="preserve"> Вот и первый снят замок, ждет нас следующий урок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остает задание из следующего замо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асилиса:</w:t>
      </w:r>
      <w:r>
        <w:rPr>
          <w:sz w:val="28"/>
          <w:szCs w:val="28"/>
        </w:rPr>
        <w:t xml:space="preserve"> Что же нам Кощей еще задал?</w:t>
      </w:r>
    </w:p>
    <w:p>
      <w:pPr>
        <w:pStyle w:val="Normal"/>
        <w:rPr/>
      </w:pPr>
      <w:r>
        <w:rPr>
          <w:b/>
          <w:sz w:val="28"/>
          <w:szCs w:val="28"/>
        </w:rPr>
        <w:t>Читает:</w:t>
      </w:r>
      <w:r>
        <w:rPr>
          <w:sz w:val="28"/>
          <w:szCs w:val="28"/>
        </w:rPr>
        <w:t xml:space="preserve"> 2) « Много танцев есть на свете, танцевать умеют де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гопак, и не вальс, станцевать прошу я ва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Наши ребята-молодцы, станцуют польку от душ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----------Танец- полька «Воздушный поцелуй» Т.Суворовой-----------------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асилиса открывает второй замо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Василиса: </w:t>
      </w:r>
      <w:r>
        <w:rPr>
          <w:sz w:val="28"/>
          <w:szCs w:val="28"/>
        </w:rPr>
        <w:t xml:space="preserve"> Вы отлично постарались, вот уж три замка осталос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начала вам чуть-чуть предлагаю отдохну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идеть, да помечтать, и на музыкальных инструментах поигр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! А где же это я музыкальные инструменты оставила? Наверное, в коридоре! Ну, ничего! Вы тут тихонько посидите, а я быстро за ними сейчас схожу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асилиса уход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 другую дверь забегает внук Бабы Яги – Ягусик, садится на стульчик посреди зала, обхватывает голову ру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узыку на метле влетает Баба Я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Баба Яга:</w:t>
      </w:r>
      <w:r>
        <w:rPr>
          <w:sz w:val="28"/>
          <w:szCs w:val="28"/>
        </w:rPr>
        <w:t xml:space="preserve"> Фу ты, батюшки, устала, наконец-то прискака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внучок мой здесь, Ягусик! Только он какой-то грустны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ба Яга подходит к Ягуси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Баба Яга:</w:t>
      </w:r>
      <w:r>
        <w:rPr>
          <w:sz w:val="28"/>
          <w:szCs w:val="28"/>
        </w:rPr>
        <w:t xml:space="preserve"> Ты чего-то сам не свой, не румяный, не жив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, кто тебя обидел, Чуду-Юду где увиде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и толком не поел, али, может, заболе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Ягусик: </w:t>
      </w:r>
      <w:r>
        <w:rPr>
          <w:sz w:val="28"/>
          <w:szCs w:val="28"/>
        </w:rPr>
        <w:t>Не, бабуля, я здоров! Не боюся я вра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грустно одному, отчего, я не пойм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, в школу записаться? Буду там я заниматься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ртфель хочу, бабуся. Принеси его, Ягу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Яга:</w:t>
      </w:r>
      <w:r>
        <w:rPr>
          <w:sz w:val="28"/>
          <w:szCs w:val="28"/>
        </w:rPr>
        <w:t xml:space="preserve"> Ты, внучок, никак подрос? Коль с меня такой вот спрос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ез школы триста лет – никакой печали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ты зверей шугай, да народ в лесу пуг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ризвание твоё! Ах ты, горюшко моё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Ягусик :</w:t>
      </w:r>
      <w:r>
        <w:rPr>
          <w:sz w:val="28"/>
          <w:szCs w:val="28"/>
        </w:rPr>
        <w:t xml:space="preserve"> Я сказал – хочу учиться! Без науки не годи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ыщи хоть сто земель, а достань ты мне портфел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Яга </w:t>
      </w:r>
      <w:r>
        <w:rPr>
          <w:sz w:val="28"/>
          <w:szCs w:val="28"/>
        </w:rPr>
        <w:t>(вздыхает):  Ох уж эта молодежь! Ладно, будет, подожде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ышишь, музыка слышна? Так, проверить я долж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здесь веселятся, что за повод забавля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Вовремя пришли, как раз, праздник в садике у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дошкольников сегодня провожаем в первый клас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Яга:</w:t>
      </w:r>
      <w:r>
        <w:rPr>
          <w:sz w:val="28"/>
          <w:szCs w:val="28"/>
        </w:rPr>
        <w:t xml:space="preserve"> Веселитесь, значит тут? Щас печаль-то наве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, внучок-то мой смурно-о-ой! Хоть совсем и не больно-о-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ловит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 вас портфель-то есть? А не то могу вас съе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ая :</w:t>
      </w:r>
      <w:r>
        <w:rPr>
          <w:sz w:val="28"/>
          <w:szCs w:val="28"/>
        </w:rPr>
        <w:t xml:space="preserve">  Ты зачем детей пугаешь, веселиться нам меша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Яга </w:t>
      </w:r>
      <w:r>
        <w:rPr>
          <w:sz w:val="28"/>
          <w:szCs w:val="28"/>
        </w:rPr>
        <w:t>: Ну так это я, шутя, не сердитесь на ме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жалобно) – Вы портфель-то мне б отдали, да веселье продолж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 Так отдать-то – пустяки! Да закрыт он на зам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чем тебе портфе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Яга:</w:t>
      </w:r>
      <w:r>
        <w:rPr>
          <w:sz w:val="28"/>
          <w:szCs w:val="28"/>
        </w:rPr>
        <w:t xml:space="preserve"> Чтоб внучок повеселе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ет в школе он учиться, я готова поручить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умный – спасу нет! Не найдешь таких сто л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 Ну так пусть идет сюда! Если в этом вся бед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ами пусть он веселится, и зачем тебе серди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Яга:</w:t>
      </w:r>
      <w:r>
        <w:rPr>
          <w:sz w:val="28"/>
          <w:szCs w:val="28"/>
        </w:rPr>
        <w:t xml:space="preserve"> Ягусик, поди сюда, дет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Ягусик:</w:t>
      </w:r>
      <w:r>
        <w:rPr>
          <w:sz w:val="28"/>
          <w:szCs w:val="28"/>
        </w:rPr>
        <w:t xml:space="preserve">  Что, бабулечка, звала? Расскажи-ка, как де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обыла мне портфель? Нет? Пойду скучать под ел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Яга:</w:t>
      </w:r>
      <w:r>
        <w:rPr>
          <w:sz w:val="28"/>
          <w:szCs w:val="28"/>
        </w:rPr>
        <w:t>Ты внучок не егозись, а с ребятами сад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жи свое уменье, может быть потом, в учень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одится опосля, ведь учила я теб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, цифры учила показывать, покажи, не стесняй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ица! Восьмерка! Вот молоде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Ну, и мы так умеем, правда, ребята? Покаж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-------------ИГРА « Цифры»-----------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Ну что ж, с помощью Ягусика попробуем открыть третий замок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ба Яга достает из дужки третьего замка задание, чит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Баба Яга:</w:t>
      </w:r>
      <w:r>
        <w:rPr>
          <w:sz w:val="28"/>
          <w:szCs w:val="28"/>
        </w:rPr>
        <w:t xml:space="preserve"> Тут загадки. Непростые. Все отгадки в них чуд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волшебных сказок загадки без подсказок! Вы гости не сидите, нам с ребятами помог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 чем летает Баба Яга? (метла, ступ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ем машут волшебники, когда произносят заклинание? (волшебной палочк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ой предмет дома лежит на полу, а в сказках летает? (ковер-самол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Если она лежит на столе, еда появляется сама? (скатерть-самобра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бувь, помогающая передвигаться очень быстро (сапоги-скорохо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на всех может сделать невидимыми (шапка-невидим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 ее помощью творили чудеса Старик Хоттабыч, Карабас-Барабас, Черномор (боро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 ней жил джинн, друг Алладина ( ламп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Баба Яга: </w:t>
      </w:r>
      <w:r>
        <w:rPr>
          <w:sz w:val="28"/>
          <w:szCs w:val="28"/>
        </w:rPr>
        <w:t xml:space="preserve"> Вы, ребята, молодцы, все сплошные мудре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даря моему внучку отгадали все загад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олели вы урок, открыт еще один зам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что, Ягусик, останешься с детьми? И в школу вместе с ними пойдешь? (Ягусик отвеч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хорошо, так тому и бы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вами мне пора прощаться, в лес дремучий возвращ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желаю не лениться, на пятерки лишь учиться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ба Яга улетает под музык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другую дверь заходит Василиса с музыкальными инструментам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асилиса:</w:t>
      </w:r>
      <w:r>
        <w:rPr>
          <w:sz w:val="28"/>
          <w:szCs w:val="28"/>
        </w:rPr>
        <w:t xml:space="preserve"> О! Я смотрю, у вас появился товарищ! Да вы еще один замок сами открыли! Какие молодцы! Давайте посмотрим, какое там Кощей придумал для нас четвертое задание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остает из дужки замка записку, чит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замок четвертый снять, нужно музыку сыгр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 как раз вам инструменты музыкальные принес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( или ребенок)</w:t>
      </w:r>
      <w:r>
        <w:rPr>
          <w:sz w:val="28"/>
          <w:szCs w:val="28"/>
        </w:rPr>
        <w:t>: Инструментов много знаем, с удовольствием игр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те, оркестранты, покажите свои тала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--------------Оркестр «                                .» ------------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асилиса открывает четвертый замок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асили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ет еще замок ключа, что же делать нам, друзь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замок-то с хитрецой, да еще такой больш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тайте поскорей, что там выдумал Кощей?</w:t>
      </w:r>
    </w:p>
    <w:p>
      <w:pPr>
        <w:pStyle w:val="Normal"/>
        <w:jc w:val="center"/>
        <w:rPr/>
      </w:pPr>
      <w:r>
        <w:rPr>
          <w:sz w:val="28"/>
          <w:szCs w:val="28"/>
        </w:rPr>
        <w:t>(Дает читать записку кому-то из родителей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Родитель:</w:t>
      </w:r>
      <w:r>
        <w:rPr>
          <w:sz w:val="28"/>
          <w:szCs w:val="28"/>
        </w:rPr>
        <w:t xml:space="preserve"> Пора поставить в деле точку! Помогут папины вам доч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Мы, кажется, догадываемся, в чем тут дело! Это же такой танец! Выходите, папины дочки. Покажите свое уме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---------ТАНЕЦ  девочек с игрушками  « Детство  »  Ю. Шатунов-----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цуют  девочки из группы  с медведями, у самой маленькой - самый большой медведь, у которого висит на шее большой ключ от последнего зам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( замечает  ключ, открывает замок): Вот и последний замок откры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иса:  Давайте вместе  откроем последний замок и посмотрим, что же лежит в портфеле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ткрывают портфель, там лежит колокольч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Ой, колокольчик! Что бы это значило? Да еще и маленькие колокольчики зд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здают детям маленькие колокольчики, те сначала звенят ими, затем прикрепляют их на одежд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Я, кажется, поняла.  Скоро будут вас, ребята, называть «ученики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ут вас школьные уроки, переменки и звон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же самый первый школьный звонок прозвенит для вас прямо сейчас!(звенит в большой колокольч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здают детям маленькие колокольчики, те сначала звенят ими, затем прикрепляют их на одежд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Вот и прозвучал для вас первый звонок вашей новой жизни! Пройдет лето, наступит осень, и 1 сентября вы пойдете в школ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гусик:И я пой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 - И ты пойде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гусик:  А портфе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силиса: Мы дарим тебе этот портфель! И 1 сентября, ты вместе с другими детьми пойдешь в школу учи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иса: Что ж, дети, я помогла вам открыть портфель, а теперь должна возвращаться в сказку! До свидания, до новых встреч! Удачи вам! (уходит с Ягусиком)</w:t>
      </w:r>
    </w:p>
    <w:p>
      <w:pPr>
        <w:pStyle w:val="Normal"/>
        <w:spacing w:before="0" w:after="150"/>
        <w:rPr/>
      </w:pPr>
      <w:r>
        <w:rPr>
          <w:sz w:val="28"/>
          <w:szCs w:val="28"/>
        </w:rPr>
        <w:t>Ведущая:</w:t>
      </w:r>
      <w:r>
        <w:rPr>
          <w:color w:val="000000"/>
          <w:sz w:val="28"/>
          <w:szCs w:val="28"/>
        </w:rPr>
        <w:t xml:space="preserve"> Все игры сыграны, все песни спеты.</w:t>
        <w:br/>
        <w:t xml:space="preserve">               Окончен праздник, в добрый путь, друзья.</w:t>
        <w:br/>
        <w:t xml:space="preserve">               Удачи в школе, смелости, терпенья</w:t>
        <w:br/>
        <w:t xml:space="preserve">               Желает вам детсадовцев семья.</w:t>
        <w:br/>
        <w:br/>
      </w:r>
    </w:p>
    <w:p>
      <w:pPr>
        <w:pStyle w:val="Normal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ыходят все воспитатели, муз.руководитель, логопеды,  физ.инструктор, встают в линеечку.)</w:t>
        <w:br/>
      </w:r>
    </w:p>
    <w:p>
      <w:pPr>
        <w:pStyle w:val="Normal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Не день, не два, а много лет</w:t>
        <w:br/>
        <w:t>Ходил ты в детский сад.</w:t>
        <w:br/>
        <w:t>Встречал в дороге ты рассвет</w:t>
        <w:br/>
        <w:t>И провожал закат.</w:t>
        <w:br/>
        <w:br/>
        <w:t>Воспитатель:  Тебя любили, берегли,</w:t>
        <w:br/>
        <w:t>Чтоб ты счастливым рос.</w:t>
        <w:br/>
        <w:t>Тебе ответить здесь могли</w:t>
        <w:br/>
        <w:t>На твой любой вопрос.</w:t>
        <w:br/>
      </w:r>
    </w:p>
    <w:p>
      <w:pPr>
        <w:pStyle w:val="Normal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. рук- ль:  Читали сказки в тишине,</w:t>
        <w:br/>
        <w:t>Водили хоровод.</w:t>
        <w:br/>
        <w:t>Цветы сажали по весне</w:t>
        <w:br/>
        <w:t>На клумбах у ворот.</w:t>
        <w:br/>
        <w:br/>
        <w:t>Логопед:  Ты здесь нашёл своих друзей,</w:t>
        <w:br/>
        <w:t>Услышал первый раз</w:t>
        <w:br/>
        <w:t>Стихи о Родине своей,</w:t>
        <w:br/>
        <w:t>О Мордовии  рассказ.</w:t>
        <w:br/>
        <w:br/>
        <w:t>Физ. инструктор:  В дальний путь за знанием, наукой</w:t>
        <w:br/>
        <w:t>Вы отправитесь в осенний час,</w:t>
        <w:br/>
        <w:t>Но хотим, чтоб знали вы, ребята,</w:t>
        <w:br/>
        <w:t xml:space="preserve">Здесь в саду мы рады видеть вас. </w:t>
        <w:br/>
        <w:br/>
      </w:r>
    </w:p>
    <w:p>
      <w:pPr>
        <w:pStyle w:val="Normal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---------Сотрудники поют песню «Прощальная»--------</w:t>
        <w:br/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Ведущий: Дорогие дети, а теперь мы послушаем ваше ответное слово. </w:t>
        <w:br/>
        <w:br/>
        <w:t>Дети под музыку встают в полукруг.</w:t>
        <w:br/>
        <w:br/>
        <w:t xml:space="preserve">Дети: </w:t>
      </w:r>
      <w:r>
        <w:rPr>
          <w:sz w:val="28"/>
          <w:szCs w:val="28"/>
        </w:rPr>
        <w:t>1 ребенок – Нас колокольчик всех позвал, пришла пора прощ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как не хочется, друзья, нам с садом расставаться!</w:t>
      </w:r>
    </w:p>
    <w:p>
      <w:pPr>
        <w:pStyle w:val="Normal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 ребёнок: Жаль, что нам расстаться на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таванья нелег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теперь - не дошкол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теперь – учени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ребёнок: Но, грустить о нас не над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ёзы вытрите из гл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 новые реб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их группах сменят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ребёнок: Всем, кто был всегда нам доро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нял и пап и м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букеты из пятё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есём и вручим 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br/>
        <w:t>5. Скажем саду «до свиданья»,</w:t>
        <w:br/>
        <w:t>Ждёт нас школьная страна</w:t>
        <w:br/>
        <w:t xml:space="preserve">И домашние заданья </w:t>
        <w:br/>
        <w:t>И весёлые дела.</w:t>
        <w:br/>
      </w:r>
    </w:p>
    <w:p>
      <w:pPr>
        <w:pStyle w:val="Normal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----------------Песня «До свиданья, детский сад»-------------------</w:t>
      </w:r>
    </w:p>
    <w:p>
      <w:pPr>
        <w:pStyle w:val="Normal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br/>
        <w:t xml:space="preserve">Ведущая: Дорогие ребята, а сейчас вас поздравит заведующая нашего детсада. </w:t>
        <w:br/>
      </w:r>
    </w:p>
    <w:p>
      <w:pPr>
        <w:pStyle w:val="Normal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чь заведующей. </w:t>
        <w:br/>
      </w:r>
    </w:p>
    <w:p>
      <w:pPr>
        <w:pStyle w:val="Normal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ущая: Поздравить с прекрасным событием рады, </w:t>
        <w:br/>
        <w:t>Сердечно желаем успехов во всём</w:t>
        <w:br/>
        <w:t>И в день окончания детского сада</w:t>
        <w:br/>
        <w:t>На память вручаем красивый диплом!</w:t>
        <w:br/>
      </w:r>
    </w:p>
    <w:p>
      <w:pPr>
        <w:pStyle w:val="Normal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учение дипломов.</w:t>
      </w:r>
    </w:p>
    <w:p>
      <w:pPr>
        <w:pStyle w:val="Normal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Ведущая: А сейчас вас хотят поздравить ваши родители. </w:t>
        <w:br/>
      </w:r>
    </w:p>
    <w:p>
      <w:pPr>
        <w:pStyle w:val="Normal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ное слово родител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уходят из зала друг за другом в коридор за шариками, берут шар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 время Музыкальный руководитель чит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сть одна страна на свете, не найти другой та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тмечена на карте, и размер-то небольш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живет в стране той славной замечательный на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уда не кинешь взглядом, рядом друг с тобой идет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 дети  под музыку «Маленькая страна» входят   с шарами в зал через запасной вх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 – Ребята, в нашем детском саду уже сложилась традиция – каждый год выпускники запускают в небо шарики со своими име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и родители  запускают шарики в неб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2:49:00Z</dcterms:created>
  <dc:creator>1</dc:creator>
  <dc:description/>
  <cp:keywords/>
  <dc:language>en-US</dc:language>
  <cp:lastModifiedBy>1</cp:lastModifiedBy>
  <dcterms:modified xsi:type="dcterms:W3CDTF">2011-03-26T14:51:00Z</dcterms:modified>
  <cp:revision>1</cp:revision>
  <dc:subject/>
  <dc:title>Муз</dc:title>
</cp:coreProperties>
</file>