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 xml:space="preserve">Стихотворение «Письмо Деду Морозу»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>Автор: Андреева Екатерина,   возраст 9 лет, город Тюмень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исьмо Деду Морозу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, Дедушка Мороз! Любим мы тебя всем сердцем!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ходишь каждый год, ёлку украшаешь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и в ней зажигаешь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ки с тобой поем, праздник отмечаем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тебе всегда письма отправляем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Желания, мечты свои в них мы раскрываем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од не исключенье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али вновь желанье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о мы, всей семьей!-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папа, дочь Катюша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тят - семьи здоровой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й, дружной и большой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 нам всем веселье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у крепкую навек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мирным было небо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счастлив человек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усти наш дом вниманьем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в жизнь ты воплоти!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тебя встречать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м чаем угощать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ще благодарить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нфеты и любовь,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аренное счастье-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идеть вновь тебя и вновь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0:00Z</dcterms:created>
  <dc:creator>123</dc:creator>
  <dc:description/>
  <cp:keywords/>
  <dc:language>en-US</dc:language>
  <cp:lastModifiedBy>123</cp:lastModifiedBy>
  <dcterms:modified xsi:type="dcterms:W3CDTF">2010-08-30T14:37:00Z</dcterms:modified>
  <cp:revision>5</cp:revision>
  <dc:subject/>
  <dc:title/>
</cp:coreProperties>
</file>