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7086600" cy="10287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45pt;width:557.95pt;height:809.95pt;mso-wrap-style:none;v-text-anchor:middle">
                <v:fill o:detectmouseclick="t" type="solid" color2="black"/>
                <v:stroke color="black" weight="76320" joinstyle="miter" endcap="round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36pt;margin-top:17.85pt;width:503.95pt;height:134.95pt;mso-wrap-style:none;v-text-anchor:middle" type="_x0000_t136">
            <v:path textpathok="t"/>
            <v:textpath on="t" fitshape="t" string="Исследовательская работа &#10;по литературе." style="font-family:&quot;Burlak&quot;;font-size:12pt"/>
            <v:fill o:detectmouseclick="t" type="solid" color2="aqua" opacity="0.91"/>
            <v:stroke color="black" weight="1260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Burlak" w:hAnsi="Burlak" w:cs="Kartika"/>
          <w:b/>
          <w:b/>
          <w:i/>
          <w:i/>
          <w:sz w:val="32"/>
          <w:szCs w:val="28"/>
        </w:rPr>
      </w:pPr>
      <w:r>
        <w:rPr>
          <w:rFonts w:eastAsia="Burlak" w:cs="Burlak" w:ascii="Burlak" w:hAnsi="Burlak"/>
          <w:b/>
          <w:i/>
          <w:sz w:val="32"/>
          <w:szCs w:val="28"/>
        </w:rPr>
        <w:t xml:space="preserve"> </w:t>
      </w:r>
      <w:r>
        <w:rPr>
          <w:rFonts w:cs="Kartika" w:ascii="Burlak" w:hAnsi="Burlak"/>
          <w:b/>
          <w:i/>
          <w:sz w:val="32"/>
          <w:szCs w:val="28"/>
        </w:rPr>
        <w:t xml:space="preserve">«Авторская песня от 60-х годов ХХ в до наших дней. Сравнительная характеристика творчества основоположников жанра (на примере В.Высоцкого) и современных исполнителей («Белая Гвардия»). </w:t>
      </w:r>
    </w:p>
    <w:p>
      <w:pPr>
        <w:pStyle w:val="Normal"/>
        <w:spacing w:lineRule="auto" w:line="360"/>
        <w:jc w:val="center"/>
        <w:rPr>
          <w:rFonts w:ascii="Burlak" w:hAnsi="Burlak" w:cs="Kartika"/>
          <w:b/>
          <w:b/>
          <w:i/>
          <w:i/>
          <w:sz w:val="32"/>
          <w:szCs w:val="28"/>
        </w:rPr>
      </w:pPr>
      <w:r>
        <w:rPr>
          <w:rFonts w:cs="Kartika" w:ascii="Burlak" w:hAnsi="Burlak"/>
          <w:b/>
          <w:i/>
          <w:sz w:val="32"/>
          <w:szCs w:val="28"/>
        </w:rPr>
        <w:t>Место авторской песни в современной культуре.»</w:t>
      </w:r>
    </w:p>
    <w:p>
      <w:pPr>
        <w:pStyle w:val="Normal"/>
        <w:spacing w:lineRule="auto" w:line="360"/>
        <w:jc w:val="center"/>
        <w:rPr>
          <w:rFonts w:ascii="Burlak" w:hAnsi="Burlak" w:cs="Kartika"/>
          <w:b/>
          <w:b/>
          <w:i/>
          <w:i/>
          <w:sz w:val="32"/>
          <w:szCs w:val="28"/>
        </w:rPr>
      </w:pPr>
      <w:r>
        <w:rPr>
          <w:rFonts w:cs="Kartika" w:ascii="Burlak" w:hAnsi="Burlak"/>
          <w:b/>
          <w:i/>
          <w:sz w:val="32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Burlak" w:ascii="Burlak" w:hAnsi="Burlak"/>
          <w:b/>
          <w:sz w:val="32"/>
          <w:szCs w:val="28"/>
          <w:u w:val="single"/>
        </w:rPr>
        <w:t>Выполнила</w:t>
      </w:r>
      <w:r>
        <w:rPr>
          <w:rFonts w:cs="Burlak" w:ascii="Burlak" w:hAnsi="Burlak"/>
          <w:b/>
          <w:sz w:val="32"/>
          <w:szCs w:val="28"/>
        </w:rPr>
        <w:t>: ученица 11 класса «Б»</w:t>
      </w:r>
    </w:p>
    <w:p>
      <w:pPr>
        <w:pStyle w:val="Normal"/>
        <w:spacing w:lineRule="auto" w:line="360"/>
        <w:jc w:val="right"/>
        <w:rPr>
          <w:rFonts w:ascii="Burlak" w:hAnsi="Burlak" w:cs="Burlak"/>
          <w:b/>
          <w:b/>
          <w:sz w:val="32"/>
          <w:szCs w:val="28"/>
        </w:rPr>
      </w:pPr>
      <w:r>
        <w:rPr>
          <w:rFonts w:cs="Burlak" w:ascii="Burlak" w:hAnsi="Burlak"/>
          <w:b/>
          <w:sz w:val="32"/>
          <w:szCs w:val="28"/>
        </w:rPr>
        <w:t>МОУ СОШ № 10</w:t>
        <w:tab/>
      </w:r>
    </w:p>
    <w:p>
      <w:pPr>
        <w:pStyle w:val="Normal"/>
        <w:spacing w:lineRule="auto" w:line="360"/>
        <w:jc w:val="right"/>
        <w:rPr>
          <w:rFonts w:ascii="Burlak" w:hAnsi="Burlak" w:cs="Burlak"/>
          <w:b/>
          <w:b/>
          <w:sz w:val="32"/>
          <w:szCs w:val="28"/>
        </w:rPr>
      </w:pPr>
      <w:r>
        <w:rPr>
          <w:rFonts w:cs="Burlak" w:ascii="Burlak" w:hAnsi="Burlak"/>
          <w:b/>
          <w:sz w:val="32"/>
          <w:szCs w:val="28"/>
        </w:rPr>
        <w:t>Ст. Медведовской</w:t>
      </w:r>
    </w:p>
    <w:p>
      <w:pPr>
        <w:pStyle w:val="Normal"/>
        <w:spacing w:lineRule="auto" w:line="360"/>
        <w:jc w:val="right"/>
        <w:rPr>
          <w:rFonts w:ascii="Burlak" w:hAnsi="Burlak" w:cs="Burlak"/>
          <w:b/>
          <w:b/>
          <w:sz w:val="32"/>
          <w:szCs w:val="28"/>
        </w:rPr>
      </w:pPr>
      <w:r>
        <w:rPr>
          <w:rFonts w:cs="Burlak" w:ascii="Burlak" w:hAnsi="Burlak"/>
          <w:b/>
          <w:sz w:val="32"/>
          <w:szCs w:val="28"/>
        </w:rPr>
        <w:t>Старовойтова Алина</w:t>
      </w:r>
    </w:p>
    <w:p>
      <w:pPr>
        <w:pStyle w:val="Normal"/>
        <w:spacing w:lineRule="auto" w:line="360"/>
        <w:jc w:val="right"/>
        <w:rPr/>
      </w:pPr>
      <w:r>
        <w:rPr>
          <w:rFonts w:cs="Burlak" w:ascii="Burlak" w:hAnsi="Burlak"/>
          <w:b/>
          <w:sz w:val="32"/>
          <w:szCs w:val="28"/>
          <w:u w:val="single"/>
        </w:rPr>
        <w:t>Научный руководитель</w:t>
      </w:r>
      <w:r>
        <w:rPr>
          <w:rFonts w:cs="Burlak" w:ascii="Burlak" w:hAnsi="Burlak"/>
          <w:b/>
          <w:sz w:val="32"/>
          <w:szCs w:val="28"/>
        </w:rPr>
        <w:t>: Старовойтова М.С.</w:t>
      </w:r>
    </w:p>
    <w:p>
      <w:pPr>
        <w:pStyle w:val="Normal"/>
        <w:spacing w:lineRule="auto" w:line="360"/>
        <w:rPr>
          <w:rFonts w:ascii="Burlak" w:hAnsi="Burlak" w:cs="Burlak"/>
          <w:b/>
          <w:b/>
          <w:sz w:val="32"/>
          <w:szCs w:val="28"/>
        </w:rPr>
      </w:pPr>
      <w:r>
        <w:rPr>
          <w:rFonts w:cs="Burlak" w:ascii="Burlak" w:hAnsi="Burlak"/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Burlak" w:hAnsi="Burlak" w:cs="Burlak"/>
          <w:sz w:val="32"/>
          <w:szCs w:val="28"/>
        </w:rPr>
      </w:pPr>
      <w:r>
        <w:rPr>
          <w:rFonts w:cs="Burlak" w:ascii="Burlak" w:hAnsi="Burlak"/>
          <w:sz w:val="32"/>
          <w:szCs w:val="28"/>
        </w:rPr>
        <w:t>ст. Медведовская</w:t>
      </w:r>
    </w:p>
    <w:p>
      <w:pPr>
        <w:pStyle w:val="Normal"/>
        <w:spacing w:lineRule="auto" w:line="360"/>
        <w:jc w:val="center"/>
        <w:rPr>
          <w:rFonts w:ascii="Burlak" w:hAnsi="Burlak" w:cs="Burlak"/>
          <w:sz w:val="32"/>
          <w:szCs w:val="28"/>
        </w:rPr>
      </w:pPr>
      <w:r>
        <w:rPr>
          <w:rFonts w:cs="Burlak" w:ascii="Burlak" w:hAnsi="Burlak"/>
          <w:sz w:val="32"/>
          <w:szCs w:val="28"/>
        </w:rPr>
        <w:t>2011 год.</w:t>
      </w:r>
    </w:p>
    <w:p>
      <w:pPr>
        <w:pStyle w:val="Normal"/>
        <w:spacing w:lineRule="auto" w:line="360"/>
        <w:jc w:val="center"/>
        <w:rPr>
          <w:rFonts w:ascii="Perfo" w:hAnsi="Perfo" w:cs="Perfo"/>
          <w:sz w:val="32"/>
          <w:szCs w:val="28"/>
        </w:rPr>
      </w:pPr>
      <w:r>
        <w:rPr>
          <w:rFonts w:cs="Perfo" w:ascii="Perfo" w:hAnsi="Perfo"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В наши дни многие школьники не слушают авторскую песню, и, на мой взгляд, напрасно, так как эти песни насыщены и духовно и стилистически, в отличие от современных поп.искусств. Я провела опрос среди учащихся моей школы и выяснила, что авторская песня у большинства детей и подростков ассоциируется с такими мастерами как Высоцкий, Окуджава и т.д., то есть современные подростки не знакомы с продолжателями жанра авторской песни в наши дни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Целью моей исследовательской работы является сравнение стиля у основоположников жанра (на примере творчества B.C. Высоцкого) и современных исполнителей (на примере творчества Зои Ященко и группы «Белая Гвардия»).Также для сравнения основателей и продолжателей жанра я использовала, помимо опроса, мнения журналистов, критиков и современников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Я сравнила тексты песен, посвященные одним темам (война и любовь). Мои выводы и результаты сравнения текстов и чувств, вложенных в них авторами, вы и увидите в моей исследовательской работ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зы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на исследовательскую работу по теме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Авторская песня от 60-х годов ХХ в до наших дней. Сравнительная характеристика творчества основоположников жанра (на примере В.Высоцкого) и современных исполнителей («Белая Гвардия»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сто авторской песни в современной культуре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Исследовательская работа Старовойтовой Алины посвящена исследованию одной из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наиболее важных проблем современного мира. Когда в наши дни многие школьники не слушают авторскую песню, 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ерживаются творчеств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п.исполнителей, они оскудняют свой кругозор. Автор сумел отразить 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вводной части исследовательской  работы вышеназванную проблему, достаточно убедительно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аргументированно обосновал актуальность темы своего исследования.</w:t>
        <w:br/>
        <w:t>Несомненной заслугой является глубокая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качественная проработка исследователем имеющихся по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данной проблеме научных источников (как опрос школьников, так и мнения журналистов, критиков и современников), умелая опора на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них 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процессе раскрытия темы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грамотное использование отдельных положений 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тексте исследовательской  работы.</w:t>
        <w:br/>
        <w:t>Характеризуя 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целом работу, необходимо отметить, что избранная автором логика исследования, последовательность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содержание  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разделов позволяет глубоко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качественно раскрыть тему.</w:t>
        <w:br/>
        <w:t>Первая глава исследовательской  работы (1.Вступление. Появление жанра. Основоположники) удачно сочетает 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себе теоретическую основу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большой фактический материал из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практики, подтверждающий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обосновывающий, представленные 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работе теоретические посылки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выводы .</w:t>
        <w:br/>
        <w:t>Вторая глава исследования ( Основная часть. «</w:t>
      </w:r>
      <w:r>
        <w:rPr>
          <w:color w:val="000000"/>
          <w:sz w:val="28"/>
          <w:szCs w:val="28"/>
        </w:rPr>
        <w:t>Творчество В.С. Высоцкого. Темы. Особенности.</w:t>
      </w:r>
      <w:r>
        <w:rPr>
          <w:sz w:val="28"/>
          <w:szCs w:val="28"/>
        </w:rPr>
        <w:t xml:space="preserve">», « </w:t>
      </w:r>
      <w:r>
        <w:rPr>
          <w:color w:val="000000"/>
          <w:sz w:val="28"/>
          <w:szCs w:val="28"/>
        </w:rPr>
        <w:t>Творчество гр. «Белая Гвардия». Сенти-Ментальный Рок.»</w:t>
      </w:r>
      <w:r>
        <w:rPr>
          <w:sz w:val="28"/>
          <w:szCs w:val="28"/>
        </w:rPr>
        <w:t xml:space="preserve">) является логическим продолжением первой, придает работе целостный, законченный характер. Автор убедительно показал, что </w:t>
      </w:r>
      <w:r>
        <w:rPr>
          <w:color w:val="000000"/>
          <w:sz w:val="28"/>
          <w:szCs w:val="28"/>
        </w:rPr>
        <w:t xml:space="preserve">творческое наследие Высоцкого таит в себе немало загадок, а творчество "Белой Гвардии" очень литературно и драматургично. В творчестве «Белой гвардии», как и у В.С. Высоцкого, есть песни, посвященные войне и любви. </w:t>
      </w:r>
      <w:r>
        <w:rPr>
          <w:sz w:val="28"/>
          <w:szCs w:val="28"/>
        </w:rPr>
        <w:t>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заключительной части (Вывод).  Подведены итоги исследования, содержатся выводы.</w:t>
        <w:br/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исследовательская  работа Старовойтовой Алины является самостоятельным, целостным законченным исследованием одной из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актуальных проблем современной  жизни. Работа выполнена 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соответствии с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требованиями.</w:t>
      </w:r>
    </w:p>
    <w:p>
      <w:pPr>
        <w:pStyle w:val="Normal"/>
        <w:spacing w:lineRule="auto" w:line="360"/>
        <w:ind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360"/>
        <w:ind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атегории Старовойтова М.С</w:t>
      </w:r>
      <w:r>
        <w:br w:type="page"/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:</w:t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spacing w:lineRule="auto" w:line="360"/>
        <w:ind w:left="10" w:hanging="0"/>
        <w:rPr>
          <w:sz w:val="28"/>
          <w:szCs w:val="28"/>
        </w:rPr>
      </w:pPr>
      <w:r>
        <w:rPr>
          <w:b/>
          <w:sz w:val="28"/>
          <w:szCs w:val="28"/>
        </w:rPr>
        <w:t>1.Вступление</w:t>
      </w:r>
      <w:r>
        <w:rPr>
          <w:sz w:val="28"/>
          <w:szCs w:val="28"/>
        </w:rPr>
        <w:t>. Появление жанра. Основоположники</w:t>
        <w:tab/>
        <w:t>стр.6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spacing w:lineRule="auto" w:line="360"/>
        <w:ind w:left="10" w:hanging="0"/>
        <w:rPr>
          <w:b/>
          <w:b/>
          <w:sz w:val="28"/>
        </w:rPr>
      </w:pPr>
      <w:r>
        <w:rPr>
          <w:b/>
          <w:sz w:val="28"/>
        </w:rPr>
        <w:t>2. Основная часть: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lineRule="auto" w:line="360"/>
        <w:rPr/>
      </w:pPr>
      <w:r>
        <w:rPr>
          <w:sz w:val="28"/>
          <w:szCs w:val="28"/>
        </w:rPr>
        <w:t xml:space="preserve">2.1. Творчеств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ысоцкого. Темы. Особенности</w:t>
        <w:tab/>
        <w:t>стр.9</w:t>
      </w:r>
    </w:p>
    <w:p>
      <w:pPr>
        <w:pStyle w:val="Normal"/>
        <w:shd w:fill="FFFFFF" w:val="clear"/>
        <w:tabs>
          <w:tab w:val="clear" w:pos="708"/>
          <w:tab w:val="left" w:pos="8203" w:leader="dot"/>
        </w:tabs>
        <w:spacing w:lineRule="auto" w:line="360"/>
        <w:rPr/>
      </w:pPr>
      <w:r>
        <w:rPr>
          <w:sz w:val="28"/>
          <w:szCs w:val="28"/>
        </w:rPr>
        <w:t>2.2 Творчество гр. «Белая Гвардия». Сенти-Ментальный Рок………стр.14</w:t>
      </w:r>
    </w:p>
    <w:p>
      <w:pPr>
        <w:pStyle w:val="Normal"/>
        <w:shd w:fill="FFFFFF" w:val="clear"/>
        <w:tabs>
          <w:tab w:val="clear" w:pos="708"/>
          <w:tab w:val="left" w:pos="8098" w:leader="dot"/>
        </w:tabs>
        <w:spacing w:lineRule="auto" w:line="360"/>
        <w:ind w:left="5" w:hanging="0"/>
        <w:rPr>
          <w:sz w:val="28"/>
          <w:szCs w:val="28"/>
        </w:rPr>
      </w:pPr>
      <w:r>
        <w:rPr>
          <w:b/>
          <w:sz w:val="28"/>
          <w:szCs w:val="28"/>
        </w:rPr>
        <w:t>3.Вывод</w:t>
      </w:r>
      <w:r>
        <w:rPr>
          <w:sz w:val="28"/>
          <w:szCs w:val="28"/>
        </w:rPr>
        <w:tab/>
        <w:t>стр.18</w:t>
      </w:r>
    </w:p>
    <w:p>
      <w:pPr>
        <w:pStyle w:val="Normal"/>
        <w:shd w:fill="FFFFFF" w:val="clear"/>
        <w:tabs>
          <w:tab w:val="clear" w:pos="708"/>
          <w:tab w:val="left" w:pos="8098" w:leader="dot"/>
        </w:tabs>
        <w:spacing w:lineRule="auto" w:line="360"/>
        <w:ind w:left="5" w:hanging="0"/>
        <w:rPr/>
      </w:pPr>
      <w:r>
        <w:rPr>
          <w:b/>
          <w:sz w:val="28"/>
          <w:szCs w:val="28"/>
        </w:rPr>
        <w:t xml:space="preserve">4. Использованная литература </w:t>
      </w:r>
      <w:r>
        <w:rPr>
          <w:sz w:val="28"/>
          <w:szCs w:val="28"/>
        </w:rPr>
        <w:t>……………………………………..стр. 19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ление.Появление жанра. Основоположник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Эти песни не горят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в воздухе парят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им делают больнее-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 они сильнее…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На рубеже 60-х годов расцветает новым цветом ранее занимавший скромные позиции жанр – авторская песня. Его популярность быстро растет, что связано с желанием людей свободно передать все то, что было невозможно высказать при сталинском терроре. В официальной печати все еще существует довольно строгая цензура. Но авторские песни, окрыленные гитарным аккомпанементом, артистично исполненные и легко запоминающиеся, не знают цензурных преград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Сам термин «авторская песня» принадлежит музыковеду В.Фрумкину. Но были и другие определения этого жанра – от пренебрежительного «самодеятельная» до возвышенного «поэтическая» песня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Авторская песня долгое время была под запретом, на мой взгляд, именно поэтому этот жанр имел такой успех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Как явление отечественной поэзии, авторская песня, в немалой степени оплодотворенная атмосферой относительного раскрепощения «оттепельной» эпохи, обрела свои отчетливые очертания в основном к концу 1950-х – первой половине 1960-х годов в творчестве М.Анчарова, Б.Окуджавы, Ю.Визбора, Н.Матвеевой и др. В последующие десятилетия – в песенно-поэтическом творчестве В.Высоцкого, А.Галича и др. – под воздействием как собственно эстетических, так и социокультурных факторов, это направление поэзии претерпело значительную содержательную, жанрово-стилевую эволюцию, которая во многом была продиктована движением к более широкому, подчас трагедийно-сатирическому освоению истории и современности. Целесообразность рассмотрения развития классической бардовской поэзии прежде всего в рамках 1950-1970-х гг., когда это направление достигло наибольших художественных высот, научно мотивируется и ключевой ролью авторской песни в литературном процессе этих десятилетий, «закономерностью ее возникновения и подлинного расцвета именно в названный период, когда она органически встраивается в обусловленное самой жизнью движение литературы, в частности, поэзии»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Широкое распространение бардовской поэзии благодаря многочисленным концертным выступлениям, фестивалям авторской песни, аудиозаписям происходило на фоне часто негласного официального запрета на полноценную публикацию произведений поэтов-бардов, которые вольно или невольно оказывались пропитанными антидогматичным духом неподцензурного искусства. Подобное «полулегальное» существование авторской песни впоследствии вызвало объективные трудности в ее научном изучении, связанные в большинстве случаев со сложностями текстологического характера. Практически до 1980-х гг. в Советском Союзе масштабного научного осмысления авторской песни как художественного явления не предпринималос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ережающую роль сыграли в этом смысле публикации в русской эмигрантской печати 60-70-х гг. и в по сути «самиздатской» газете «Менестрель» с конца 70-х. В эмигрантских интервью А.Галича, в «тамиздатских» статьях и рецензиях Р.Гуля, Я.Горбова, В.Некрасова, Ю.Алешковского, В.Аксенова, С.Довлатова, Ю.Мальцева, М.Бен-Цадока и др., при всех издержках, связанных с отсутствием авторитетных изданий бардов, с распространенным преобладанием общественно-политических оценок над эстетической рефлексией, все же намечались важные подступы к будущим исследованиям авторской песни, и прежде всего творчества В.Высоцкого и Б.Окуджавы. Введенные в научный оборот в основном во второй половине 1990-х гг. благодаря главным образом републикациям в выпусках альманаха «Мир Высоцкого» (1997 – 2002), эти работы стали не только важным историческим источником, но и подспорьем для современной научной мысли.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Во все времена главной задачей художника, чем бы он ни занимался, будь то композитор, поэт – всегда остается одна: «Средствами, имеющимися в его распоряжении рассказать о себе, о своем времени». Девиз авторской песни: «Думай». Ее герой человек сильный духом, неравнодушный человек. И в подтверждение этому следующие высказывания. Дольский: «Нужно жить километрами, а не квадратными метрами». Высоцкий. В.: «Авторская песня – песня собеседница с доверительной интонацией разговора по душам. С ярко выраженной личностной окраской».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Именно в конце 1950-х – начале 1960-х годов, в период знаменитой «оттепели шестидесятых», авторская песня получает в нашей стране свое новое рождение, пользуясь огромной популярностью. Один из выдающихся бардов – Булат Окуджава, писал об этом: «Поэты шестидесятых несли в своем творчестве и социальные вопросы, и политические. А их слушатели хотели не просто получить удовольствие от поэтического слова – стремились разобраться в процессах, происходящих тогда в обществе. Авторская песня родилась из серьезных раздумий о жизни человека, может быть, трагических, из острых сюжетов, из клокотания души. Из этого родилась, этим стала известна. А все остальное – всякие сюжеты туристские, развлекательные и прочие – уже потом приложились…». Представители этого жанра, специально останавливались на отличии авторской песни от других музыкальных жанров: «Развлекательная песня – явление музыкальное, авторская песня – прежде всего – литературное. Она пишется думающими людьми для думающих людей…»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С этим высказыванием невозможно не согласиться. Авторская песня, на мой взгляд, самый интересный жанр, т.к. она заставляет о многом задуматься.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школе я предложила провести тестирование, чтобы узнать, насколько популярен жанр авторской песни и какие исполнители известны учащимся.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215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1pt;height:133.95pt" filled="f" o:ole="">
            <v:imagedata r:id="rId3" o:title=""/>
          </v:shape>
          <o:OLEObject Type="Embed" ProgID="" ShapeID="ole_rId2" DrawAspect="Content" ObjectID="_2019599528" r:id="rId2"/>
        </w:object>
      </w:r>
      <w:r>
        <w:rPr>
          <w:color w:val="000000"/>
          <w:sz w:val="28"/>
          <w:szCs w:val="28"/>
        </w:rPr>
        <w:object w:dxaOrig="415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.85pt;height:134.95pt" filled="f" o:ole="">
            <v:imagedata r:id="rId5" o:title=""/>
          </v:shape>
          <o:OLEObject Type="Embed" ProgID="" ShapeID="ole_rId4" DrawAspect="Content" ObjectID="_1193942518" r:id="rId4"/>
        </w:objec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диаграмм, учащиеся мало знают современных исполнителей авторской песни, а из основателей жанра более известен В.С.Высоцкий.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Для сравнения тематики и жанровых особенностей песен во времена зарождения жанра и в наши дни, сопоставим темы и условия творчества В.С.Высоцкого и Зои Ященко (гр. «Белая Гвардия»).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210185</wp:posOffset>
            </wp:positionV>
            <wp:extent cx="2211070" cy="3021330"/>
            <wp:effectExtent l="0" t="0" r="0" b="0"/>
            <wp:wrapTight wrapText="bothSides">
              <wp:wrapPolygon edited="0">
                <wp:start x="-45" y="0"/>
                <wp:lineTo x="-45" y="21521"/>
                <wp:lineTo x="21600" y="21521"/>
                <wp:lineTo x="21600" y="0"/>
                <wp:lineTo x="-45" y="0"/>
              </wp:wrapPolygon>
            </wp:wrapTight>
            <wp:docPr id="3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2.1 Творчество В.С. Высоцкого. Темы. Особенности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ое наследие Высоцкого таит в себе немало загадок. Серьезные исследования начались не так давно, и еще предстоит много споров, открытий, различных версий. Одной из первых оценку его творчества как поэта дала критик Н. Крымова. В январе 1968 года в журнале «Советская эстрада и цирк» она писала: «...Высоцкий на эстраду выходит как автор песен - поэт и композитор.</w:t>
      </w:r>
      <w:r>
        <w:rPr>
          <w:sz w:val="28"/>
          <w:szCs w:val="28"/>
        </w:rPr>
        <w:t xml:space="preserve"> Насколько театр на Таганке не похож на БДТ в Ленинграде, настолько Владимир Высоцкий не похож на Юрского или Рецептора. Театр сформировал этого актера по своему образу и подобию, в таком виде он и вышел на эстраду - шансонье с Таганки. Особый тип нашего, отечественного шансонье. Можно гордиться, что он наконец появился. Появился - и сразу потеснил тех исполнителей эстрадных песен, которые покорно привязаны к своим аккомпаниаторам, чужому тексту и чужой музыке. Новый живой характер не вошел даже, а ворвался на эстраду, принеся песню, где все слито воедино: текст, музыка, трактовка; песню, которую слушаешь как драматический монолог. Песни Высоцкого в нем рождаются, в нем живут и во многом теряют свою жизнеспособность вне его манеры исполнения, вне его нервного напора, вне его дикции, а главное - заражающей энергии мысли и чувства, вне его характера». 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Огромное значение в творчестве Владимира Высоцкого занимают песни, написанные о войне, поэтому поэт, человек, который по своему возрасту явно не мог принимать участие в войне, все-таки пишет о ней, более того – не может не писать? Поэт считал, что пусть война давно закончилась, но в памяти народа должна остаться вечная память о погибших в боях за Отечество:</w:t>
      </w:r>
    </w:p>
    <w:p>
      <w:pPr>
        <w:pStyle w:val="Normal"/>
        <w:spacing w:lineRule="auto" w:line="360"/>
        <w:ind w:firstLine="284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Песни Владимира Высоцкого о войне – это, прежде всего, песни очень настоящих людей, людей из плоти и крови, сильных, усталых, мужественных, злых и добрых одновременно. Такие люди не подведут. И опять таки это возможность для актера примерить и сыграть новые роли, побывать на месте того человека из тех времен и окунуться в события тех лет. Высоцкому это удалось. </w:t>
      </w:r>
      <w:r>
        <w:rPr>
          <w:sz w:val="28"/>
          <w:szCs w:val="32"/>
        </w:rPr>
        <w:t>Ему верили, фронтовики считали, что такие стихи мог написать только человек, воевавший, знавший все тяготы войны, так правдоподобно показан бой, боль, потеря друзей…</w:t>
      </w:r>
      <w:r>
        <w:rPr>
          <w:b/>
          <w:sz w:val="28"/>
          <w:szCs w:val="32"/>
        </w:rPr>
        <w:t xml:space="preserve">  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все не так?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оде все как всегда: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же небо опять голубое,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же лес, тот же воздух и та же вода,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он не вернулся из боя.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молчал невпопад и не в такт подпевал,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сегда говорил про другое,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мне спать не давал, он с восходом вставал,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чера не вернулся из боя.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, что пусто теперь, - не про то разговор,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заметил я: нас было двое...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меня словно ветром задуло костер,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он не вернулся из боя.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и места в землянке хватало вполне,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и время текло для обоих...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теперь одному, только кажется мне,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я не вернулся из бо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бличал пороки нашего деморализованного общества без нравоучений, без покровительственных ноток. Ему чужда была проза. Смыслом являлась борьба за возвращение абсолютного: чести, совести, достоинства. Он умел болеть общим горем, умел нащупать и указать болевые точки общества. Талант Высоцкого очень русский, народного склада, но эта, сама по себе обаятельная типажность подчиняется интеллекту, способности самостоятельно мыслить и безбоязненно обобщать увиденное. Высоцкий мужественен не только по внешнему облику, но и по складу мысли и характеру. К счастью, в его стихах нет самоуверенных интонаций, он больше думает о жизни и ищет решения, чем утверждает что-либо, в чем до конца уверен. Но думает он, отбрасывая всякую возможность компромисса и душевной изворотливости. Безбоязненно, не стесняясь, он выносит результат своих поисков, надеясь, что его поймут. Владимир Семенович вкладывает внутреннее напряжение, высокую концентрацию эмоциональной энергии в своих героев.«Высоцкий не преувеличивал свое значение, свой дар. Может быть, даже недооценивал. Однако призвание свое знал, относился к нему серьезно, честно и был верен ему до конца, а поэтому и силы его росли, на удивление». Это - слова Ю. Карякина из статьи, посвященной памяти Высоцког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считать поэзию Высоцкого разновидностью самодеятельной песни - значит сознательно ограничивать себя. Поэзия Высоцкого одновременно и шире, и уже авторской песни. Что сделало поэзию Высоцкого столь популярной у разных людей, в разных социальных и возрастных группах? Скорее всего, узнаваемость жизненных ситуаций в его стихотворениях. Та же узнаваемость обусловила неприятие его поэзии. Высоцкий охватил своим творчеством огромный тематический и жанровый спектр. В отличие от большинства поэтов его лирика чужда автобиографичности переживаний, она в значительной мере ориентирована на поэтическое представление ситуаций. Цель большинства стихотворений Высоцкого - снять с читателя розовые очки, высмеять его благодушие и окунуть в мир высших ценностей человеческого бытия. Поэзия Высоцкого не оставляет шанса на спасение в неизменной действительности. Стихотворения поэта - художественное пророчество о мощных катаклизмах, участниками и свидетелями которых мы являемся ныне. В своих пророчествах В.С. Высоцкий опирался на исторический и поэтический опыт, неисчерпаемые запасы которого заложены в нашей культуре и словно бы ожидают новых Колумбов. Многочисленные его стихотворения обнажают жанровую природу лирики во всём её многообразии. Только с учётом подобного многообразия можно понять, как трансформируется жанр в отдельно взятом произведении. Сюжет «Диалога у телевизора» состоит из реплик двух противоположных полюсов - циркового искусства и жизни. Так, на одном полюсе - клоуны, карлики, попугайчики, акробатики и гимнасточка, на другом - реальные признаки быта: алкаши, шурин, пьянь, магазин, швейная фабрика, скучные образины и т.д. Жизнь безобразна, искусство прекрасно, вот почему телевизор - это окно в мир, созданный по иным законам, мир придуманный, иллюзорный, цирковой. Он необходим не только, чтобы оттенить безобразие мира реального, но и как утопия, знак веры в некое идеальное бытие. Разрыв между жизнью и искусством заполнен в сознании этих героев серией магических значений, позволяющих складывать оба мира в единую картинку. Собственно, Ваня с Зиной производят известную мифологическую процедуру, прибавляя к двум талерам в уме два талера в кармане и получая в итоге четыре. Отождествление двух миров столь же необходимо мифологическому сознанию наших героев, как и их противопоставление. По ходу сюжета оба мира взаимодействуют: воображение уносит героев на цирковую арен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ворчестве Владимира Семеновича также присутствует тема любви, но даже эта, казалось бы, воздушная, нежная и легкая ветвь в песнях Высоцкого пронизана стальными нотками, словно легчайшая конструкция, держащаяся на стальном каркасе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гда вода всемирного потоп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рнулась вновь в границы берегов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пены уходящего пото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берег тихо выбралась любовь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растворилась в воздухе до срока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срока было сорок сороков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чудаки - еще такие есть -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дыхают полной грудью эту смесь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ни наград не ждут, ни наказанья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, думая, что дышат просто так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и внезапно попадают в такт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кого же неровного дыханья..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лько чувству, словно кораблю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го оставаться на плаву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жде чем узнать, что "я люблю",-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 же, что дышу, или живу!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доволь будет странствий и скитаний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рана Любви - великая страна!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с рыцарей своих для испытаний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строже станет спрашивать она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требует разлук и расстояний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шит покоя, отдыха и сна..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вспять безумцев не поворотить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и уже согласны заплатить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юбой ценой - и жизнью бы рискнули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ы не дать порвать, чтоб сохранить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лшебную невидимую нить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торую меж ними протянули..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ежий ветер избранных пьянил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ног сбивал, из мертвых воскрешал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тому что, если не любил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чит, и не жил, и не дышал!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многих захлебнувшихся любовью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докричишься, сколько не зови..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м счет ведут молва и пустословье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этот счет замешан на крови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мы поставим свечи в изголовье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гибшим от невиданной любви..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х голосам дано сливаться в такт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душам их дано бродить в цветах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ечностью дышать в одно дыханье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стретиться со вздохом на устах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хрупких переправах и мостах,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узких перекрестках мирозданья..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ворчество гр. «Белая Гвардия». Сенти-Ментальный Рок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2282825" cy="2172335"/>
            <wp:effectExtent l="0" t="0" r="0" b="0"/>
            <wp:wrapTight wrapText="bothSides">
              <wp:wrapPolygon edited="0">
                <wp:start x="-70" y="0"/>
                <wp:lineTo x="-70" y="21525"/>
                <wp:lineTo x="21600" y="21525"/>
                <wp:lineTo x="21600" y="0"/>
                <wp:lineTo x="-70" y="0"/>
              </wp:wrapPolygon>
            </wp:wrapTight>
            <wp:docPr id="4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зистенциалисты, сюрреалисты, обэриуты, футуристы, акмеисты, куртуазные маньеристы...</w:t>
      </w:r>
    </w:p>
    <w:p>
      <w:pPr>
        <w:pStyle w:val="Normal"/>
        <w:spacing w:lineRule="auto" w:line="360"/>
        <w:ind w:firstLine="1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мы-то кто?</w:t>
      </w:r>
    </w:p>
    <w:p>
      <w:pPr>
        <w:pStyle w:val="Normal"/>
        <w:spacing w:lineRule="auto" w:line="360"/>
        <w:ind w:firstLine="180"/>
        <w:rPr/>
      </w:pPr>
      <w:r>
        <w:rPr>
          <w:i/>
          <w:color w:val="000000"/>
          <w:sz w:val="28"/>
          <w:szCs w:val="28"/>
        </w:rPr>
        <w:t>- И стало нам так одиноко в этом мире, и так захотелось продолжить игру в слова-названия. Однажды утром мы проснулись и поняли: мы -сентименталисты. Так мы придумали Сенти-Менталъный рок". (Из манифеста группы " Белая Гвардия")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"Белая Гвардия" - группа, играющая в стиле "Сенти-Ментальный рок". Этимология этого словосочетания следующая: ментальный - значит умственный, сентиментальный - чувственный. А РОК - понимать можно по-разному: или как направление в музыке, или как судьбу, предначертанное, неминуемое. Сенти-Ментальный рок - узкая тропинка между логикой и чувством, попытка объединить женское и мужское начало, инь и ян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енти-Ментальный рок - это маленький оазис Веры в огромной пустыне Хаоса.» </w:t>
      </w:r>
      <w:r>
        <w:rPr>
          <w:b/>
          <w:i/>
          <w:color w:val="000000"/>
          <w:sz w:val="28"/>
          <w:szCs w:val="28"/>
        </w:rPr>
        <w:t>(Сенти-Ментальный рок или манифест "НОВОЙ ВОЛНЫ" «Московский комсомолец» 18 января 1995 года)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е знаю, как охарактеризовать стиль "Белой гвардии". Это максимально гармоничная смесь авторской песни, рока, блюза, местами даже фанка.» </w:t>
      </w:r>
      <w:r>
        <w:rPr>
          <w:b/>
          <w:i/>
          <w:color w:val="000000"/>
          <w:sz w:val="28"/>
          <w:szCs w:val="28"/>
        </w:rPr>
        <w:t>(филипп Гуров, РокмЬюзик.Ру)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>Творчество "Белой Гвардии" очень литературно и драматургично, и, кажется, многие строки нашептаны героями Кортасара, Ремарка, Лермонтова, с которыми ребята вместе пьют кофе в кофейнях, слоняются по ночным улицам Питера и Парижа. Их песни особенно близки студенческим душам, бродягам, одиночкам, юным философам, тем, кто летает во сне и смотрит закаты на крышах высоток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основана в 1991 году. Изначально она представляла собой авторский дуэт: основатель группы - бессменный лидер "Белой Гвардии" - Зоя Ященко, автор стихов и музыки, и Олег Заливако - мужская часть идеологического ядра группы, так же автор собственных стихов и музыки.</w:t>
        <w:br/>
        <w:t xml:space="preserve"> В наши дни Зоя Ященко и "Белая Гвардия" регулярно выступает в Москве, Петербурге, Краснодаре и других городах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ворчестве «Белой гвардии», как и у В.С. Высоцкого, есть песни, посвященные войне. Только если у Владимира Семеновича это Великая отечественная война, то у Зои Ященко – Гражданская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тема не безразлична поэтессе. Даже если вдуматься в название «Белая гвардия», понятно, какая из противоборствующих сторон времен гражданской войны близка Зое Ященко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се поэтическое и песенное творчество Зои Ященко и ее друзей держится на противоречиях . Когда она тоненьким-тоненьким голоском выводит песню, посвященную Колчаку, «Генералы гражданской войны», то припев врезается в память, как заклинание, именно из-за высокого поэтического несоответствия слов и голоса...»</w:t>
      </w:r>
      <w:r>
        <w:rPr>
          <w:b/>
          <w:i/>
          <w:color w:val="000000"/>
          <w:sz w:val="28"/>
          <w:szCs w:val="28"/>
        </w:rPr>
        <w:t>( Никита Елисеев, обозреватель медиахолдинга «Эксперт»)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щe нe copвaны пoгoны и нe pacтpeляны пoлки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щe нe кpacным, a зeлeным вocxoдит пoлe y peки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м лeт нe мнoгo и нe мaлo, нo иx cyдьбa пpeдpeшeнa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Oни eщe нe гeнepaлы, и нe пpoигpaнa вoйнa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ниx в зaпace миг кopoткий для бypнoй cлaвы и пoбeд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Ceнтимeнтaльныe кpacoтки им вocxищeннo cмoтpят вcлeд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 нa пapaдax тpиyмфaльныx иx ждyт нaгpaды и чины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o эти cцeны тaк фaтaльны, a эти лицa тaк блeдны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poвaвaя, xмeльнaя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Xoть пoй, xoть вoлкoм вoй!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Cтpaнa мoя poднaя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 чтo ж ты дeлaeшь co мнoй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opят фaмильныe aльбoмы в кaминax жapкиx нa yгляx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Oт cтeн Ипaтьeвcкoгo дoмa yжe нaкaтывaeт cтpax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жe coшeл c нeбec миccия и пoмыcлы eгo чиcты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Cвoй вeчный кpecт нeceт Poccия, cчитaя cвeжиe кpecты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чepa изыcкaнныe фpaнты, ceгoдня - pыцapи вoйны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Oни eщe нe эмигpaнты, oни eщe ee cыны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o жизнь пpoшлa, кaк нe бывaлo, и нe ocтaвилa cлeдa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a гopизoнтe дoгopaлa иx пyтeвoднaя звeздa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ocлeдний выcтpeл c cepдцeм cкpeщeн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eyмoлим пpoщaльный взгляд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o днeвники любившиx жeнщин иx для пoтoмкoв вocкpecят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x, Бoжe мoй, чтo б c нaми былo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oгдa бы этo вce нe зpя..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oгдa бы paзyм нe зaтмилa нa бaшнe кpacнaя зapя?!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песнях «Белая гвардия» очень часто обращается к теме любви.(песни «Белая гвардия», «Белый лотос», «Вы там», «Ах, боже мой...», «Свидание» и т.д.). Эти песни пронизаны большим, светлым и чуть-чуть наивным чувством. На мой взгляд, именно этого и не хватает в популярных песнях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 - там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е этой ночью так длинно снился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ш дом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ыл страшный ливень, я дверь толкнула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онтом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к много кукол, аптечный запах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груды книг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в белом платье вхожу и вижу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Вы - старик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к сколько ж лет я жила на свете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з вас?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хлопнув книгу, легла устало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ука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абажур над столом качнулся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егка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стало в доме немножко больше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гня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ы узнали в дверном проеме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ня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сяду у вашей правой руки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ыпью тепло ладони до дна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 Боже, как белы ваши виски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много я вам доверить должна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е снился сегодня ночью ваш дом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котором я никогда не была.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часто бываю в доме другом,</w:t>
      </w:r>
    </w:p>
    <w:p>
      <w:pPr>
        <w:pStyle w:val="Normal"/>
        <w:spacing w:lineRule="auto" w:line="360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вас я, наверное, ВЫ-ДУ-МА-ЛА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я Ященко любит чудеса. Очевидные, пластичные. Недаром она с таким удовольствием цитирует слова Леонардо да Винчи о том, что поэзия - это словесная музыка, ставшая зримой. В ее песнях любимый рисует на влажном песке теплоходы, которые соскальзывают с песка и уплывают в море; поэтесса в мини-юбке сидит на радуге и вовсю печатает стихотворение, чтобы заработать на ботинки. Потому-то ее песни так нравятся детям. Чудеса Зои Ященко не страшные, они детям подходят. И ненастырная, ненавязчивая открытость поэтессы и певицы тоже подходит детям.</w:t>
      </w:r>
    </w:p>
    <w:p>
      <w:pPr>
        <w:pStyle w:val="Normal"/>
        <w:spacing w:lineRule="auto" w:line="360"/>
        <w:ind w:firstLine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Вывод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те, авторские песни разных времен абсолютно не похожи друг на друга. Даже написанные на одну тему, они отличаются и стихотворным размером, и ритмом, и чувствами, вызванными у слушателя. Эти песни как осколки одного камня, «прародитель» один, а «дети» все разные. Едино только одно: авторская песня в наши дни, как и тогда, в далекие 60-е - это жанр, привлекающий своей простотой, но в то же время своей уникальностью.</w:t>
      </w:r>
      <w:r>
        <w:br w:type="page"/>
      </w:r>
    </w:p>
    <w:p>
      <w:pPr>
        <w:pStyle w:val="Normal"/>
        <w:spacing w:lineRule="auto" w:line="360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НАЯ ЛИТЕРАТУРА.</w:t>
      </w:r>
    </w:p>
    <w:p>
      <w:pPr>
        <w:pStyle w:val="Normal"/>
        <w:spacing w:lineRule="auto" w:line="360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</w:t>
        <w:tab/>
        <w:t>http://www.bgvmusic.ru/mp3 .htm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http://www.zvezdi.rU/catalog/B/belaya_gvardiya.html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http://naoblake.narod.ru/yashenko.html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http://www.kulichki.com/vv/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http://otblesk.com/vysotskv/poems-.htm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http://www.rsl.ru/ru/s3/s331/sl22/sl223285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http://www.45parallel.net/vladimir_vysots</w: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urlak">
    <w:charset w:val="cc"/>
    <w:family w:val="script"/>
    <w:pitch w:val="variable"/>
  </w:font>
  <w:font w:name="Perf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28:00Z</dcterms:created>
  <dc:creator>Alina</dc:creator>
  <dc:description/>
  <dc:language>en-US</dc:language>
  <cp:lastModifiedBy>Alinka</cp:lastModifiedBy>
  <cp:lastPrinted>2011-01-23T19:14:00Z</cp:lastPrinted>
  <dcterms:modified xsi:type="dcterms:W3CDTF">2011-01-23T16:21:00Z</dcterms:modified>
  <cp:revision>4</cp:revision>
  <dc:subject/>
  <dc:title>Авторская песня от 60-х годов ХХв</dc:title>
</cp:coreProperties>
</file>