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  <w:i/>
          <w:i/>
          <w:u w:val="single"/>
        </w:rPr>
      </w:pPr>
      <w:r>
        <w:rPr>
          <w:rFonts w:eastAsia="Calibri" w:cs="Calibri"/>
          <w:i/>
        </w:rPr>
        <w:t xml:space="preserve">                  </w:t>
      </w:r>
      <w:r>
        <w:rPr>
          <w:i/>
        </w:rPr>
        <w:t>Работа ученицы</w:t>
      </w:r>
      <w:r>
        <w:rPr/>
        <w:t xml:space="preserve"> МАОУ СОШ №88 г. Тюмени </w:t>
      </w:r>
      <w:r>
        <w:rPr>
          <w:b/>
        </w:rPr>
        <w:t xml:space="preserve"> </w:t>
      </w:r>
      <w:r>
        <w:rPr>
          <w:b/>
          <w:i/>
          <w:u w:val="single"/>
        </w:rPr>
        <w:t xml:space="preserve">Андреевой Екатерины, </w:t>
      </w:r>
      <w:r>
        <w:rPr/>
        <w:t>9 лет</w:t>
      </w:r>
    </w:p>
    <w:p>
      <w:pPr>
        <w:pStyle w:val="Normal"/>
        <w:spacing w:before="0" w:after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widowControl w:val="false"/>
        <w:autoSpaceDE w:val="false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Новогодняя сказка-быль</w:t>
      </w:r>
      <w:r>
        <w:rPr>
          <w:rFonts w:cs="Times New Roman" w:ascii="Times New Roman" w:hAnsi="Times New Roman"/>
          <w:sz w:val="24"/>
          <w:szCs w:val="24"/>
        </w:rPr>
        <w:t xml:space="preserve"> «Старый ДРУГ».</w:t>
      </w:r>
    </w:p>
    <w:p>
      <w:pPr>
        <w:pStyle w:val="Normal"/>
        <w:widowControl w:val="false"/>
        <w:autoSpaceDE w:val="false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Эта история произошла с моим родным дедушкой Витей. </w:t>
      </w:r>
    </w:p>
    <w:p>
      <w:pPr>
        <w:pStyle w:val="Normal"/>
        <w:widowControl w:val="false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Жил-был Дед Мороз. Его история началась на фабрике новогодних игрушек, из которой он попал на прилавок магазина промышленных товаров. Это происходило в канун новогодних праздников. Одиноко стояв,  на прилавке, он мечтал о том, как будет радовать детишек своим появлением под какой-нибудь чудесной ёлочкой с яркими огнями и синими бусами. А в это время, в одной из сельских школ Тюменского района, все готовились к проведению зимних спортивных соревнований. В этих играх участвовали очень многие ученики Успенской средней школы. Среди спортсменов был сильный, смелый и быстрый старшеклассник- Черепанов Виктор. Он очень любил бег на лыжах и именно в этом виде спорта должен был защищать честь школы на соревнованиях. Виктор много тренировался, ему иногда приходилось на лыжах добираться до села "Успенка", так как он жил в соседней деревне, где не было даже начальной школы. Виктору очень хотелось победить, и одним из его предновогодних желаний было - стать призером этих соревнований. " Говорят под Новый год, что ни пожелается - все всегда произойдет, все всегда сбывается. Могут даже у ребят сбыться все желания, нужно только, говорят, приложить старания". Виктор усердно старался, и в тройку призеров прорвался! Героев всех поздравили и ценные подарки подарили. Какой же приз достался Вите? Угадать хотите? Приз - резиновый, большой, седой, с бородой и тулуп до самых пят, в шапочке пушистой, белоус, краснонос – ну, конечно, Дед Мороз! Он уже не грустит одиноко в витрине, а приносит удачу, улыбку и радость Вите! И теперь этот гость дорогой, почти полвека с нами. Он нам ёлку зажжёт, с нами песни споет! Растет семья у ВИКТОРА! Теперь уж сам, как Дед Мороз, к внучке Катюшке является, а старый друг следит за ним, со стороны, следит.....  и  тоже .... улыбается!!!!!    </w:t>
      </w:r>
    </w:p>
    <w:p>
      <w:pPr>
        <w:pStyle w:val="Normal"/>
        <w:widowControl w:val="false"/>
        <w:autoSpaceDE w:val="false"/>
        <w:spacing w:lineRule="auto" w:line="360" w:before="0" w:after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74215</wp:posOffset>
            </wp:positionH>
            <wp:positionV relativeFrom="paragraph">
              <wp:posOffset>251460</wp:posOffset>
            </wp:positionV>
            <wp:extent cx="1216025" cy="182626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6025" cy="1826260"/>
                    </a:xfrm>
                    <a:prstGeom prst="rect">
                      <a:avLst/>
                    </a:prstGeom>
                    <a:ln w="12700">
                      <a:solidFill>
                        <a:srgbClr val="00B0F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А Катя взяла фломастеры, да и нарисовала любимую новогоднюю игрушку семьи. Знакомьтесь!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5:36:00Z</dcterms:created>
  <dc:creator>123</dc:creator>
  <dc:description/>
  <cp:keywords/>
  <dc:language>en-US</dc:language>
  <cp:lastModifiedBy>123</cp:lastModifiedBy>
  <dcterms:modified xsi:type="dcterms:W3CDTF">2010-11-17T14:15:00Z</dcterms:modified>
  <cp:revision>8</cp:revision>
  <dc:subject/>
  <dc:title/>
</cp:coreProperties>
</file>