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 w:cs="Calibri"/>
          <w:i/>
        </w:rPr>
        <w:t xml:space="preserve">                       </w:t>
      </w:r>
      <w:r>
        <w:rPr>
          <w:i/>
        </w:rPr>
        <w:t>Работа ученика</w:t>
      </w:r>
      <w:r>
        <w:rPr/>
        <w:t xml:space="preserve"> МАОУ СОШ №88 г. Тюмени</w:t>
      </w:r>
      <w:r>
        <w:rPr>
          <w:b/>
        </w:rPr>
        <w:t xml:space="preserve"> </w:t>
      </w:r>
      <w:r>
        <w:rPr>
          <w:b/>
          <w:i/>
          <w:u w:val="single"/>
        </w:rPr>
        <w:t xml:space="preserve">Журавлёва Кирилла, </w:t>
      </w:r>
      <w:r>
        <w:rPr/>
        <w:t>9 лет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овогодняя сказка-быль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овогоднюю ночь около моей ёлки происходят настоящие чудеса, а всё потому, что у нас хранится старинная игрушка моей бабушки. Она необычна тем, что это не просто игрушка, а предмет мебели, сделанный из металла в виде маленького трона с мягким сиденьем красного цвета расшитым золотыми нитками. Я всегда его вешаю на ёлку, стараюсь выбрать место получше. А в Новый год под вспышки гирлянд все игрушки оживают и начинают выстраиваться в очередь, чтобы успеть сесть на трон и загадать своё заветное желание. Есть  игрушки, которые пытаются сесть на трон самыми первыми и стать королями над всеми игрушками, что висят на ёлке. У них рождаются коварные планы. Им хочется оживать не только в новогоднюю ночь. А для этого им нужно как можно меньше игрушек допустить до трона. И все, кто не смогут сесть на трон, останутся без желания, а желания злодеев усилится. Но, чтобы этого не случилось, на самую верхушку ёлки и внизу по кругу, я развешиваю ангелочков, которые следят за порядком. И все игрушки, становятся счастливыми, когда наступает новый Новый год. Им нравится висеть на золотой ниточке среди пушистых зелёных хвоинок и наблюдать за мальчиком Кириллом, который с каждым годом становится всё старше и умнее. А волшебная сказка продолжается дальше... И есть только один свидетель этого волшебства – наш  кот Тихон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315</wp:posOffset>
            </wp:positionH>
            <wp:positionV relativeFrom="paragraph">
              <wp:posOffset>125730</wp:posOffset>
            </wp:positionV>
            <wp:extent cx="2247900" cy="31826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36:00Z</dcterms:created>
  <dc:creator>123</dc:creator>
  <dc:description/>
  <cp:keywords/>
  <dc:language>en-US</dc:language>
  <cp:lastModifiedBy>123</cp:lastModifiedBy>
  <dcterms:modified xsi:type="dcterms:W3CDTF">2010-11-17T14:14:00Z</dcterms:modified>
  <cp:revision>8</cp:revision>
  <dc:subject/>
  <dc:title/>
</cp:coreProperties>
</file>