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уэр Екатерина, 10 лет, МАОУ СОШ №88, г. Тюмень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уководитель Карнаухова Татья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ля, Земля!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для меня как свет зари,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к жизнь, как воздух, как вода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для меня одна!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я, Земля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оём ты сердце навсегда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танешься любимой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ивой самой и неповторимой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я, Земля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для меня одна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равинке, в капельке дождя,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лесном ручье и в трелях соловья,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я, Земля!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для меня одна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16:00Z</dcterms:created>
  <dc:creator>123</dc:creator>
  <dc:description/>
  <cp:keywords/>
  <dc:language>en-US</dc:language>
  <cp:lastModifiedBy>123</cp:lastModifiedBy>
  <dcterms:modified xsi:type="dcterms:W3CDTF">2011-02-22T14:18:00Z</dcterms:modified>
  <cp:revision>3</cp:revision>
  <dc:subject/>
  <dc:title/>
</cp:coreProperties>
</file>