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чинение ученика 3 «А» класса Романенко Даниила МАОУ СОШ №88 г. Тюме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Лучший учитель – мой!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читель, будь солнцем, излучающим человеческое тепло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удь почвой, богатой ферментами человеческих чувств,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И сей знания не только в памяти и сознании твоих ученик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о и в их душах и сердцах.                           Ш. А. Амонашвил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– это призвание. Каждый учитель стремится заложить в ребёнка всё самое доброе и хорошее, помогает привить любовь к учёбе, открывает дорогу к познанию жизни.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Хочется рассказать об учителе, который мне дорог, с которым протекает большая часть моей школьной жизни. Моими любимыми предметами являются русский язык и литература. Каждый  русский человек должен хорошо знать свой родной язык, любить край, в котором родился, стараться принести хоть какую-нибудь пользу своей Родине и окружающим людям.  Мой классный руководитель, Татьяна Александровна, является учителем русского языка и литературы, она помогает нам познавать величие и могущество русского языка.  «…- ты один мне поддержка и опора, великий, могучий, правдивый и свободный русский язык!.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Татьяной Александровной меня связывает то, что она напоминает мне мою родную, любимую бабушку, которая всю жизнь проработала в школе и была преподавателем русского языка и литератур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ного для меня значат эти любимые уроки. Уроки знаний, уроки жизни, уроки познания добр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Я очень благодарен всем учителям, которые меня учили и учат. Благодарен и признателен Татьяне Александровне за её любовь и доброту, за её уроки и душевную красоту,  за её нелёгкий труд и терпение. Я счастлив и рад, что у меня есть такой учитель, как Татьяна Александро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015</wp:posOffset>
            </wp:positionH>
            <wp:positionV relativeFrom="paragraph">
              <wp:posOffset>30480</wp:posOffset>
            </wp:positionV>
            <wp:extent cx="1447800" cy="2514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14600"/>
                    </a:xfrm>
                    <a:prstGeom prst="rect">
                      <a:avLst/>
                    </a:prstGeom>
                    <a:ln w="2857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4400</wp:posOffset>
            </wp:positionH>
            <wp:positionV relativeFrom="paragraph">
              <wp:posOffset>264795</wp:posOffset>
            </wp:positionV>
            <wp:extent cx="2656840" cy="222758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227580"/>
                    </a:xfrm>
                    <a:prstGeom prst="rect">
                      <a:avLst/>
                    </a:prstGeom>
                    <a:ln w="2857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2130</wp:posOffset>
            </wp:positionH>
            <wp:positionV relativeFrom="paragraph">
              <wp:posOffset>254000</wp:posOffset>
            </wp:positionV>
            <wp:extent cx="2532380" cy="217868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178685"/>
                    </a:xfrm>
                    <a:prstGeom prst="rect">
                      <a:avLst/>
                    </a:prstGeom>
                    <a:ln w="2857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ted" w:sz="4" w:space="24" w:color="C00000"/>
        <w:left w:val="dotted" w:sz="4" w:space="24" w:color="C00000"/>
        <w:bottom w:val="dotted" w:sz="4" w:space="24" w:color="C00000"/>
        <w:right w:val="dotted" w:sz="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12:00Z</dcterms:created>
  <dc:creator>123</dc:creator>
  <dc:description/>
  <cp:keywords/>
  <dc:language>en-US</dc:language>
  <cp:lastModifiedBy>123</cp:lastModifiedBy>
  <dcterms:modified xsi:type="dcterms:W3CDTF">2011-03-10T15:12:00Z</dcterms:modified>
  <cp:revision>2</cp:revision>
  <dc:subject/>
  <dc:title/>
</cp:coreProperties>
</file>