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Календарно-тематический план   для 5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710"/>
        <w:gridCol w:w="934"/>
        <w:gridCol w:w="3033"/>
        <w:gridCol w:w="142"/>
        <w:gridCol w:w="2693"/>
        <w:gridCol w:w="284"/>
        <w:gridCol w:w="142"/>
        <w:gridCol w:w="2121"/>
        <w:gridCol w:w="1903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урок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, тем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М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еть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Общеучебные </w:t>
            </w:r>
            <w:r>
              <w:rPr>
                <w:b/>
                <w:i/>
                <w:sz w:val="28"/>
                <w:szCs w:val="28"/>
              </w:rPr>
              <w:t>умения, навыки, способы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5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Творческие, проектные работы – 10 часов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 – 32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водный инструктаж по технике безопасности, правилам поведен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то такое «творческий проект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кабинет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значение инструментов, оборудования</w:t>
            </w:r>
          </w:p>
          <w:p>
            <w:pPr>
              <w:pStyle w:val="Normal"/>
              <w:rPr/>
            </w:pPr>
            <w:r>
              <w:rPr/>
              <w:t xml:space="preserve">Определение понятия  </w:t>
            </w:r>
          </w:p>
          <w:p>
            <w:pPr>
              <w:pStyle w:val="Normal"/>
              <w:rPr/>
            </w:pPr>
            <w:r>
              <w:rPr/>
              <w:t>«творческий проект», творческие задач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первую помощь при травмах</w:t>
            </w:r>
          </w:p>
          <w:p>
            <w:pPr>
              <w:pStyle w:val="Normal"/>
              <w:rPr/>
            </w:pPr>
            <w:r>
              <w:rPr/>
              <w:t>Обосновывать выбор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 умение анализиров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вып.проекта</w:t>
            </w:r>
          </w:p>
          <w:p>
            <w:pPr>
              <w:pStyle w:val="Normal"/>
              <w:rPr/>
            </w:pPr>
            <w:r>
              <w:rPr/>
              <w:t>Элементы материаловедения. Изготовление ткани, волок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выполнения проекта</w:t>
            </w:r>
          </w:p>
          <w:p>
            <w:pPr>
              <w:pStyle w:val="Normal"/>
              <w:rPr/>
            </w:pPr>
            <w:r>
              <w:rPr/>
              <w:t>Правила техники безопасности, классификацию волокон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ехнологическую карточку.</w:t>
            </w:r>
          </w:p>
          <w:p>
            <w:pPr>
              <w:pStyle w:val="Normal"/>
              <w:rPr/>
            </w:pPr>
            <w:r>
              <w:rPr/>
              <w:t>Определять лицевую и изнаночную сторон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, анализиров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натур. волокон, нити основы и ут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яное переплетение, нити основы и ут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екламу</w:t>
            </w:r>
          </w:p>
          <w:p>
            <w:pPr>
              <w:pStyle w:val="Normal"/>
              <w:rPr/>
            </w:pPr>
            <w:r>
              <w:rPr/>
              <w:t>Определять свойства ниток основы и у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, анализиров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работа «Свойства ниток основы и ут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ю ручных работ, терминологию ручных рабо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ручные швы,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 работа с инстр.карт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рабо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ручным шва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ручные швы,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«Ручных шв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ашиноведения. Виды машин. Назначение основных уз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безопасной работы на швейной машинк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лять верхнюю и нижнюю нит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водов швейной машины, их устройство, преимущества, недостатки</w:t>
            </w:r>
          </w:p>
          <w:p>
            <w:pPr>
              <w:pStyle w:val="Normal"/>
              <w:rPr/>
            </w:pPr>
            <w:r>
              <w:rPr/>
              <w:t>Машинные шв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едач поступательного, колебательного и вращательного движения</w:t>
            </w:r>
          </w:p>
          <w:p>
            <w:pPr>
              <w:pStyle w:val="Normal"/>
              <w:rPr/>
            </w:pPr>
            <w:r>
              <w:rPr/>
              <w:t>Назначение и конструкцию соединительных и краевых шв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атывать нитки на шпульку</w:t>
            </w:r>
          </w:p>
          <w:p>
            <w:pPr>
              <w:pStyle w:val="Normal"/>
              <w:rPr/>
            </w:pPr>
            <w:r>
              <w:rPr/>
              <w:t>Выполнять машинные шв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е шв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машинным шва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машинные шв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«Машинных шв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й проспект проекта.</w:t>
            </w:r>
          </w:p>
          <w:p>
            <w:pPr>
              <w:pStyle w:val="Normal"/>
              <w:rPr/>
            </w:pPr>
            <w:r>
              <w:rPr/>
              <w:t>Виды рабочей одежды. Фигура человека и ее измерени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екламы.</w:t>
            </w:r>
          </w:p>
          <w:p>
            <w:pPr>
              <w:pStyle w:val="Normal"/>
              <w:rPr/>
            </w:pPr>
            <w:r>
              <w:rPr/>
              <w:t>Правила снятия мерок для построения чертежа фартука.</w:t>
            </w:r>
          </w:p>
          <w:p>
            <w:pPr>
              <w:pStyle w:val="Normal"/>
              <w:rPr/>
            </w:pPr>
            <w:r>
              <w:rPr/>
              <w:t>Понятие о профессии - закройщик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екламу.</w:t>
            </w:r>
          </w:p>
          <w:p>
            <w:pPr>
              <w:pStyle w:val="Normal"/>
              <w:rPr/>
            </w:pPr>
            <w:r>
              <w:rPr/>
              <w:t>Снимать и записывать мер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. места,работа с инстр.картами, умение анализировать, работа в группа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. работа «Машинные швы – терминология, графическое изображе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кта</w:t>
            </w:r>
          </w:p>
          <w:p>
            <w:pPr>
              <w:pStyle w:val="Normal"/>
              <w:rPr/>
            </w:pPr>
            <w:r>
              <w:rPr/>
              <w:t>Построение чертежа фартука. Моделировани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оформления  проекта.</w:t>
            </w:r>
          </w:p>
          <w:p>
            <w:pPr>
              <w:pStyle w:val="Normal"/>
              <w:rPr/>
            </w:pPr>
            <w:r>
              <w:rPr/>
              <w:t xml:space="preserve">Общие правила построения чертежей швейных изделий, понятия о чертеже, масштабе, эскизе, виды и способы моделирования.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проект.</w:t>
            </w:r>
          </w:p>
          <w:p>
            <w:pPr>
              <w:pStyle w:val="Normal"/>
              <w:rPr/>
            </w:pPr>
            <w:r>
              <w:rPr/>
              <w:t>Строить и читать чертеж фартука, моделировать фарту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,</w:t>
            </w:r>
          </w:p>
          <w:p>
            <w:pPr>
              <w:pStyle w:val="Normal"/>
              <w:rPr/>
            </w:pPr>
            <w:r>
              <w:rPr/>
              <w:t>сравнивать, сопоставл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 xml:space="preserve">Подготовка выкройки к раскрою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оформления  проекта.</w:t>
            </w:r>
          </w:p>
          <w:p>
            <w:pPr>
              <w:pStyle w:val="Normal"/>
              <w:rPr/>
            </w:pPr>
            <w:r>
              <w:rPr/>
              <w:t>Правила раскроя, припуски на швы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проект.</w:t>
            </w:r>
          </w:p>
          <w:p>
            <w:pPr>
              <w:pStyle w:val="Normal"/>
              <w:rPr/>
            </w:pPr>
            <w:r>
              <w:rPr/>
              <w:t>Готовить ткань к раскрою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28"/>
                <w:szCs w:val="28"/>
              </w:rPr>
              <w:t>Технология изготовления рабочей одеж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ой фартука, подготовка деталей кроя к обрабо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циональной раскладки выкройки на ткани, ВТО, терминологию ВТ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контрольные и контурные линии и точки на ткан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карм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ю обработки накладных карман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ть накладные карман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арманов с нижней частью фартука, обработка нижней части фарту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ю обработки нижней части фарту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акладные швы, обрабатывать нижнюю часть фартук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бретелей и нагруд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ю обработки бретелей и нагруд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ть бретелей и нагрудник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яса и соединение нагрудника с пояс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ю обработки пояс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ть пояс обтачным швом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с инстр.картами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нагрудника с нижней частью фарту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выполнения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нагрудник и нижнюю часть фартук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Фарту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 «Фартук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щиты про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щать свой проект, отвечать на вопрос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, умение анализировать, составлять 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коделие, художественные ремесла – 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виды рукоделия и декоративно-прикладного творче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шивки в народном и современном костюме.</w:t>
            </w:r>
          </w:p>
          <w:p>
            <w:pPr>
              <w:pStyle w:val="Normal"/>
              <w:rPr/>
            </w:pPr>
            <w:r>
              <w:rPr/>
              <w:t>Виды выши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рисунок на ткань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, ритм, орнамент, раппорт в вышив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е, теплые, хроматические и ахроматические цвета. Цв. контрас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ебельчатый, тамбурный швы, шов «козлик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ание салфе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безузлового закрепления рабочей ни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ать метку, монограммы стебельчатым швом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шивки в народном костюм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чем месте вышивальщицы, правильной посадке и постановки рук во время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место и размер узора на издели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и экология жилищ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из истории архитектуры и интерьера, современные стили в интерьер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кухонную мебель.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, умение сравнива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терьера кухни с учетом запросов и потребностей семьи и санитарно-гигиенических треб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размещение оборудования кухни, влияние электробытовых приборов и технологий приготовления пищи на здоровье челове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змещать мебель  оборудование на кухне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ого проекта «Интерьер кухн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размещение оборудования кух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змещать мебель   на кухне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ого проекта «Интерьер кухн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размещение оборудования кух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змещать мебель  оборудование на кухне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</w:tr>
      <w:tr>
        <w:trPr/>
        <w:tc>
          <w:tcPr>
            <w:tcW w:w="15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Кулинария – 16 часов (+2 рез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Правила санитарии и гигиены, безопасные приемы работы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Кулинария», безопасные приемы работы при приготовлении пищ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 размещать инструменты на рабочих местах, оказывать первую помощь при порезах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, кухонная посуда и принадлеж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пищеварения, общие сведения  о питательных веществах и витамин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кол-во и состав продуктов, суточную потребность человека в витаминах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,</w:t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приготовление блюд из сырых овощ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вощей, содержание в них мин.веществ, белков,жиров,</w:t>
            </w:r>
          </w:p>
          <w:p>
            <w:pPr>
              <w:pStyle w:val="Normal"/>
              <w:rPr/>
            </w:pPr>
            <w:r>
              <w:rPr/>
              <w:t>углеводов, витаминов. Влияние экологии на качество овоще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ть овощи, готовить и украшать салаты из сырых овощей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.</w:t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пловой обработки продуктов. Приготовление отварных блюд из овощ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одержания витаминов в зависимости от условий кулинарной обработ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отварного картофеля, салата из отварных овощей.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.</w:t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 «Овощ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я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яйца, особенности кулинарного использования перепелиных я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вежесть яиц, первично обрабатывать яйц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.</w:t>
            </w:r>
          </w:p>
          <w:p>
            <w:pPr>
              <w:pStyle w:val="Normal"/>
              <w:rPr/>
            </w:pPr>
            <w:r>
              <w:rPr/>
              <w:t>Умение анализировать, культура реч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ы и горячие напит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бутербродов, горячих напит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ть продукты для бутербродов, готовить горячие напитк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.</w:t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из дикорастущих растений, травяных чае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обные дикорастущие раст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блюда из дикорастущих растений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ка стола к завтрак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ервировки стола, правила этикета за стол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ать стол к завтрак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чего места.</w:t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проду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иготовления домашних зап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ь овощи и фрукты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кулина-</w:t>
            </w:r>
          </w:p>
          <w:p>
            <w:pPr>
              <w:pStyle w:val="Normal"/>
              <w:rPr/>
            </w:pPr>
            <w:r>
              <w:rPr/>
              <w:t>р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3:00Z</dcterms:created>
  <dc:creator>FAB Devon-Kredit</dc:creator>
  <dc:description/>
  <cp:keywords/>
  <dc:language>en-US</dc:language>
  <cp:lastModifiedBy>Admin</cp:lastModifiedBy>
  <cp:lastPrinted>2009-02-27T14:47:00Z</cp:lastPrinted>
  <dcterms:modified xsi:type="dcterms:W3CDTF">2002-01-01T05:03:00Z</dcterms:modified>
  <cp:revision>2</cp:revision>
  <dc:subject/>
  <dc:title>Календарно-тематический план   для 5 класса</dc:title>
</cp:coreProperties>
</file>