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  <w:t>Учебный процесс должен побуждать учеников к самостоятельному получению и применению знаний. Наиболее эффективно этой цели служит проектная деятельность.</w:t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 xml:space="preserve">Метод проектов всегда ориентирован на самостоятельную работу, которую учащиеся выполняют в течение определенного отрезка времени. </w:t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 xml:space="preserve">Тематика проектов может касаться какого-то теоретического вопроса школьной программы с целью углубить знания отдельных учеников по этому вопросу, дифференцировать процесс обучения. Чаще, однако,  предлагаемые проекты относятся к какой-то отдельной теме, требующей привлечения знаний из разных источников, творческого мышления, исследовательских навыков. Работа происходит в системе, по всем параллелям классов, изучающих физику, в результате  уже за год – два накапливается готовый банк разработок, готовых для применения или требующих небольшой доработки. </w:t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>Работы учащихся  можно использовать в качестве дидактического материала на уроках или для проведения конкурсов, викторин, смотров знаний. В данном случае учащиеся – девятиклассникам, в начале учебного года, при повторении</w:t>
      </w:r>
      <w:r>
        <w:rPr>
          <w:b/>
          <w:bCs/>
        </w:rPr>
        <w:t>,</w:t>
      </w:r>
      <w:r>
        <w:rPr/>
        <w:t xml:space="preserve">  было предложено создать (возможно в  занимательной форме) презентацию материала по  одной из тем 7-8 класса. Один из проектов предлагается как пример внеурочной деятельности. Работа создана по общедоступным материалам электронных учебников, Интернет – ресурсов и школьного учебника физики. Данный материал с успехом может быть применен для различных категорий учащихся (так как вопросы легко адаптируются к любому возрасту, со 2 по 8 класс). Это занятие было проведено для учащихся 2 класса (в рамках недели физики, как элемент экскурсии в кабинет), для 3 класса на уроке «Окружающий мир», также может быть проведено  для 5 класса на уроке природоведения, в 7 классе во время изучения темы «Физические явления» и для 8 класса в качестве вводного занятия по теме «Магнитное пол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адания творческого и исследовательского характера существенно повышают заинтересованность учащихся в изучении физики. Сначала отдельные учащиеся, а со временем и большая часть ребят с удовольствием готовят проекты, сами представляют их на уроке или факультативе, повышая собственную самооценку и мотивацию к учению. При этом сами материалы, ввиду их многообразия и личного исполнения с гораздо большим энтузиазмом воспринимаются на уроке, активно обсуждаются и решаются. При этом  обеспечивается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личности ученика: творческих способностей, наблюдательности, умения находить, воспринимать и перерабатывать информацию из многочисленных источников, делать выводы образного и аналитического характера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раскрытие роли физики в природе и технике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ь школьникам в определении профиля их дальнейше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концепции проектного подхода в обучении физике позволяет сделать физику не сухой наукой, а инструментом, с помощью которого ученик может объяснить многое, что происходит вокруг него в природе и жизни и чувствовать себя частью единого ми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   метода проектов  и ИКТ в обучении меняет методику преподавания физики в сторону повышения эффективности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ка занятия по теме: Магнитные я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ПК, проектор, экран, наборы по электричеству, наборы по магнетиз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вают  ли на свете чудеса? Конечно, почти все из вас говорят – нет! Однако не торопите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змей – горыныч, баба – яга, феи и волшебники выдуманы для маленьких детей, которые без сказки на ночь не хотят засыпать. Но ведь есть и другие сказки! С давних пор люди мечтают о чудесных вещах, которые помогали бы им в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 интересно было бы побывать в сказке: хорошо иметь скатерть-самобранку, которая сама готовит - вкусно и бесплатно, ковер – самолёт или сапоги – скороходы, чтобы путешествовать в другие страны. А дубинка – самобойка? С такой дубинкой можно ничего не бояться, она от любого врага сама защитит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сейчас такими чудесами не удивишь: поезд или самолет за час унесёт на сотни километров, машина на кухне за нас приготовит еду, другая машина в ванной постирает, третья помоет за нас посуду, четвертая почистит ковры, пятая с нами поиграет! Как вы думаете, что это за машины?   А волшебное зеркало? Так это же телевизор! И другие страны покажет и про жизнь невиданных зверей расскажет! За всеми этими чудесами стоит наука. Теперь вы и сами можете делать некоторые чудеса. Сегодня мы продолжим изучать этот мир волшебства на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казке говорится, что за одну ночь чудо – дворец построили. Да не захотели бы мы жить в таком дворце – ни воды там нет холодной и горячей, ни отопления зимой, ни света, ни газа, ни телефона, ни телевизора, ни компьютера! Ужас, а не дворец! Сегодня мы   продолжим  изучать явления, делающие нашу жизнь легче и интереснее и поговорим о магнитных явлениях.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лее идет презентация</w:t>
      </w:r>
      <w:r>
        <w:rPr>
          <w:rFonts w:cs="Times New Roman" w:ascii="Times New Roman" w:hAnsi="Times New Roman"/>
          <w:sz w:val="24"/>
          <w:szCs w:val="24"/>
        </w:rPr>
        <w:t xml:space="preserve"> , параллельно практическая рабо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вас знает, куда лучше ехать отдыхать: на север или на юг? Где теплее?  А какой прибор покажет нам в какой стороне тёплые страны?...Конечно это компас! Положите его на парту и подождите, пока стрелка успокоится. Видите: красная стрелочка показала нам на юг!  Кто же её повернул? ……Это сама наша планета Земля помогла  нам найти юг и севе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110EA7"/>
          <w:sz w:val="24"/>
          <w:szCs w:val="24"/>
        </w:rPr>
        <w:drawing>
          <wp:inline distT="0" distB="0" distL="0" distR="0">
            <wp:extent cx="184848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110EA7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428750" cy="156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 один магнит в тележку, а другой возьмите в руку. Попробуйте придвинуть его к тележке разными торцами, которые называют полюсами магнита. Что происходит?....... А другим полюсом? …….. Давайте сделаем вывод: …….(взаимодейств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14300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3730" cy="828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 ли мне было прижимать магниты, или они чувствовали друг друга на расстоянии?....... Попробуйте сделать то же самое с магнитной стрелкой (прикрепив ее на подставку) и компасом. Вокруг магнитов существует что-то особенное, что заставляет их взаимодействовать – это </w:t>
      </w:r>
      <w:r>
        <w:rPr>
          <w:rFonts w:cs="Times New Roman" w:ascii="Times New Roman" w:hAnsi="Times New Roman"/>
          <w:b/>
          <w:sz w:val="24"/>
          <w:szCs w:val="24"/>
        </w:rPr>
        <w:t>магнитное пол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роверим свойства этого поля – на все ли предметы оно действует? Возьмите пластинки из различных веществ и проверьте, все ли они замечают магнитное поле? Сделаем вывод…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давайте проверим – одинаково ли поле постоянного магнита в разных точках: возьмите коробку с металлическими опилками, положите под нее магниты (по очереди все 3 вида) и подвигайте ими: видите, все опилки располагаются не беспорядочно, а образуют особые линии: магнитные линии, которые и показывают величину и направление поля: чем они гуще, тем сильнее в этой точке магнитное поле и наоборот. Давайте зарисуем магнитные линии различных постоянных магнитов…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0" cy="1304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714500" cy="1305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714500" cy="1305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же у нас с отдыхом? Получилось, что раз стрелка развернулась синим полюсом на север, значит там южный полюс и жара? Как же так получилось? Делаем вывод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428750" cy="1560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далее только для 8 класса - дополнительные задания №7, 9, 10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А только ли вокруг постоянных магнитов и Земли существуют магнитные поля? Оказывается, они есть и вокруг любого проводника с электрическим током. Давайте проверим. Соберем электрическую схему, состоящую из катушки с сердечником, батарейки, лампочки и ключа. Замкните ключ и поднесите магнитную стрелку к торцам катушки, по очереди, видите, что происходит? Делаем вывод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3730" cy="14287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286510" cy="17500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10">
                <wp:simplePos x="0" y="0"/>
                <wp:positionH relativeFrom="page">
                  <wp:posOffset>5306060</wp:posOffset>
                </wp:positionH>
                <wp:positionV relativeFrom="paragraph">
                  <wp:posOffset>162560</wp:posOffset>
                </wp:positionV>
                <wp:extent cx="189865" cy="1752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9230" cy="7620"/>
                                        <wp:effectExtent l="0" t="0" r="0" b="0"/>
                                        <wp:docPr id="1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5pt;height:13.8pt;mso-wrap-distance-left:2.25pt;mso-wrap-distance-right:2.25pt;mso-wrap-distance-top:0pt;mso-wrap-distance-bottom:0pt;margin-top:12.8pt;mso-position-vertical-relative:text;margin-left:417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9"/>
                      </w:tblGrid>
                      <w:tr>
                        <w:trPr/>
                        <w:tc>
                          <w:tcPr>
                            <w:tcW w:w="29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230" cy="7620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ознакомились с магнитным полем. Как его получить?  Как обнаружить? ….(рефлекс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ше старшеклассник рассказывает о некоторых применениях магнитных полей, например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лектромагнитное реле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837305" cy="13519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нцип работы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электродвигателя постоянного то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876425" cy="11531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 – по желанию: написать реферат о магнитных явлениях и их применении или разгадать кроссворд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: 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ый, впервые обнаруживший взаимодействие электрического тока и магнитной стрел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сто магнита, где наблюдаются наи</w:t>
        <w:softHyphen/>
        <w:t>более сильные магнитные действ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стройство, </w:t>
      </w:r>
      <w:r>
        <w:rPr>
          <w:rFonts w:cs="Times New Roman" w:ascii="Times New Roman" w:hAnsi="Times New Roman"/>
          <w:bCs/>
          <w:sz w:val="24"/>
          <w:szCs w:val="24"/>
        </w:rPr>
        <w:t>работающее</w:t>
      </w:r>
      <w:r>
        <w:rPr>
          <w:rFonts w:cs="Times New Roman" w:ascii="Times New Roman" w:hAnsi="Times New Roman"/>
          <w:sz w:val="24"/>
          <w:szCs w:val="24"/>
        </w:rPr>
        <w:t xml:space="preserve"> на слабых токах, при помощи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торого</w:t>
      </w:r>
      <w:r>
        <w:rPr>
          <w:rFonts w:cs="Times New Roman" w:ascii="Times New Roman" w:hAnsi="Times New Roman"/>
          <w:sz w:val="24"/>
          <w:szCs w:val="24"/>
        </w:rPr>
        <w:t xml:space="preserve"> можно управлять электрической цепью с сильными токами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етатель первого в мире телеграф</w:t>
        <w:softHyphen/>
        <w:t>ного аппарата, печатающего 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и 6. Прибо</w:t>
        <w:softHyphen/>
        <w:t>ры, совместное пользование которыми позволяет передавать звук на далекие расстоя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 Изо</w:t>
        <w:softHyphen/>
        <w:t>бретатель электромагнитного телеграфа и азбуки из точек и тир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Ученый, объяснивший намаг</w:t>
        <w:softHyphen/>
        <w:t>ниченность молекул железа электрическим ток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Прибор, служащий для ориентации на местно</w:t>
        <w:softHyphen/>
        <w:t>сти, основной частью которого является магнит</w:t>
        <w:softHyphen/>
        <w:t>ная стрел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Русский ученый, который изобрел первый электрический телеграф с магнитными стрелк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. Одна из основных частей приборов 5 и 6, названных выш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. Приемник тока, слу</w:t>
        <w:softHyphen/>
        <w:t>жащий для превращения электрической энергии в механическу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Cs/>
          <w:sz w:val="24"/>
          <w:szCs w:val="24"/>
        </w:rPr>
        <w:t>Вещество, из которого</w:t>
      </w:r>
      <w:r>
        <w:rPr>
          <w:rFonts w:cs="Times New Roman" w:ascii="Times New Roman" w:hAnsi="Times New Roman"/>
          <w:sz w:val="24"/>
          <w:szCs w:val="24"/>
        </w:rPr>
        <w:t xml:space="preserve"> делают постоянные магн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drawing>
          <wp:inline distT="0" distB="0" distL="0" distR="0">
            <wp:extent cx="5589270" cy="4610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 вертикали</w:t>
      </w:r>
      <w:r>
        <w:rPr>
          <w:rFonts w:cs="Times New Roman" w:ascii="Times New Roman" w:hAnsi="Times New Roman"/>
          <w:sz w:val="24"/>
          <w:szCs w:val="24"/>
        </w:rPr>
        <w:t xml:space="preserve"> в выделенных клетках: катушка проводов с железным сердечником внутр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31:00Z</dcterms:created>
  <dc:creator>Наталья</dc:creator>
  <dc:description/>
  <cp:keywords/>
  <dc:language>en-US</dc:language>
  <cp:lastModifiedBy>Serg</cp:lastModifiedBy>
  <dcterms:modified xsi:type="dcterms:W3CDTF">2011-02-05T13:31:00Z</dcterms:modified>
  <cp:revision>2</cp:revision>
  <dc:subject/>
  <dc:title>Бывают  ли на свете чудеса</dc:title>
</cp:coreProperties>
</file>