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hanging="0"/>
        <w:jc w:val="center"/>
        <w:rPr>
          <w:sz w:val="40"/>
          <w:szCs w:val="40"/>
        </w:rPr>
      </w:pPr>
      <w:r>
        <w:rPr>
          <w:sz w:val="40"/>
          <w:szCs w:val="40"/>
        </w:rPr>
        <w:t>Спортивно-игровой праздник «</w:t>
      </w:r>
      <w:r>
        <w:rPr>
          <w:b/>
          <w:sz w:val="40"/>
          <w:szCs w:val="40"/>
        </w:rPr>
        <w:t>23 февраля</w:t>
      </w:r>
      <w:r>
        <w:rPr>
          <w:sz w:val="40"/>
          <w:szCs w:val="40"/>
        </w:rPr>
        <w:t>»,      посвящённый дню Защитника Отечества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( для детей старшей и подготовительной групп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Calibri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 участием родителей)</w:t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равственно-патриотическое воспитание дошкольников посредством физкультуры и спорта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способствовать развитию физических качеств: скорости, ловкости, выносливости; создать условия для развития умения действовать коллективно, самостоятельно; создать благоприятный эмоциональный фон при активном участии родителей.</w:t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мяч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20 см, обручи, скакалки, мячи-прыгуны, покрывал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/>
        <w:ind w:left="-426" w:hanging="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Ход праздника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Звучит спортивный марш, две команды входят в зал, строятся друг напротив друга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По плечу победа смелым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Ждёт того большой успех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Кто, не дрогнув, если нужно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Вступит в бой один за всех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Пусть жюри весь ход сраженья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Без промашки проследит, 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Кто окажется дружнее,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Тот в бою и победит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Команды говорят свои названия и приветствуют друг друга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Делу – время, час - забаве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Команда  первая – направо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Тут – вторая становись!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Состязанья начались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Эстафеты.</w:t>
      </w:r>
    </w:p>
    <w:p>
      <w:pPr>
        <w:pStyle w:val="Normal"/>
        <w:spacing w:lineRule="auto" w:line="240"/>
        <w:ind w:lef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Передай мяч»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манд передают мяч через голову от первого до последнего игрока и обратно.</w:t>
      </w:r>
    </w:p>
    <w:p>
      <w:pPr>
        <w:pStyle w:val="Normal"/>
        <w:spacing w:lineRule="auto" w:line="240"/>
        <w:ind w:lef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Наездники»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ыгают до ориентира и обратно на мячах-прыгунах.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b/>
          <w:sz w:val="28"/>
          <w:szCs w:val="28"/>
        </w:rPr>
        <w:t>3. «Разминировать поле»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От каждой команды по два участника, в двух обручах на полу рассыпаны шашки, с завязанными глазами нужно их собрать.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b/>
          <w:sz w:val="28"/>
          <w:szCs w:val="28"/>
        </w:rPr>
        <w:t>4. «Путь-дорога нелегка».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sz w:val="28"/>
          <w:szCs w:val="28"/>
        </w:rPr>
        <w:t>Бег с зажатым между ног мячом до ориентира и обратно.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частники команд рассаживаются на скамейки, девочки и мальчики рассказывают </w:t>
      </w:r>
      <w:r>
        <w:rPr>
          <w:b/>
          <w:sz w:val="28"/>
          <w:szCs w:val="28"/>
        </w:rPr>
        <w:t xml:space="preserve">стихотворения </w:t>
      </w:r>
      <w:r>
        <w:rPr>
          <w:sz w:val="28"/>
          <w:szCs w:val="28"/>
        </w:rPr>
        <w:t>для пап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 садик папы прибежали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х, народу сколько тут!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Где же будут состязанья?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Где награды раздают?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апа наш – великий мастер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ожет полку смастерить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олько к нам соревноваться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н не думает спешить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А наш папа – молодец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 работе лучший спец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ы на старт его поставим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 выигрывать заставим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Чтоб на славу нам сегодня отдохнуть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Мы продолжим занимательный наш путь!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Ждёт забава – не дождётся храбрецов,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ызываем добровольцев-молодцов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Эстафеты с участием родителей.      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К каждой команде присоединяются на подмогу папы (равное количество пап в каждой команде).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b/>
          <w:sz w:val="28"/>
          <w:szCs w:val="28"/>
        </w:rPr>
        <w:t>5. «Шире шаг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 делает большие шаги, ребёнок на четвереньках пролезает между ногами, кто быстрее доберётся до ориентира.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b/>
          <w:sz w:val="28"/>
          <w:szCs w:val="28"/>
        </w:rPr>
        <w:t>6. «Одевайся, не зевай!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 одевает ребёнка, одежда вывернута наизнанку: штаны, рубашка, варежки, шапка, куртка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«Кенгуру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жки вперёд до ориентира и обратно, конец прыжка папы является началом прыжка ребёнка и наоборот.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b/>
          <w:sz w:val="28"/>
          <w:szCs w:val="28"/>
        </w:rPr>
        <w:t>8. «Ковёр-самолёт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апы садятся на покрывало, а дети всей командой везут папу на покрывале по полу до ориентира и обратно.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b/>
          <w:sz w:val="28"/>
          <w:szCs w:val="28"/>
        </w:rPr>
        <w:t>9. «Конкурс болельщиц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а от каждой команды прыгает со скакалкой, кто дольше пропрыгает. Очки добавляются команде, за которую болела победившая девочка.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Стихотвор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апа наш с большим успехом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состязаньях выступал: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лпути со скакалкой прыгал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лпути бегом бежал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овели мы состязанья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i/>
          <w:sz w:val="28"/>
          <w:szCs w:val="28"/>
        </w:rPr>
        <w:t>И желаем на прощанье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сем здоровье укреплять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ышцы крепко накачать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Телевизор не смотреть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ольше с гирями потеть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 диване не лежать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 скакалочке скакать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апам всем мы пожелаем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е стареть и не болеть!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ольше спортом заниматься,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Чувство юмора иметь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left="-425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одятся итоги соревнований, раздаются призы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Всем спасибо за вниманье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За задор и звонкий смех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За огонь соревнованья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Обеспечивший успех!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овела: инструктор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 физическому воспитанию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АДОУ № 217 г.Казани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опович Л.Н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Февраль 2010г. 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425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05:00Z</dcterms:created>
  <dc:creator>Пользователь</dc:creator>
  <dc:description/>
  <cp:keywords/>
  <dc:language>en-US</dc:language>
  <cp:lastModifiedBy>Пользователь</cp:lastModifiedBy>
  <dcterms:modified xsi:type="dcterms:W3CDTF">2011-01-27T16:46:00Z</dcterms:modified>
  <cp:revision>16</cp:revision>
  <dc:subject/>
  <dc:title/>
</cp:coreProperties>
</file>