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3. МЕТОДЫ РЕШЕНИЯ ЗАДАЧ ПОВЫШЕННОЙ ТРУДНОСТИ В НАЧАЛЬНОЙ ШКОЛ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Учебные вопросы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>Общий план работы (этапы) над задачей повышенной трудности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ы решения задач повышенной трудности.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/>
        <w:t>Цель лекции: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рассмотреть методику обучения решению задач повышенной трудности в начальной школ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/>
        <w:t>Задачи лекции: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1) Дать представление об этапах решения задачи повышенной трудности в начальной школе;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2) </w:t>
      </w:r>
      <w:r>
        <w:rPr>
          <w:b w:val="false"/>
          <w:sz w:val="24"/>
          <w:szCs w:val="24"/>
        </w:rPr>
        <w:t>Познакомить с методами, применяемыми при решении задач повышенной трудности в начальной школе;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писок литературы по теме: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Лавлинскова Е.Ю. Методика работы с задачами повышенной трудности в начальной школе. – Волгоград, 2006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2. Лехов В.П. Дедуктивные рассуждения в курсе математики начальных классов.// Начальная школа. – 1988. - № 5. – С. 28 – 30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3. Хомякова Л.В. Индуктивные рассуждения в курсе математики начальных классов.// Начальная школа. – 1988. - № 5. – С. 31 – 36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щий план работы (этапы) над задачей повышенной трудности.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Общий план работы над любой задачей повышенной трудности может выглядеть следующим образом: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е обдумывание и поиск путей решения задачи каждым учеником;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лективное обсуждение полученных результатов;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суждение и исправление допущенных ошибок;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иск других способов решения (если это возможно).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Эта схема может значительно варьироваться в зависимости от результатов, достигнутых на первом этапе решения задачи. Так, если дети затруднились в анализе задачи и не нашли путей решения, лучше предложить им для самостоятельного обдумывания упрощенный вариант задачи, и дальше работать с ней, а первоначальную задачу отложить на некоторое время. Вернуться к первой задаче можно будет когда дети поднимутся в своем развитии на более высокую ступень. 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Если решение получено незначительным числом учеников, то с их помощью проводится коллективный анализ задачи, после чего ученики самостоятельно выполняют решение, а уже решившие ищут другие способы решения той же задачи или выполняют другое задание.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Таким образом, наиболее эффективным видом работы с задачами повышенной трудности является самостоятельное решение задачи учащимися. Сначала решение задачи связано с применением указанных учителем средств, методов и способов решения, а затем – с самостоятельным выбором средств, методов, способов и форм решения.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Методы решения задач повышенной труд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Метод, в данном контексте, рассматривается как способ решения задач. 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 решении задач повышенной трудности можно выделить три основным метода: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налитический,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интетический,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налитико-синтетический.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Аналитический метод решения задач повышенной трудности</w:t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Аналитический метод решения задачи представляет собой стройную логическую цепь заключений, органически связанных между собой. Аналитический метод характеризуется тем, что рассуждения начинаются с вопроса задачи. </w:t>
      </w:r>
    </w:p>
    <w:p>
      <w:pPr>
        <w:pStyle w:val="Normal"/>
        <w:ind w:left="360" w:hanging="0"/>
        <w:jc w:val="left"/>
        <w:rPr/>
      </w:pPr>
      <w:r>
        <w:rPr>
          <w:b w:val="false"/>
          <w:sz w:val="24"/>
          <w:szCs w:val="24"/>
        </w:rPr>
        <w:tab/>
        <w:t>Таким образом, в основе данного метода решения задачи лежит умении строить дедуктивные рассуждения (от общего к частному). В дедуктивных рассуждениях нельзя получить ложное заключение из истинных посылок. Именно поэтому дедуктивные рассуждения используются в математических доказательствах.</w:t>
      </w:r>
    </w:p>
    <w:p>
      <w:pPr>
        <w:pStyle w:val="Normal"/>
        <w:ind w:left="36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</w:r>
      <w:r>
        <w:rPr>
          <w:b w:val="false"/>
          <w:i/>
          <w:sz w:val="24"/>
          <w:szCs w:val="24"/>
        </w:rPr>
        <w:t>Примеры задач повышенной трудности, решаемые аналитическим способом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словой треугольник.</w:t>
      </w:r>
    </w:p>
    <w:p>
      <w:pPr>
        <w:pStyle w:val="Normal"/>
        <w:ind w:left="705" w:hanging="0"/>
        <w:jc w:val="left"/>
        <w:rPr/>
      </w:pPr>
      <w:r>
        <w:rPr>
          <w:b w:val="false"/>
          <w:sz w:val="24"/>
          <w:szCs w:val="24"/>
        </w:rPr>
        <w:tab/>
        <w:tab/>
        <w:t>В кружках этого треугольника расставьте все девять значений цифр так, чтобы суммы их на каждой стороне составляла 20.</w:t>
      </w:r>
    </w:p>
    <w:p>
      <w:pPr>
        <w:pStyle w:val="Normal"/>
        <w:ind w:left="70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667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828080"/>
                          <a:chOff x="0" y="0"/>
                          <a:chExt cx="586692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7880" y="343080"/>
                            <a:ext cx="12186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160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14400"/>
                            <a:ext cx="38052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6480"/>
                            <a:ext cx="3805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0020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37160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37160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27880"/>
                            <a:ext cx="12949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1376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45648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1440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371600"/>
                            <a:ext cx="3805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143.95pt" coordorigin="0,0" coordsize="9239,2879">
                <v:rect id="shape_0" stroked="f" o:allowincell="f" style="position:absolute;left:0;top:0;width:92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18,540" to="383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9;top:2160;width:5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80;top:1440;width:598;height:5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0;top:719;width:59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0,2520" to="611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19;top:2160;width:5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9;top:2160;width:5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00,359" to="623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39;top:179;width:5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9;top:719;width:5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79;top:1440;width:5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2160;width:59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два числа, если разделить большее из них на меньшее, дают столько же, сколько получится при их перемножении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сло 30 легко выразить тремя пятерками: 5х5+5. Трудно это сделать тремя другими одинаковыми цифрами. Попробуй. Может быть, тебе удастся отыскать несколько решений.</w:t>
      </w:r>
    </w:p>
    <w:p>
      <w:pPr>
        <w:pStyle w:val="Normal"/>
        <w:ind w:left="70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Дедуктивные рассуждения используются, как правило, при решении задач на активный подбор вариантов отношений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нализ задачи состоит в том, что мы предполагаем её уже решенной и находим различные следствия этого решения, а затем, в зависимости от вида этих предположений, пытаемся найти путь отыскания решения поставленной задачи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интетический метод решения задач повышенной трудности</w:t>
      </w:r>
    </w:p>
    <w:p>
      <w:pPr>
        <w:pStyle w:val="Normal"/>
        <w:ind w:left="72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ущность синтетического метода поиска решения задачи состоит в установлении связей между данными условия задачи и получение, таким образом, новых данных. Затем устанавливаются связи между полученными данными и так до тех пор, пока не будет получено требуемое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 основе синтетического метода решения задачи лежит умение строить индуктивные рассуждения. Выводы, полученные индуктивным путем, связаны с наблюдением, анализом. Сравнением и выявлением общих закономерностей с их последующим обобщением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 начальной школе возможно использование двух видов индукции: полной (когда частные посылки исчерпывают все возможные случаи) и неполной. Неполная индукция является мощным эвристическим средством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Индуктивные рассуждения, как правило, используются в решении задач на комбинаторные действия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left="72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Аналитико-синтетический метод решения задач повышенной трудности </w:t>
      </w:r>
    </w:p>
    <w:p>
      <w:pPr>
        <w:pStyle w:val="Normal"/>
        <w:ind w:left="72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ольшинство задач решается не аналитическим или синтетическим способом в чистом виде, а сочетанием этих способов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налитико-синтетический способ используется в частности при решении задач на установление соответствий между элементами различных множеств. Под множеством здесь понимается коллекция, собрание объектов, объединенных по некоторому признаку. Предметы, входящие во множество, называются его элементами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ешению таких задач помогает использование таблиц и графиков. Если в рассматриваемой задаче каждому элементу первого множества должен соответствовать единственный элемент второго множества, а двум различным элементам первого множества соответствуют два различных элемента второго множества, то такое соответствие называется взаимнооднозначным.</w:t>
      </w:r>
    </w:p>
    <w:p>
      <w:pPr>
        <w:pStyle w:val="Normal"/>
        <w:ind w:left="720" w:hanging="0"/>
        <w:jc w:val="left"/>
        <w:rPr/>
      </w:pPr>
      <w:r>
        <w:rPr>
          <w:b w:val="false"/>
          <w:sz w:val="24"/>
          <w:szCs w:val="24"/>
        </w:rPr>
        <w:tab/>
        <w:t xml:space="preserve"> </w:t>
      </w:r>
      <w:r>
        <w:rPr>
          <w:b w:val="false"/>
          <w:i/>
          <w:sz w:val="24"/>
          <w:szCs w:val="24"/>
        </w:rPr>
        <w:t>Пример  задачи, решаемой аналитико-синтетическим методом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еседуют трое друзей: Белокуров, Рыжов и Чернов. Брюнет сказал Белокурову: «Любопытно, что один из нас блондин, другой – брюнет, третий рыжий, но ни у кого цвет волос не соответствует фамилии». Какой цвет волос у каждого из друзей?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ешение. Для решения задачи мы воспользуемся таблицей, отмечая по горизонтали фамилии, а по вертикали – цвет волос. Заполняя таблицу, мы в каждой строке (столбце) должны получить только одну клетку со знаком «+». Таблица принимает вид: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вета волос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ыж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с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локуров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ыж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Отсюда следует, что у Белокурова волосы рыжие, у Чернова – русые, а у Рыжова – черные. 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ешение задач такого типа можно осуществлять и с помощью графов: элементы множества изображаются точками плоскости. Если между элементами множества есть соответствие, то будем соединять их сплошной линией.</w: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0956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370880"/>
                          <a:chOff x="0" y="0"/>
                          <a:chExt cx="540972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0972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22860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3423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ер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838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локу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9884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ыж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22860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34164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е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57096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с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79884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ыж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456480"/>
                            <a:ext cx="2285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85080"/>
                            <a:ext cx="2285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456480"/>
                            <a:ext cx="2285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56480"/>
                            <a:ext cx="22845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56480"/>
                            <a:ext cx="228456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570960"/>
                            <a:ext cx="2285280" cy="113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942480"/>
                            <a:ext cx="2285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95pt;height:107.95pt" coordorigin="0,0" coordsize="8519,2159">
                <v:rect id="shape_0" stroked="f" o:allowincell="f" style="position:absolute;left:0;top:0;width:85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79;top:36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;top:539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ер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9;width:13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елоку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1258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ыж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40;top:360;width:1438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920;top:538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е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899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с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1258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ыж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0,719" to="491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0,1079" to="491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0,719" to="491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0,719" to="4917,71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719" to="4917,143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899" to="4918,107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02,1484" to="4900,1484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Формы и методы работы с задачами повышенной трудности могут быть различны, главное, чтобы они способствовали развитию детей. Для этого они должны быть рассчитаны на «зону ближайшего развития» детей и представлять собой преодолимую трудность. Если работа над задачей будет проходить механически, то она не будет способствовать развитию математического мышления, творческой активности, навыков самостоятельного поиска решения задачи.</w:t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для самопроверки:</w:t>
      </w:r>
    </w:p>
    <w:p>
      <w:pPr>
        <w:pStyle w:val="Normal"/>
        <w:jc w:val="left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Соотнесите содержание задачи с методом, которым данную задачу необходимо решать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А. Дедушка считает погоду хорошей, если светит солнце и температура воздуха на улице выше 15ºС. Какую погоду, по мнению дедушки, нельзя назвать хорошей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Б. Три подруги вышли в белом, зеленом и синем платьях и туфлях. Известно, что только у Ани цвета платья и туфель совпали. Ни туфли, ни платье Вали не были белыми. Наташа была в зеленых туфлях. Определите цвет платья и туфель на каждой из подруг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. Между некоторыми числами 1 2 3 4 5 поставь знаки действий и скобки так. Чтобы получилось 40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Аналитический метод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b w:val="false"/>
          <w:i/>
          <w:sz w:val="24"/>
          <w:szCs w:val="24"/>
        </w:rPr>
        <w:t>Синтетический метод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b w:val="false"/>
          <w:i/>
          <w:sz w:val="24"/>
          <w:szCs w:val="24"/>
        </w:rPr>
        <w:t>Аналитико-синтетический метод.</w:t>
      </w:r>
    </w:p>
    <w:p>
      <w:pPr>
        <w:pStyle w:val="Normal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–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 –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–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/>
        <w:t>Ответ на задание для самопроверки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А – 1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Б – 3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 – 2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41:00Z</dcterms:created>
  <dc:creator>1</dc:creator>
  <dc:description/>
  <cp:keywords/>
  <dc:language>en-US</dc:language>
  <cp:lastModifiedBy>1</cp:lastModifiedBy>
  <dcterms:modified xsi:type="dcterms:W3CDTF">2010-12-31T08:38:00Z</dcterms:modified>
  <cp:revision>22</cp:revision>
  <dc:subject/>
  <dc:title/>
</cp:coreProperties>
</file>