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Гипертекст как средство развития познавательной активности учащихся на уроках хим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До внедрения компьютера в школьное образование в практике преподавания химии были широко распространены, главным образом, словесные методы обучения и в меньшей мере наглядные и практические. В основном это происходило из-за недоступности реактивов, сложности проведения многих опытов. В настоящее время многие учителя используют ИКТ на своих уроках, чаще всего для демонстрации фотографий, видеофрагментов опытов и моделей, реже – для закрепления полученных знаний и умений (решение задач, составление слайд-шоу и т.д.). Имеющийся практически во всех ЭИ гипертекст не нашел пока широкого применения. Это происходит из-за отсутствия методики применения гипертекста на уроках и мнения большинства о том, что чтение с экрана монитора опасно для глаз. Однако не компьютер является основной причиной развития близорукости у ребенка. Огромную роль в этом играет наследственность, телевизор, чтение в темноте. При грамотной постановке дела нагрузка на зрение от компьютера может быть существенно снижена [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нонимное тестирование учащихся показало, что дома читают параграф лишь незначительное количество ребят, а использование в классе традиционного учебника не интересно для учащихся. Но ведь чтобы ученики могли хорошо усвоить химию, нужна само</w:t>
        <w:softHyphen/>
        <w:t>стоятельная мыслительная работа учащихся с текстом в классе и дома. Поэтому мы предлагаем шире использовать на уроках и при самостоятельной работе учащихся гипертекст, применение которого в обучении химии может быть весьма эффектив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нятие «гипертекст» ввел Т. Nelson в 1965 г. Гипертекст по Нельсону –  это мультиагентное сообщество, внутри которого существуют сложные неиерархические отношения между агентами [3]. Чаще под гипертекстом понимается текст [4], устроенный таким образом, что он превращается в систему, иерархию текстов, одновременно составляя единство и множество тек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остейший пример гипертекста – это любой словарь, энциклопедия, где каждая статья имеет отсылки к другим статьям этого же словаря. В результате читать такой текст можно по-разному: от одной статьи к другой, по мере надобности, игнорируя гипертекстовые отсылки; читать статьи подряд, справляясь с отсылками; наконец, пуститься в гипертекстовое плавание, то есть от одной отсылки переходить к другой [2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онцепция гипертекста за три с половиной десятилетия существования претерпела трансформацию. В настоящее время под гипертекстом часто понимают гипертекстовую систему, способную  хранить информацию в виде электронного текста, позволяющую устанавливать электронные связи между любыми «информационными единицами», хранящимися в ее памяти и вызывать их на экран монитора «простым нажатием кноп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годня гипертекстовые системы не являются чем-то необычным. По принципу гипертекста организован Интернет, фрагменты электронных учебников, справочники, встроенные подсказки в компьютерных системах. Внедрение в учебный процесс гипертекстовых и гипермедийных технологий обеспечивает учащимся и преподавателям принципиально новые возможности получения и представления информации и ее обработки [1], это исключительно важно, так как особенно эффективно усваивается информация, различная по структуре, виду, форме представления [5]. Поэтому, возможно, использование гипертекста приведет к активизации познавательной деятельности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В школьной практике наиболее удобно использовать универсальные ЭИ, поддерживающие учебно-методические комплекты (УМК) разных авторов. Например, образовательный комплекс: «1С:Школа. Химия, 8 класс» можно использовать в составе УМК: Ахметова Н.С., Бердоносова С.С., Габриеляна О.С., Гузея Л.С. и др., Еремина В.В. и д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читель может использовать гипертекст: для иллюстрации своего рассказа, постановки проблемного вопроса, организации самостоятельной работы учащихся с новым материалом. Приведем фрагмент урока в 9 классе (используем α-версию ЭИ «Химия для всех – ХХI: 9 класс», методический комплект В.В. Ере</w:t>
        <w:softHyphen/>
        <w:t>мина, А.А. Дроздова, Н.Е. Кузьменко, В.В. Лунина) по теме «Общие свойства элементов-металлов. Физические свойства металлов», где гипертекст применяется для организации самостоятельной работы учащихся с новым матери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тап объяснения нового материала. Характеристика простых веществ металлов. Учащиеся садятся парами за компьютеры и выполняют задание по характеристике строения, общих физических свойств металлов и конкретно алюминия, железа, олова по пла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агрегатное состоя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цвет и блеск; зап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твердость вещества по относительной шкале тверд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пластичность, хрупкость, эластич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растворимость вещества в воде и других растворител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температура плавления и температура кипения ве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плотность ве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тепло- и электропрово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Учащиеся выполняют задание, используя гипертекст учебника, в программе MS Word в течение 10-15 минут. Готовую работу учащиеся сохраняют в папке под своими фамилиями. Учитель, используя локальную сеть и принтер, распечатывает работы учащихся и раздает им 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ля закрепления материала по данной теме мы предлагаем учащимся самостоятельную работу со следующим заданием: Вам даны образцы 3 металлов: алюминия, железа, олова. Используя подобранный вами материал, определите выданные вам метал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меняя гипертекст, можно организовать проведение урока-семина</w:t>
        <w:softHyphen/>
        <w:t>ра, урока-конференции, игры и т.д. Приведем фрагмент урока-конференции в 8 классе по теме «Чистые вещества и смеси»  с использованием Образовательного комплекса: «1С:Школа. Химия, 8 класс» и методического комплекта Габриеляна О.С. и д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Урок проводится в компьютерном кабинете. Класс заранее делится на 6 групп, каждой из которых дается задание: создать минипроект по теме, составить план лабораторной работы, используя найденную информацию. Для создания минипроектов предлагаются следующие темы и лабораторные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ы минипроектов и предлагаемые лабораторны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группы</w:t>
      </w:r>
    </w:p>
    <w:p>
      <w:pPr>
        <w:pStyle w:val="Normal"/>
        <w:rPr/>
      </w:pPr>
      <w:r>
        <w:rPr/>
        <w:t xml:space="preserve"> </w:t>
      </w:r>
      <w:r>
        <w:rPr/>
        <w:t>Темы  минипроектов</w:t>
      </w:r>
    </w:p>
    <w:p>
      <w:pPr>
        <w:pStyle w:val="Normal"/>
        <w:rPr/>
      </w:pPr>
      <w:r>
        <w:rPr/>
        <w:t xml:space="preserve"> </w:t>
      </w:r>
      <w:r>
        <w:rPr/>
        <w:t>Лабораторные работ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 </w:t>
      </w:r>
      <w:r>
        <w:rPr/>
        <w:t>чистые вещества и смеси</w:t>
      </w:r>
    </w:p>
    <w:p>
      <w:pPr>
        <w:pStyle w:val="Normal"/>
        <w:rPr/>
      </w:pPr>
      <w:r>
        <w:rPr/>
        <w:t xml:space="preserve"> </w:t>
      </w:r>
      <w:r>
        <w:rPr/>
        <w:t>создание гомогенной и гетерогенной смес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 xml:space="preserve"> </w:t>
      </w:r>
      <w:r>
        <w:rPr/>
        <w:t>отстаивание</w:t>
      </w:r>
    </w:p>
    <w:p>
      <w:pPr>
        <w:pStyle w:val="Normal"/>
        <w:rPr/>
      </w:pPr>
      <w:r>
        <w:rPr/>
        <w:t xml:space="preserve"> </w:t>
      </w:r>
      <w:r>
        <w:rPr/>
        <w:t>разделение смеси песка, деревянного порошка и вод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 xml:space="preserve"> </w:t>
      </w:r>
      <w:r>
        <w:rPr/>
        <w:t>фильтрование</w:t>
      </w:r>
    </w:p>
    <w:p>
      <w:pPr>
        <w:pStyle w:val="Normal"/>
        <w:rPr/>
      </w:pPr>
      <w:r>
        <w:rPr/>
        <w:t xml:space="preserve"> </w:t>
      </w:r>
      <w:r>
        <w:rPr/>
        <w:t>очистка воды от речного пес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 xml:space="preserve"> </w:t>
      </w:r>
      <w:r>
        <w:rPr/>
        <w:t>выпаривание</w:t>
      </w:r>
    </w:p>
    <w:p>
      <w:pPr>
        <w:pStyle w:val="Normal"/>
        <w:rPr/>
      </w:pPr>
      <w:r>
        <w:rPr/>
        <w:t xml:space="preserve"> </w:t>
      </w:r>
      <w:r>
        <w:rPr/>
        <w:t>очистка воды от поваренной сол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 xml:space="preserve"> </w:t>
      </w:r>
      <w:r>
        <w:rPr/>
        <w:t>перегонка</w:t>
      </w:r>
    </w:p>
    <w:p>
      <w:pPr>
        <w:pStyle w:val="Normal"/>
        <w:rPr/>
      </w:pPr>
      <w:r>
        <w:rPr/>
        <w:t xml:space="preserve"> </w:t>
      </w:r>
      <w:r>
        <w:rPr/>
        <w:t>очистка ржавой вод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 xml:space="preserve"> </w:t>
      </w:r>
      <w:r>
        <w:rPr/>
        <w:t>перекристаллизация</w:t>
      </w:r>
    </w:p>
    <w:p>
      <w:pPr>
        <w:pStyle w:val="Normal"/>
        <w:rPr/>
      </w:pPr>
      <w:r>
        <w:rPr/>
        <w:t xml:space="preserve"> </w:t>
      </w:r>
      <w:r>
        <w:rPr/>
        <w:t>очистка медного купо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 поиск информации при помощи гипертекста электронного учебника и составление плана лабораторной работы отводится 15 минут, на выполнение лабораторной работы – 20 минут, на подведение итогов – 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бедит та группа, которая выполнит задание наиболее точно, грамотно и информативно. Учащимся группы, занявшей 3 место, присваивается звание – дипломант, 2 место – лауреат, 1 место – обладатели гран-при, выдаются соответствующие дипломы и выставляются отм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менно благодаря применению гипертекста можно ускорить самостоятельную работу учащихся с учебным материалом на уроках. Это позволяет чаще проводить уроки, на которых учащиеся создают минипроекты, используя новый, неизвестный им ранее, материал, что, активизирует познавательную деятельность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се возможности гипертекста и способы его использования нельзя отобразить в одной статье. Но мы на основе наших исследований можем сказать, что гипертекст является важным средством развития познавательной активности, так как приобщает учащихся к самостоятельной работе, усиливает их внимание, интерес к учебной теме, развивает умение работать с различными видами информ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9:26:00Z</dcterms:created>
  <dc:creator>user</dc:creator>
  <dc:description/>
  <cp:keywords/>
  <dc:language>en-US</dc:language>
  <cp:lastModifiedBy>школа</cp:lastModifiedBy>
  <dcterms:modified xsi:type="dcterms:W3CDTF">2011-02-22T06:48:00Z</dcterms:modified>
  <cp:revision>3</cp:revision>
  <dc:subject/>
  <dc:title/>
</cp:coreProperties>
</file>