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частье?  Таким простым вопросом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Пожалуй, задавался Ни один философ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самом деле Счастье  - это просто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Начинается оно С полуметра роста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аспашонки, Пинетки и слюнявчик,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Новенький описанный Мамин сарафанчик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Рваные колготки,  Сбитые коленки,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Это разрисованные В коридоре стенки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Счастье -  это мягкие Теплые ладошки,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За диваном фантики, На диване крошки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целый ворох Сломанных игрушек,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Это постоянный Грохот погремушек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Счастье  - это пяточки Босиком по полу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Градусник под мышкой, Слезы и уколы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Ссадины и раны, Синяки на лбу,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Это постоянное Что? да почему?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Счастье  - это санки, Снеговик и горка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Маленькая свечка На огромном торте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Это бесконечное «Почитай мне сказку»,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Это ежедневные  Хрюша со Степашкой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Это теплый носик  Из-под одеяла,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Заяц на подушке, Синяя пижама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Брызги по всей ванной Пена на полу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Кукольный театр, Утренник в саду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Что такое счастье? Проще нет ответа.</w:t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Оно есть у каждого – Это наши дети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160" w:right="850" w:gutter="0" w:header="0" w:top="360" w:footer="0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менно о них, наших детях, собрались мы сегодня поговорить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 зовут Смирнова Оксана Сергеевна, я учитель русского языка и литературы школы №20. Я работаю в школе 18 лет, поэтому думаю, что нам с вами есть о чём поговорить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зади пелёнки и погремушки. Наши дети – школьники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зачем мальчишки и девчонки ходят в школу?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(получить знания, научится уму-разуму, стать культурными людьми, получить в дальнейшем хорошую профессию)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и бы вы хотели видеть ваших школьников?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гда ли дети оправдывают ваши ожидания?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нашей сегодняшней беседы </w:t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мочь ребёнку стать успешным?».</w:t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/>
      </w:pPr>
      <w:r>
        <w:rPr>
          <w:sz w:val="28"/>
          <w:szCs w:val="28"/>
        </w:rPr>
        <w:t>Каждого родителя интересует вопрос: как воспитать успешного ребёнка. Но давайте уточним, что, по-вашему, успешный?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успешный ребёнок хорошо учится в школе. Но только ли это делает его успешным?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янем в толковый словарь и посмотрим, что включает в себя понятие успешный, успех.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(на слайде)</w:t>
      </w:r>
    </w:p>
    <w:p>
      <w:pPr>
        <w:pStyle w:val="Normal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наряду с хорошими результатами в учёбе успех предполагает и общественное признание. Как же это совместить? Чтобы завоевать авторитет у одноклассников, недостаточно только хорошо учиться, нужно обладать ещё многими качествами. Это становится проблемой.</w:t>
      </w:r>
    </w:p>
    <w:p>
      <w:pPr>
        <w:pStyle w:val="Normal"/>
        <w:spacing w:lineRule="auto" w:line="360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илась проблема: успех ребёнка в школе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может быть отличником, получать наивысшие баллы, учитель будет ставить его в пример другим детям,  а он будет  чувствовать себя «серой мышью», «ботаником», почему?</w:t>
      </w:r>
    </w:p>
    <w:p>
      <w:pPr>
        <w:pStyle w:val="Normal"/>
        <w:spacing w:lineRule="auto" w:line="360"/>
        <w:ind w:left="-1260" w:hanging="0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(не сложились отношения с одноклассниками, не с кем играть на улице, мало друзей или их нет вообще, чувство собственной незначительности, неумение решать проблемы, выходящие за пределы школьной программы, делают его несчастным).</w:t>
      </w:r>
    </w:p>
    <w:p>
      <w:pPr>
        <w:pStyle w:val="Normal"/>
        <w:spacing w:lineRule="auto" w:line="360"/>
        <w:ind w:left="-1260" w:hanging="0"/>
        <w:jc w:val="both"/>
        <w:rPr/>
      </w:pPr>
      <w:r>
        <w:rPr>
          <w:sz w:val="28"/>
          <w:szCs w:val="28"/>
        </w:rPr>
        <w:t xml:space="preserve">Но бывает и наоборот: душа класса, без него не проходит ни один День рождения, он участвует во всех делах, самый, самый, а в дневнике уныло выстроились тройки и двойки. Разве он успешный?  </w:t>
      </w:r>
    </w:p>
    <w:p>
      <w:pPr>
        <w:pStyle w:val="Normal"/>
        <w:spacing w:lineRule="auto" w:line="360"/>
        <w:ind w:left="-1260" w:hanging="0"/>
        <w:jc w:val="both"/>
        <w:rPr/>
      </w:pPr>
      <w:r>
        <w:rPr>
          <w:sz w:val="28"/>
          <w:szCs w:val="28"/>
        </w:rPr>
        <w:t>- КТО МОЖЕТ ПОМОЧЬ РЕБЁНКУ?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(родители, учителя, тренеры, руководители кружков и т.п.)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ю, что ведущая роль всё-таки принадлежит родителям. Ещё Аристотель сказал: «Привычки, вырабатываемые с детства, определяют всю нашу жизнь». </w:t>
      </w:r>
    </w:p>
    <w:p>
      <w:pPr>
        <w:pStyle w:val="Normal"/>
        <w:spacing w:lineRule="auto" w:line="360"/>
        <w:ind w:left="-1260" w:hanging="0"/>
        <w:jc w:val="both"/>
        <w:rPr/>
      </w:pPr>
      <w:r>
        <w:rPr>
          <w:sz w:val="28"/>
          <w:szCs w:val="28"/>
        </w:rPr>
        <w:t>- КАК же родители могут помочь своим детям?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Я 1</w:t>
      </w:r>
    </w:p>
    <w:p>
      <w:pPr>
        <w:pStyle w:val="Normal"/>
        <w:spacing w:lineRule="auto" w:line="360"/>
        <w:ind w:left="-1260" w:hanging="0"/>
        <w:jc w:val="both"/>
        <w:rPr/>
      </w:pPr>
      <w:r>
        <w:rPr>
          <w:sz w:val="28"/>
          <w:szCs w:val="28"/>
        </w:rPr>
        <w:t>Ваш ребёнок получил  три 2 по литературе, оказывается,  у него нет книги,  которую  они изучают на уроке.  Ваши действия?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(послать в библиотеку, обратиться к соседям, знакомым – чтобы ребёнок смог справиться с подобной проблемой сам в следующий раз)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2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решили проверить у ребёнка уроки. Он не выполнил задание по физике, потому что не знает, как решать задачу. Ваши действия?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нять, почему ребёнок плохо учится, надо учесть ряд самых разнообразных обстоятельств. Естественно, придётся затратить время и силы, чтобы разобраться, что происходит там, где вас нет. Может, у ребёнка есть пробел в ранее полученных знаниях. Сходить к учителю и поговорить, постараться выяснить причину неудач и вместе с ребёнком взяться за дело. Конечно, придётся отложить интересный детектив и пропустить любимый сериал, но только тогда ребёнок поймёт, что родители не только ругают, а могут помочь, что на первом месте для них именно он, их ребёнок, что его успех – это и их успех тоже.</w:t>
      </w:r>
    </w:p>
    <w:p>
      <w:pPr>
        <w:pStyle w:val="Normal"/>
        <w:spacing w:lineRule="auto" w:line="360"/>
        <w:ind w:left="-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озволите, расскажу недавний случай из своей жизни.</w:t>
      </w:r>
    </w:p>
    <w:p>
      <w:pPr>
        <w:pStyle w:val="Normal"/>
        <w:spacing w:lineRule="auto" w:line="360"/>
        <w:ind w:left="-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чай из жизни.</w:t>
      </w:r>
    </w:p>
    <w:p>
      <w:pPr>
        <w:pStyle w:val="Normal"/>
        <w:spacing w:lineRule="auto" w:line="360"/>
        <w:ind w:left="-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могать ребёнку в школьных делах – это значит не только проверять уроки, но, что гораздо труднее, помогать в самом тяжёлом для него деле – в общении. Социологические опросы показали, ребёнок охотно или неохотно ходит в школу в зависимости от того, как принят классным коллективом. И если его дразнят, бьют или просто игнорируют, то школа становится для него домом мучений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Чуткие родители всегда заметят перемены в поведении школьника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3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а дочь отказывается ужинать уже несколько дней. Мама выясняет, что она решила худеть, потому что в школе мальчик назвал её толстой коровой. Как бы вы поступили? За несколько мгновений вы должны придумать совет. Не считайте его неприятности мелочью, не заслуживающей внимания, Никакого «подумаешь, ничего страшного», и  уж, конечно, «отстань!»</w:t>
      </w:r>
    </w:p>
    <w:p>
      <w:pPr>
        <w:pStyle w:val="Normal"/>
        <w:spacing w:lineRule="auto" w:line="360"/>
        <w:ind w:left="-1260" w:hanging="0"/>
        <w:jc w:val="both"/>
        <w:rPr/>
      </w:pPr>
      <w:r>
        <w:rPr>
          <w:sz w:val="28"/>
          <w:szCs w:val="28"/>
        </w:rPr>
        <w:t>СИТУАЦИЯ 4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го восьмиклассника обвинили в том, что он украл книгу. Рассерженный папа пришёл в класс и сказал, что в прошлом веке за такие вещи вызывали на дуэль. Дети в восторге закричали: «Дуэль!» Папа повёл их на пустырь драться один на один: мальчик-обидчик с мальчиком-обиженным. Так ли надо помогать детям? Ваше мнение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lineRule="auto" w:line="360"/>
        <w:ind w:left="-1260" w:hanging="0"/>
        <w:jc w:val="both"/>
        <w:rPr/>
      </w:pPr>
      <w:r>
        <w:rPr>
          <w:sz w:val="28"/>
          <w:szCs w:val="28"/>
        </w:rPr>
        <w:t>И всё-таки, чем же мы можем помочь? Подсказкой. Если ребёнок рассказывает вам о конфликтах, не подливаёте масла в огонь, не возмущайтесь чрезмерно, но и не принимайте сторону врагов вашего ребёнка. Главное, чтобы он почувствовал, что вы его понимаете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тоит начинать советы со слова «А я бы на твоём месте…», «А я в твои годы…» Ничего, что может привести к спору: «Ну ты так , а я так!» Не огорчайтесь, если сын или дочь никак не отреагирует на ваш совет. Ведь в конце концов воспользоваться или не воспользоваться советом – это их дело. Важно, что  появилась альтернатива, другая возможность поведения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И БЕСЕДЫ.</w:t>
      </w:r>
    </w:p>
    <w:p>
      <w:pPr>
        <w:pStyle w:val="Normal"/>
        <w:spacing w:lineRule="auto" w:line="360"/>
        <w:ind w:left="-1260" w:hanging="0"/>
        <w:jc w:val="both"/>
        <w:rPr>
          <w:sz w:val="36"/>
          <w:szCs w:val="36"/>
        </w:rPr>
      </w:pPr>
      <w:r>
        <w:rPr>
          <w:sz w:val="36"/>
          <w:szCs w:val="36"/>
        </w:rPr>
        <w:t>Успешный ребенок имеет положительную самооценку и, наряду с хорошей успеваемостью, умеет преодолевать жизненные трудности, находить друзей и сохранять здоровье, избавляться от негативных мыслей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как же родители могу помочь своему ребёнку стать успешным?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и советы:………….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айде советы практикующего психолога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center"/>
        <w:rPr/>
      </w:pPr>
      <w:r>
        <w:rPr>
          <w:sz w:val="32"/>
          <w:szCs w:val="32"/>
        </w:rPr>
        <w:t>Чтобы помочь ребенку стать успешным: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    Помните, что будущее наших детей начинается сегодня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2.     Применяйте позитивные утверждения, визуализацию, признание успехов, устранение негатива, в первую очередь, в своей жизни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3.     Выбирайте соответствующие слова, чтобы воздействовать на мысли и поведение ребенка. Говорите ему, что нужно делать, вместо того, какое поведение нужно прекратить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4.     Научите ребенка составлять короткие и простые позитивные утверждения и использовать их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5.     Используйте активное воображение ребенка для визуализации желаемого результата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6.     Признавайте успехи ребенка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7.     Помогите ребенку негативные мысли заменять позитивными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льга Чурикова,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истр социальной педагогики,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психолог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ите помочь ребёнку стать культурным человеком, овладеть суммой знаний, добиться успеха в школе и получить хорошую профессию? Попытайтесь прожить вместе с ребёнком его школьную жизнь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вяжу тебе жизнь..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ушистых мохеровых ниток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вяжу тебе жизнь..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олгу ни единой петли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вяжу тебе жизнь..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узором по полю молитвы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елания счастья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лучах настоящей любви..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вяжу тебе жизнь..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еселой меланжевой пряжи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вяжу тебе жизнь..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том от души подарю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я нитки беру?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му никогда не признаюсь.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вязать тебе жизнь... </w:t>
      </w:r>
    </w:p>
    <w:p>
      <w:pPr>
        <w:pStyle w:val="Normal"/>
        <w:spacing w:lineRule="auto" w:line="36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Я тайком распускаю свою.</w:t>
      </w:r>
    </w:p>
    <w:p>
      <w:pPr>
        <w:pStyle w:val="Normal"/>
        <w:spacing w:lineRule="auto" w:line="360"/>
        <w:ind w:left="-1260" w:hanging="0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участие.</w:t>
      </w:r>
    </w:p>
    <w:p>
      <w:pPr>
        <w:pStyle w:val="Normal"/>
        <w:spacing w:lineRule="auto" w:line="360"/>
        <w:ind w:left="-1260" w:hanging="0"/>
        <w:jc w:val="center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</w:r>
    </w:p>
    <w:p>
      <w:pPr>
        <w:pStyle w:val="Normal"/>
        <w:spacing w:lineRule="auto" w:line="360"/>
        <w:ind w:left="-1260" w:hanging="0"/>
        <w:jc w:val="center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</w:r>
    </w:p>
    <w:p>
      <w:pPr>
        <w:pStyle w:val="Normal"/>
        <w:spacing w:lineRule="auto" w:line="360"/>
        <w:ind w:left="-1260" w:hanging="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ind w:left="-1260" w:hanging="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sectPr>
      <w:type w:val="continuous"/>
      <w:pgSz w:w="11906" w:h="16838"/>
      <w:pgMar w:left="2160" w:right="850" w:gutter="0" w:header="0" w:top="360" w:footer="0" w:bottom="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12:00Z</dcterms:created>
  <dc:creator>Admin</dc:creator>
  <dc:description/>
  <cp:keywords/>
  <dc:language>en-US</dc:language>
  <cp:lastModifiedBy>Татьяна Ивановна</cp:lastModifiedBy>
  <cp:lastPrinted>2011-02-26T22:42:00Z</cp:lastPrinted>
  <dcterms:modified xsi:type="dcterms:W3CDTF">2011-03-31T04:34:00Z</dcterms:modified>
  <cp:revision>6</cp:revision>
  <dc:subject/>
  <dc:title/>
</cp:coreProperties>
</file>