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ивный курс по литературе </w:t>
      </w:r>
    </w:p>
    <w:p>
      <w:pPr>
        <w:pStyle w:val="Normal"/>
        <w:spacing w:lineRule="auto" w: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итература и публицистика об окружающей среде и здоровье человека». 8 класс.</w:t>
      </w:r>
    </w:p>
    <w:p>
      <w:pPr>
        <w:pStyle w:val="Normal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ворчества немыслимо познание                 человеком своих сил, способностей, наклонностей.</w:t>
      </w:r>
    </w:p>
    <w:p>
      <w:pPr>
        <w:pStyle w:val="Normal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 В.А.Сухомлинский).</w:t>
      </w:r>
    </w:p>
    <w:p>
      <w:pPr>
        <w:pStyle w:val="Normal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задача века- сохранение не только природного в природе, но и человеческого в человеке.</w:t>
      </w:r>
    </w:p>
    <w:p>
      <w:pPr>
        <w:pStyle w:val="Normal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 академик В.А.Легасов, участник ликвидации аварии на Чернобыльской АЭ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ивный курс по литературе  «Литература и публицистика об окружающей среде и здоровье человека» носит </w:t>
      </w:r>
      <w:r>
        <w:rPr>
          <w:rFonts w:cs="Times New Roman" w:ascii="Times New Roman" w:hAnsi="Times New Roman"/>
          <w:sz w:val="24"/>
          <w:szCs w:val="24"/>
          <w:u w:val="single"/>
        </w:rPr>
        <w:t>интегративный характер</w:t>
      </w:r>
      <w:r>
        <w:rPr>
          <w:rFonts w:cs="Times New Roman" w:ascii="Times New Roman" w:hAnsi="Times New Roman"/>
          <w:sz w:val="24"/>
          <w:szCs w:val="24"/>
        </w:rPr>
        <w:t>: изучение русской и зарубежной литературы, современной публицистики с включением материалов по  биологии и экологии. Изучение природы и человека через призму искусства обретает глубоко личностный, «осердеченный» характер. Вместе с писателем читатель- ученик осваивает мир посредством художественных образов, которые воздействуют на его чувства и мысли, а это играет важную роль в духовном становлении личности, интеллектуальном, эмоциональном и нравственном ее развит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носит также </w:t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ий</w:t>
      </w:r>
      <w:r>
        <w:rPr>
          <w:rFonts w:cs="Times New Roman" w:ascii="Times New Roman" w:hAnsi="Times New Roman"/>
          <w:sz w:val="24"/>
          <w:szCs w:val="24"/>
        </w:rPr>
        <w:t xml:space="preserve"> характер; способствует развитию познавательной активности учащихся, их творческих способностей, исследовательских умений и навыко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курса:</w:t>
      </w:r>
    </w:p>
    <w:p>
      <w:pPr>
        <w:pStyle w:val="Normal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епление теоретических и практических знаний, полученных на уроках литературы, биологии, экологии посредством изучения и анализа литературных и публицистических произведени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к окружающей нас природе и понимания ее значения для жизни человека; пробуждение внимательного отношения к своему организму, его возможностям, факторам, оказывающим влияние на здоровье человека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ение интереса к литературе, биологии, экологии, собственному творчеству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ставятся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ить и развить знания учащихся о взаимосвязи и единстве человека и природы, о влиянии естественной среды и губительных факторов( вредных привычек, к примеру) на здоровье человека. </w:t>
      </w:r>
    </w:p>
    <w:p>
      <w:pPr>
        <w:pStyle w:val="Normal"/>
        <w:ind w:left="1068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природе и здоровье человека как уникальных ценностя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связь биологии, экологии с литературой и научить воспринимать естественнонаучные понятия и природу поэтически, творчески, посредством художественных образов.</w:t>
      </w:r>
    </w:p>
    <w:p>
      <w:pPr>
        <w:pStyle w:val="Normal"/>
        <w:ind w:left="1068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й самореализации и саморазвития школьников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ие учащихся на выбор профессии.</w:t>
      </w:r>
    </w:p>
    <w:p>
      <w:pPr>
        <w:pStyle w:val="Normal"/>
        <w:ind w:left="1068" w:hanging="359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нятиях курса используются различные </w:t>
      </w:r>
      <w:r>
        <w:rPr>
          <w:rFonts w:cs="Times New Roman" w:ascii="Times New Roman" w:hAnsi="Times New Roman"/>
          <w:sz w:val="24"/>
          <w:szCs w:val="24"/>
          <w:u w:val="single"/>
        </w:rPr>
        <w:t>формы и методы</w:t>
      </w:r>
      <w:r>
        <w:rPr>
          <w:rFonts w:cs="Times New Roman" w:ascii="Times New Roman" w:hAnsi="Times New Roman"/>
          <w:sz w:val="24"/>
          <w:szCs w:val="24"/>
        </w:rPr>
        <w:t>, такие как:</w:t>
      </w:r>
    </w:p>
    <w:p>
      <w:pPr>
        <w:pStyle w:val="Normal"/>
        <w:ind w:left="1068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занятия;</w:t>
      </w:r>
    </w:p>
    <w:p>
      <w:pPr>
        <w:pStyle w:val="Normal"/>
        <w:ind w:left="1068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;</w:t>
      </w:r>
    </w:p>
    <w:p>
      <w:pPr>
        <w:pStyle w:val="Normal"/>
        <w:ind w:left="1068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бсуждение литературных произведений;</w:t>
      </w:r>
    </w:p>
    <w:p>
      <w:pPr>
        <w:pStyle w:val="Normal"/>
        <w:ind w:left="1068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;</w:t>
      </w:r>
    </w:p>
    <w:p>
      <w:pPr>
        <w:pStyle w:val="Normal"/>
        <w:ind w:left="1068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материалы, произведения изобразительного искусства;</w:t>
      </w:r>
    </w:p>
    <w:p>
      <w:pPr>
        <w:pStyle w:val="Normal"/>
        <w:ind w:firstLine="4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писание собственных произведений различного жанра и объединение их в альманахи, журналы и т.д.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ференций, литературных вечеров, представление презентаций, заседания «Школы самовоспитания»;</w:t>
      </w:r>
    </w:p>
    <w:p>
      <w:pPr>
        <w:pStyle w:val="Normal"/>
        <w:ind w:left="1068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защита проектных работ и т.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ланируемые результаты </w:t>
      </w:r>
      <w:r>
        <w:rPr>
          <w:rFonts w:cs="Times New Roman" w:ascii="Times New Roman" w:hAnsi="Times New Roman"/>
          <w:sz w:val="24"/>
          <w:szCs w:val="24"/>
        </w:rPr>
        <w:t>( умения, формируемые у учащихся).</w:t>
        <w:br/>
        <w:t>Важно, чтобы элективные курсы помогли учащимс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интерес, наблюдательность, любовь, бережное и правильное отношение к окружающему миру, своему здоровью и поведению; осознать свою индивидуальность и значимость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ознавательную активность, исследовательские умения и навыки, творческие способност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мения представлять работы в виде презентаций, собственных сочинений, в том числе нетрадиционных, проектов и др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ознать свои возможности, интересы, предпочтения и сделать обоснованным выбор профессии в дальнейше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курса разделен на две крупных темы: </w:t>
      </w:r>
    </w:p>
    <w:p>
      <w:pPr>
        <w:pStyle w:val="Style17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тература о месте и роли человека в природе» ( имеет экологическую направленность).</w:t>
      </w:r>
    </w:p>
    <w:p>
      <w:pPr>
        <w:pStyle w:val="Style17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ество и человек в литературе и публицистике» ( имеет здоровьесберегающую направленность)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ы объединены общей идеей: правильное отношение к окружающей среде , своему здоровью и поведению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элективного курса рассчитана на год обучения, 34 часа (1 час в неделю). В ней предусмотрены часы на подготовку и выполнение творческих заданий, проектных работ и др. </w:t>
      </w:r>
      <w:r>
        <w:rPr>
          <w:rFonts w:cs="Times New Roman" w:ascii="Times New Roman" w:hAnsi="Times New Roman"/>
          <w:i/>
          <w:sz w:val="24"/>
          <w:szCs w:val="24"/>
        </w:rPr>
        <w:t>&lt;Приложение 1&g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ивный курс по 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итература и публицистика об окружающей среде и здоровье человека». 8 класс.</w:t>
      </w:r>
    </w:p>
    <w:tbl>
      <w:tblPr>
        <w:tblW w:w="10137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66"/>
        <w:gridCol w:w="2551"/>
        <w:gridCol w:w="2410"/>
        <w:gridCol w:w="81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, произ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следователь-ской, творческой рабо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во часо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человека и природы. Взаимоотношения человека и природы в литературном произведении. Человек и общество. Литература как средство формирования правильного отношения к окружающей среде, своему здоровью и повед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о месте и роли человек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кружающая среда. Нравственная ценность эстетического восприятия природы. Общее и индивидуальное в восприятии родной природы русскими и зарубежными поэтами и писателями. Выражение авторского отношения к окружающей среде. Понимание ценности окружающего ми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етерлинк «Синяя птица»; Ф.А.Абрамов «О чем плачут лошади»; В.П.Астафьев «Царь- рыба»( выборочно); Н.А.Заболоцкий   «Журавли», «Лебедь в зоопарке» и др.; А.П.Платонов «Неизвестный цветок»; А.де Сент- Экзюпери; Е.Носов «Кукла», И. Северянин «Что шепчет парк» и др.; Н.Д.Телешов «Белая цапля»; Р. Бредбери «Зеленое утро»; А.А. Фет «Учись у них- у дуба, у березы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зентация растения, любимого живо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экологических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Жалобная книга природы»( коллаж, рукописный или электронный журн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сс- конференция «Мы и природа».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и человек в литературе и публицис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человека. Наука о поведении. Влияние на организм человека окружающей среды и факторов, губительных для физического и психического здоровья. Литература и публицистика о проблемах курения, алкого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ков, неформальных молодежных группировок, «тяжелой» музы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инокуров «Вот он тащился чуть не умирая…»;П.Соколов «С чего все это началось?..»; С Викулов «Тень человека»; А. Дольский «Размышления о рок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Киплинг «Ворота ста печалей»; М.А.Булгаков « Морфий»;                  Ч. Айтматов «Плаха»; Г.Гессе «Игра в бисер»; В.Кунин «Интердевочка»;В.В.Маяковский «Хорошее отношение к лошад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Лихачев, современная публиц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запрета в народных легендах, сказках, миф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Заседания «Школы самовоспитания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Будь человеком»( вводн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блема свобод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вреде курения и алког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рко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трибуты взросл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 Час взросления». «Будь самим собой»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Защита проектных рабо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200"/>
      <w:ind w:left="720" w:hanging="0"/>
      <w:contextualSpacing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48:00Z</dcterms:created>
  <dc:creator>Киска</dc:creator>
  <dc:description/>
  <cp:keywords/>
  <dc:language>en-US</dc:language>
  <cp:lastModifiedBy>Киска</cp:lastModifiedBy>
  <dcterms:modified xsi:type="dcterms:W3CDTF">2011-03-31T08:19:00Z</dcterms:modified>
  <cp:revision>5</cp:revision>
  <dc:subject/>
  <dc:title/>
</cp:coreProperties>
</file>