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Ход урока: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50" w:leader="none"/>
        </w:tabs>
        <w:bidi w:val="0"/>
        <w:ind w:left="1350" w:right="0" w:hanging="36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ведени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(слайд 1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у что же, начнём! Я рада приветствовать всех в нашем классе на Светлой Седмице.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Ребята, какой праздник все отмечали в воскресенье?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а, это праздник Пасхи, Светлого Христова Воскресения. Я хочу всех поздравить с этим праздником и пожелать всего самого хорошего, а поможет мне в этом Рома Поройков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«Христос  Воскрес»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Христос  Воскр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Христос  Воскр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ияет солнышко с неб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Зазеленел уж тёмный лес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Христос воистину воскр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шла весна - пора чудес,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Журчит родник – Христос  Воскр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ветлее в мире нет словес -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Христос воистину воскрес!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993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Присоедин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57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Ребята, сегодня у нас с вами необычный урок. Посмотрите вокруг себя, что необычного?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(ответы: много гостей, много книг, иконы)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Молодцы. Всё правильно заметили.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Давайте улыбнёмся друг другу, нашим гостям и пригласим их с собой в необыкновенное путешествие- в светлый мир м-  мир светлых образов, мир Иконы.</w:t>
      </w:r>
    </w:p>
    <w:p>
      <w:pPr>
        <w:pStyle w:val="Normal"/>
        <w:widowControl w:val="false"/>
        <w:bidi w:val="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( Слайд 2  - Спаситель)</w:t>
      </w:r>
    </w:p>
    <w:p>
      <w:pPr>
        <w:pStyle w:val="Normal"/>
        <w:widowControl w:val="false"/>
        <w:bidi w:val="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sz w:val="28"/>
          <w:szCs w:val="28"/>
        </w:rPr>
        <w:t>3.  Введение «Икон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Приходилось ли вам видеть иконы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Где можно увидеть эти священные образы?</w:t>
      </w:r>
    </w:p>
    <w:p>
      <w:pPr>
        <w:pStyle w:val="Normal"/>
        <w:widowControl w:val="false"/>
        <w:bidi w:val="0"/>
        <w:ind w:left="360" w:right="0" w:firstLine="9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142" w:right="0" w:firstLine="85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Слово учителя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лайд  3 – иконы Спасителя)</w:t>
      </w:r>
    </w:p>
    <w:p>
      <w:pPr>
        <w:pStyle w:val="Normal"/>
        <w:widowControl w:val="false"/>
        <w:bidi w:val="0"/>
        <w:spacing w:lineRule="auto" w:line="360"/>
        <w:ind w:left="567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firstLine="7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кона -  в переводе с греческого языка - «Образ» - это живописное изображение Святой Троицы, Господа Иисуса Христа, Божией Матери, святых, а так же священных событий, написанное в соответствие с церковными канонами и освящённое по церковному чину. Некоторые иконы имеют особые наз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9" w:leader="none"/>
        </w:tabs>
        <w:bidi w:val="0"/>
        <w:spacing w:lineRule="auto" w:line="360"/>
        <w:ind w:left="1429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>аналойная (небольших размеров) – слайд 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9" w:leader="none"/>
        </w:tabs>
        <w:bidi w:val="0"/>
        <w:spacing w:lineRule="auto" w:line="360"/>
        <w:ind w:left="1429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>запрестольная  или  выносная  (выносится на Крестных Ходах) –   слайд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естная (нах-ся в Храме справа и слева от Царских Врат) – слайд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ироточивая  (из кот. источалось святое миро) –слайд 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адвратная (над входом в храм) – слайд 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нательная (носимая на груди) – слайд 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аздничная ( в честь священных событий или Святого, в честь        которого совершается праздник служба) – слайд 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емейная (на ней изображены Святые, покровители семьи)-слайд 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lineRule="auto" w:line="360"/>
        <w:ind w:left="108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кладная (состоит из 2-3 небольших икон) – слайд 12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ткуда же появились иконы?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от что говорит Священное Предание христианской Церкв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те времена, когда  Иисус Христос ходил по земле и учил людей, царь по имени Авгарь тяжело заболел. Врачи не могли ему помочь. Царь верил, что Иисус - Христос сможет исцелить его. Но из-за болезни он не мог идти к нему. Тогда Авгарь велел художнику  нарисовать и принести ему изображение Иисуса – Христа. Художник пришёл в Храм, где Иисус - Христос учил народ и приступил к работе. Но как он ни старался, у него ничего не получалось. Тогда, видя  его бессилие И.-Х. взял полотенце, приложил его к лицу и передал художнику. На полотенце отпечатался нерукотворный образ Спасителя. Этот образ и стал первой Иконой. Когда царь Авгарь прикоснулся к полотенцу, он сразу поправился.</w:t>
      </w:r>
    </w:p>
    <w:p>
      <w:pPr>
        <w:pStyle w:val="Normal"/>
        <w:widowControl w:val="false"/>
        <w:bidi w:val="0"/>
        <w:spacing w:lineRule="auto" w:line="360"/>
        <w:ind w:left="72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 Слайд 13 - Спас Нерукотворный)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Ребята, а некоторые иконы называют чудотворными. Как вы думаете, почему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(слайд 14-Чудостворная Икона Знамения Божией Матери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- Мне хочется рассказать  вам о чудотворной иконе Знамения Божией Матери. Однажды очень давно во время Великого Поста в Соборе проходила служба. После неё икону унесли в отдельное помещение. В двух часов ночи вокруг раздался в соборе страшный взрыв, от которого содрогнулись не только стены собора, но и окрестные дома. Сторож побежал за монахом Ефросином, у которого были ключи от комнаты, где хранилась Икона. Когда они открыли двери в храм, то увидели страшную картину: он был полон едкого дыма, потолок был полуразрушен, доски были отброшены в разные стороны, из железной решетки, за которой хранилась Икона, были вырваны прутья, в окнах побиты все стёкла, стена дала трещину. Каково же было удивление, когда Ефросин увидел, что Чудотворная Икона оказалась совершенно целой, только чуть - чуть закоптела от дыма. Разве это не чудо? Не зря эта икона названа Чудотворно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слайд 15 -  Икона)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 же такое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кона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Икона - это мир светлый и чистый, прикосновение к которому даёт человеку ощущение надёжности, умиротворения, изменяет человека, очищает его душу от всего дурного. Посмотри на икону. Ты видишь в ней мир, чувствуешь его необычность. И сразу возникает желание пообщаться с ней, раскрыть душу, поведать ей свои тайны.  К иконе обращаются люди и в минуты тоски, и в минуты радости, и когда им  предстоит сделать трудный жизненный выбор. И на сердце становится легче, будто поговорил с близким человеком и получил совет и напутствие.</w:t>
      </w:r>
    </w:p>
    <w:p>
      <w:pPr>
        <w:pStyle w:val="Normal"/>
        <w:widowControl w:val="false"/>
        <w:bidi w:val="0"/>
        <w:spacing w:lineRule="auto" w:line="360"/>
        <w:ind w:left="360" w:right="0" w:firstLine="49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щаясь с иконой, мы прикасаемся к миру светлому и чистому, задумываемся о смысле жизни, о верности поступков. Икона даёт нам силы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авайте посмотрим на особо почитаемую икону Божией Матери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 Слайд 16)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firstLine="49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ажают глубиной печальные глаза Богоматери, которая нежно прижимает к груди маленького Иисуса. Она ведь знает, какая тяжелая судьба уготована Её Сыну. Старается  своей любовью и нежностью обогреть и защитить Его от зла и беды. А сколько матерей обращается к этой иконе, моля о здоровье детей, о защите от врагов во время войн, облегчении в горе и печали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</w:rPr>
        <w:t>5. Работа с учебником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чтение текста с. 101-103)             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айд 17    а) Иконостас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айд 18    б) Красный угол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firstLine="63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опросы: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Когда русский человек обращается к иконе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Что на ней изображено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Почему на икону смотрят с Надеждой и Любовью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Где и как вокруг человека размещаются иконы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firstLine="633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6. Активное занятие (в четвёрке)</w:t>
      </w:r>
    </w:p>
    <w:p>
      <w:pPr>
        <w:pStyle w:val="Normal"/>
        <w:widowControl w:val="false"/>
        <w:bidi w:val="0"/>
        <w:spacing w:lineRule="auto" w:line="360"/>
        <w:ind w:left="360" w:right="0" w:firstLine="63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"Иконописный образ"   тетрадь  ч .2   с.33 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(слайд 19  -  Владимирская икона Божией Матери, Пресвятая Троица,   Великомученик Георгий Победоносец)              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firstLine="633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7. Закрепление       </w:t>
      </w:r>
    </w:p>
    <w:p>
      <w:pPr>
        <w:pStyle w:val="Normal"/>
        <w:widowControl w:val="false"/>
        <w:bidi w:val="0"/>
        <w:spacing w:lineRule="auto" w:line="360"/>
        <w:ind w:left="360" w:right="0" w:firstLine="633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Слайд 20 - Иисус Христос)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1134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послушаем стихотворение К. Д. Бальмонта  «Икона»                             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Икона тёмная Христа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старинной золотой оправе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ы та же сердцу и не та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кона тёмная Христа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окрытая в небесной славе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ебёнку ты была живой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сь мрак тобою был низринут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сь мир заполнен синевой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ебёнку ты была живой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Зачем же я тобой покинут?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кона вечная Христа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вои черты безгласно строги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Зажгись бессмертная мечта,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кона вечная Христа,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еди по голубой дороге!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Ребята, вы послушали стихотворение К. Бальмонта "Икона". Почему автор называет икону сначала тёмной?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ответы детей: она старая, пыльная, нарисована черной краской)</w:t>
      </w:r>
    </w:p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Почему он называет её вечной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( на ней изображен Вечный Бог, она сделана из прочного материала)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очему икона живая?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с ней можно разговаривать, на ней изображен небесный мир)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firstLine="66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8.  Итог занятия.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Ребята, сегодня мы познакомились с Иконой. Икона - это Слово в Образах. Она рассказывает человеку о мире ином, светлом и чистом, без зла и неправды. Этот мир называется горним, то есть высшим. К этому миру тянется душа человека.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9. Ресурсный круг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(из рук в руки передаётся икон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Что вы чувствуете, глядя на икону?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(слайд 2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10. Д\З с. 32 в тет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11. Итог уро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spacing w:lineRule="auto" w:line="360"/>
        <w:ind w:left="3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(слайд 21)</w:t>
      </w:r>
    </w:p>
    <w:p>
      <w:pPr>
        <w:pStyle w:val="Normal"/>
        <w:widowControl w:val="false"/>
        <w:bidi w:val="0"/>
        <w:spacing w:lineRule="auto" w:line="36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у что ж, вот наше занятие и подошло к концу. Мне очень понравилось как вы сегодня работали. Я хочу ещё раз поздравить всех с праздником Светлого Христова Воскресения и пожелать всем вам мира и добра! А нашим гостям мы хотим подарить вот такие красивые пасхальные корзины, которые мы сделали своими руками.                                                      </w:t>
      </w:r>
    </w:p>
    <w:p>
      <w:pPr>
        <w:pStyle w:val="Normal"/>
        <w:widowControl w:val="false"/>
        <w:bidi w:val="0"/>
        <w:spacing w:lineRule="auto" w:line="360"/>
        <w:ind w:left="36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133" w:footer="0" w:bottom="113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70"/>
        </w:tabs>
        <w:ind w:left="20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90"/>
        </w:tabs>
        <w:ind w:left="27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10"/>
        </w:tabs>
        <w:ind w:left="35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1</Words>
  <Characters>7566</Characters>
  <CharactersWithSpaces>6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49:00Z</dcterms:created>
  <dc:creator/>
  <dc:description/>
  <dc:language>en-US</dc:language>
  <cp:lastModifiedBy/>
  <dcterms:modified xsi:type="dcterms:W3CDTF">2010-04-02T19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er</vt:lpwstr>
  </property>
</Properties>
</file>