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МПЛЕКСНАЯ ИТОГОВАЯ РАБОТА</w:t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ля учащихся 4 класса (вариант 1)</w:t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асть 1.</w:t>
      </w:r>
    </w:p>
    <w:p>
      <w:pPr>
        <w:pStyle w:val="Intr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журнале «Отчего и почему» Катя и Миша прочитали один и тот же текст. Катя сказала, что это сказка, а Миша с ней не согласился. Прочитай этот текст, выполни задания и реши, кто из ребят прав. </w:t>
      </w:r>
    </w:p>
    <w:p>
      <w:pPr>
        <w:pStyle w:val="Text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брый совет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53915</wp:posOffset>
            </wp:positionH>
            <wp:positionV relativeFrom="paragraph">
              <wp:posOffset>38100</wp:posOffset>
            </wp:positionV>
            <wp:extent cx="12954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ru-RU"/>
        </w:rPr>
        <w:t xml:space="preserve">Когда Земля была совсем юной, ледяная тишина окутывала её. Скованные вечным льдом, спали ручьи и реки, моря и океаны. Шумные ветры тихо дремали в глубоких расселинах скал. И всё потому, что молодое Солнце ... боялось высоты! Поднимаясь утром на востоке, оно изо всех сил держалось за Линию Горизонта. Его лучи только скользили по планете, не согревая её. 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Шло время, а на Земле ничего не менялось.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днажды возле Солнца пролетала Мудрая Старая Комета. Она сразу заметила что-то неладное: 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ru-RU"/>
        </w:rPr>
        <w:t>Уважаемое Светило! Не могли бы Вы подняться чуть выше Линии Горизонта? Эта прекрасная планета никогда не проснётся, если Вы не согреете её своими лучами!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ru-RU"/>
        </w:rPr>
        <w:t xml:space="preserve">Я не могу, – ответило Солнце и отчаянно покраснело. – Я боюсь высоты. 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ru-RU"/>
        </w:rPr>
        <w:t xml:space="preserve">Это поправимо! – сказала Мудрая Старая Комета. – Вам только нужно поменять свою точку зрения. Правда, эта точка, называемая зенитом, находится довольно высоко, в самой середине неба. Но если однажды Вы достигните её, то страх высоты навсегда пройдёт. Прощайте, Солнышко! Прислушайтесь к моему совету. </w:t>
      </w:r>
    </w:p>
    <w:p>
      <w:pPr>
        <w:pStyle w:val="Stem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ром Солнце сразу же устремилось к точке, которую указала ему Комета.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 полудню оно достигло зени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lang w:val="ru-RU"/>
        </w:rPr>
        <w:t xml:space="preserve"> и решило осмотреться. И тут наконец увидело Землю – не краешек, не половинку, а всю планету целиком, такую прекрасную и удивительную, похожую на огромный голубой шар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1600200" cy="160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ru-RU"/>
        </w:rPr>
        <w:t xml:space="preserve">Любовь и нежность переполняли Солнце. Его лучи согревали озябшую Землю так, что стали плавиться льды в морях и океанах. Но первыми оттаяли ветры – и разлетелись по всей Земле. Они радостно свистели и улюлюкали на безлюдной пока планете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 Солнце, совсем забыв о боязни высоты, пошло на запад, чтобы обогреть свою планету со всех сторон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шли многие тысячи лет, прежде чем Мудрая Старая Комета смогла навестить знакомое Светило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ru-RU"/>
        </w:rPr>
        <w:t>Как поживает Ваша прекрасная планета? – спросила она.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лнце загадочно промолчало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50165</wp:posOffset>
            </wp:positionV>
            <wp:extent cx="2514600" cy="2388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ru-RU"/>
        </w:rPr>
        <w:t xml:space="preserve">Над Землёй занимался рассвет. Когда туманная дымка растаяла, Комета увидела синие реки и озёра, полные воды, моря и океаны, в каждом из которых отражалось Солнце, зелёные леса и цветущие луга. И каждый цветок тянулся к Солнцу, к его живительному теплу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а всю свою бесконечно долгую жизнь Мудрая Старая Комета не видела ничего прекраснее. На её морщинистом лице выступили слёзы. Солнце хотело осушить слёзы Кометы, но их становилось всё больше и больше. Горячие солнечные лучи превращали их в пар, который сметал с лица Кометы космическую пыль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Я, кажется, помолодела!» – подумала Мудрая Старая Комета и тут увидела своё отражение в одном из океанов Земли. Что это? За ней тянулся длинный серебристый шлейф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ge">
              <wp:posOffset>1308735</wp:posOffset>
            </wp:positionV>
            <wp:extent cx="1294130" cy="16973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ru-RU"/>
        </w:rPr>
        <w:t xml:space="preserve">Как красиво! – воскликнула она. – Спасибо, Солнышко! – и унеслась в далёкий космос, чтобы рассказать своим подругам обо всех этих чудесах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 тех пор нашу Солнечную систему часто посещают кометы. И каждая, становясь моложе, получает от Солнца подарок – длинный сияющий шлейф – в память о том, как когда-то давным-давно одна из комет помогла ему добрым советом. 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  <w:t>А. Бондаренко</w:t>
      </w:r>
    </w:p>
    <w:p>
      <w:pPr>
        <w:pStyle w:val="Hdng2TOPpage"/>
        <w:numPr>
          <w:ilvl w:val="1"/>
          <w:numId w:val="22"/>
        </w:numPr>
        <w:pBdr>
          <w:top w:val="nil"/>
        </w:pBdr>
        <w:spacing w:lineRule="auto" w:line="360" w:before="0" w:after="0"/>
        <w:ind w:left="0" w:right="-6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Найди утверждение, которое соответствует содержанию прочитанного текста. Обведи нужную цифру. </w:t>
      </w:r>
    </w:p>
    <w:p>
      <w:pPr>
        <w:pStyle w:val="Stem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Мудрая Комета никогда в жизни не видела своё отражение.</w:t>
      </w:r>
    </w:p>
    <w:p>
      <w:pPr>
        <w:pStyle w:val="Stem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Шумные ветры навсегда остались дремать в глубоких расселинах скал.</w:t>
      </w:r>
    </w:p>
    <w:p>
      <w:pPr>
        <w:pStyle w:val="Stem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 Мудрая Старая Комета получила в подарок от Солнца длинный шлейф.</w:t>
      </w:r>
    </w:p>
    <w:p>
      <w:pPr>
        <w:pStyle w:val="Stem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) Солнце так и не смогло увидеть всю планету целиком.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Выпиши предложение, в котором есть доказательство того, что в те времена, о которых рассказывается, людей еще не было. </w:t>
      </w:r>
    </w:p>
    <w:p>
      <w:pPr>
        <w:pStyle w:val="Line"/>
        <w:spacing w:lineRule="auto" w:line="360" w:before="0" w:after="12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Давно ли Мудрая Старая Комета дала Солнцу свой совет? Докажи свой ответ словами из текста.</w:t>
      </w:r>
    </w:p>
    <w:p>
      <w:pPr>
        <w:pStyle w:val="Line"/>
        <w:spacing w:lineRule="auto" w:line="360" w:before="0" w:after="120"/>
        <w:ind w:left="306" w:right="8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Почему наша планета так растрогала Мудрую Старую Комету, когда она увидела ее во второй раз? </w:t>
      </w:r>
    </w:p>
    <w:p>
      <w:pPr>
        <w:pStyle w:val="Line"/>
        <w:spacing w:lineRule="auto" w:line="360" w:before="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Можно ли по комете узнать, побывала ли она уже в Солнечной системе? Отметь ответ </w:t>
      </w:r>
      <w:r>
        <w:rPr>
          <w:rFonts w:eastAsia="Wingdings 2" w:cs="Times New Roman" w:ascii="Times New Roman" w:hAnsi="Times New Roman"/>
          <w:b w:val="false"/>
          <w:bCs w:val="false"/>
          <w:sz w:val="28"/>
          <w:szCs w:val="28"/>
          <w:lang w:val="ru-RU"/>
        </w:rPr>
        <w:t>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tbl>
      <w:tblPr>
        <w:tblW w:w="180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</w:tblGrid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Нет</w:t>
            </w:r>
          </w:p>
        </w:tc>
      </w:tr>
    </w:tbl>
    <w:p>
      <w:pPr>
        <w:pStyle w:val="Line"/>
        <w:keepNext w:val="false"/>
        <w:spacing w:lineRule="auto" w:line="360" w:before="12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ъясни свой ответ 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Автор называет солнце разными словами, слово «Солнце» уже записано. Найди в тексте ещё 2 слова и запиши их.</w:t>
      </w:r>
    </w:p>
    <w:p>
      <w:pPr>
        <w:pStyle w:val="Line"/>
        <w:keepNext w:val="false"/>
        <w:spacing w:lineRule="auto" w:line="360" w:before="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лнце, 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Каким словом можно заменить выделенное слово в предложении: «Ответило Солнце и </w:t>
      </w:r>
      <w:r>
        <w:rPr>
          <w:rFonts w:cs="Times New Roman" w:ascii="Times New Roman" w:hAnsi="Times New Roman"/>
          <w:i/>
          <w:iCs w:val="false"/>
          <w:sz w:val="28"/>
          <w:lang w:val="ru-RU"/>
        </w:rPr>
        <w:t>отчаянно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покраснело». Обведи нужную цифру. 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бесстрашно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сильно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 смело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) рискованно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Тебе встретилось предложение: «И Добрая Старая Комета унеслась в далёкий космос, чтобы рассказать своим подругам обо всех этих чудесах». Напиши два примера того, о чём она могла рассказать.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____________________________________________________________</w:t>
      </w:r>
    </w:p>
    <w:p>
      <w:pPr>
        <w:pStyle w:val="Line"/>
        <w:spacing w:lineRule="auto" w:line="360" w:before="0" w:after="12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Текст называется «Добрый совет». Почему совет, который Комета дала Солнцу, можно назвать добрым?</w:t>
      </w:r>
    </w:p>
    <w:p>
      <w:pPr>
        <w:pStyle w:val="Line"/>
        <w:spacing w:before="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Составь и запиши план текста.</w:t>
      </w:r>
    </w:p>
    <w:p>
      <w:pPr>
        <w:pStyle w:val="Line"/>
        <w:spacing w:before="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Ты уже знаешь, что у слов бывает прямое и переносное значение. Найди словосочетание, в котором одно из слов употреблено в переносном значении, обведи нужную цифру.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глубокие расселины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прекрасная планета</w:t>
      </w:r>
    </w:p>
    <w:p>
      <w:pPr>
        <w:pStyle w:val="Stem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 ледяная тишина</w:t>
      </w:r>
    </w:p>
    <w:p>
      <w:pPr>
        <w:pStyle w:val="Stem"/>
        <w:keepNext w:val="false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) туманная дымка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306" w:right="-45" w:hanging="306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Объясни, в каком значении употреблено сочетание слов </w:t>
      </w:r>
      <w:r>
        <w:rPr>
          <w:rFonts w:cs="Times New Roman" w:ascii="Times New Roman" w:hAnsi="Times New Roman"/>
          <w:i/>
          <w:iCs w:val="false"/>
          <w:sz w:val="28"/>
          <w:lang w:val="ru-RU"/>
        </w:rPr>
        <w:t>«точка зрения»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в отрывке: «Вам только нужно поменять свою </w:t>
      </w:r>
      <w:r>
        <w:rPr>
          <w:rFonts w:cs="Times New Roman" w:ascii="Times New Roman" w:hAnsi="Times New Roman"/>
          <w:sz w:val="28"/>
          <w:lang w:val="ru-RU"/>
        </w:rPr>
        <w:t>точку зрения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. Правда, эта точка, называемая зенитом, находится довольно высоко, в самой середине неба. Но если однажды Вы достигните её, то страх высоты навсегда пройдёт». </w:t>
      </w:r>
    </w:p>
    <w:p>
      <w:pPr>
        <w:pStyle w:val="Line"/>
        <w:spacing w:before="0" w:after="8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Какой частью речи является встретившееся в тексте слово </w:t>
      </w:r>
      <w:r>
        <w:rPr>
          <w:rFonts w:cs="Times New Roman" w:ascii="Times New Roman" w:hAnsi="Times New Roman"/>
          <w:i/>
          <w:iCs w:val="false"/>
          <w:sz w:val="28"/>
          <w:lang w:val="ru-RU"/>
        </w:rPr>
        <w:t>«светило»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?</w:t>
      </w:r>
    </w:p>
    <w:p>
      <w:pPr>
        <w:pStyle w:val="Line"/>
        <w:spacing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ind w:left="306" w:hanging="0"/>
        <w:jc w:val="both"/>
        <w:rPr>
          <w:iCs/>
          <w:sz w:val="28"/>
          <w:lang w:eastAsia="en-US"/>
        </w:rPr>
      </w:pPr>
      <w:r>
        <w:rPr>
          <w:iCs/>
          <w:sz w:val="28"/>
          <w:lang w:eastAsia="en-US"/>
        </w:rPr>
        <w:t xml:space="preserve">Какой другой частью речи может быть слово «светило»? </w:t>
      </w:r>
    </w:p>
    <w:p>
      <w:pPr>
        <w:pStyle w:val="Line"/>
        <w:spacing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ind w:left="306" w:hanging="0"/>
        <w:jc w:val="both"/>
        <w:rPr>
          <w:iCs/>
          <w:sz w:val="28"/>
          <w:lang w:eastAsia="en-US"/>
        </w:rPr>
      </w:pPr>
      <w:r>
        <w:rPr>
          <w:iCs/>
          <w:sz w:val="28"/>
          <w:lang w:eastAsia="en-US"/>
        </w:rPr>
        <w:t xml:space="preserve">Придумай предложение, в котором оно будет этой частью речи. </w:t>
      </w:r>
    </w:p>
    <w:p>
      <w:pPr>
        <w:pStyle w:val="Line"/>
        <w:spacing w:before="0" w:after="12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В тексте есть слово </w:t>
      </w:r>
      <w:r>
        <w:rPr>
          <w:rFonts w:cs="Times New Roman" w:ascii="Times New Roman" w:hAnsi="Times New Roman"/>
          <w:i/>
          <w:iCs w:val="false"/>
          <w:sz w:val="28"/>
          <w:lang w:val="ru-RU"/>
        </w:rPr>
        <w:t>«Земля»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. Напиши, когда в соответствии с правилами русского языка оно пишется с заглавной буквы. 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____________________________________________________________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_____________________________________________________________</w:t>
      </w:r>
    </w:p>
    <w:p>
      <w:pPr>
        <w:pStyle w:val="Line"/>
        <w:spacing w:lineRule="auto" w:line="360" w:before="0" w:after="120"/>
        <w:ind w:left="306" w:right="8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 _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Что в этом тексте совпадает с тем, что ты узнал на уроках «Окружающего мира»? Приведи два примера.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____________________________________________________________</w:t>
      </w:r>
    </w:p>
    <w:p>
      <w:pPr>
        <w:pStyle w:val="Line"/>
        <w:spacing w:lineRule="auto" w:line="360" w:before="0" w:after="12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_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Что в этом тексте не совпадает с тем, что ты узнал на уроках «Окружающего мира»? Приведи один пример.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/>
      </w:pPr>
      <w:r>
        <w:rPr/>
        <w:t xml:space="preserve">Вода может существовать в разных состояниях. Все ли они упоминаются в тексте? </w:t>
      </w:r>
    </w:p>
    <w:tbl>
      <w:tblPr>
        <w:tblW w:w="180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</w:tblGrid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Нет</w:t>
            </w:r>
          </w:p>
        </w:tc>
      </w:tr>
    </w:tbl>
    <w:p>
      <w:pPr>
        <w:pStyle w:val="Line"/>
        <w:keepNext w:val="false"/>
        <w:spacing w:lineRule="auto" w:line="360" w:before="0" w:after="0"/>
        <w:ind w:left="639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зови их.</w:t>
      </w:r>
    </w:p>
    <w:p>
      <w:pPr>
        <w:pStyle w:val="Line"/>
        <w:spacing w:lineRule="auto" w:line="360" w:before="0" w:after="80"/>
        <w:ind w:left="306" w:right="8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_</w:t>
      </w:r>
    </w:p>
    <w:p>
      <w:pPr>
        <w:pStyle w:val="Hdng2TOPpage"/>
        <w:keepNext w:val="false"/>
        <w:pageBreakBefore w:val="false"/>
        <w:numPr>
          <w:ilvl w:val="1"/>
          <w:numId w:val="15"/>
        </w:numPr>
        <w:pBdr>
          <w:top w:val="nil"/>
        </w:pBdr>
        <w:spacing w:lineRule="auto" w:line="360" w:before="0" w:after="0"/>
        <w:ind w:left="437" w:right="-45" w:hanging="437"/>
        <w:rPr/>
      </w:pPr>
      <w:r>
        <w:rPr/>
        <w:t xml:space="preserve"> </w:t>
      </w:r>
      <w:r>
        <w:rPr/>
        <w:t xml:space="preserve">Ты помнишь, что Катя считает, что «Добрый совет» – это сказка, а Миша с ней не согласен. Кто же из них, по-твоему, прав? </w:t>
      </w:r>
    </w:p>
    <w:tbl>
      <w:tblPr>
        <w:tblW w:w="180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</w:tblGrid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Катя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Cs/>
                <w:sz w:val="28"/>
                <w:lang w:eastAsia="en-US"/>
              </w:rPr>
              <w:t>Миша</w:t>
            </w:r>
          </w:p>
        </w:tc>
      </w:tr>
    </w:tbl>
    <w:p>
      <w:pPr>
        <w:pStyle w:val="Line"/>
        <w:keepNext w:val="false"/>
        <w:spacing w:lineRule="auto" w:line="360" w:before="0" w:after="0"/>
        <w:ind w:left="639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веди два объяснения того, почему ты так думаешь. </w:t>
      </w:r>
    </w:p>
    <w:p>
      <w:pPr>
        <w:pStyle w:val="Line"/>
        <w:spacing w:lineRule="auto" w:line="360" w:before="0" w:after="0"/>
        <w:ind w:left="306" w:right="8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 ____________________________________________________________</w:t>
      </w:r>
    </w:p>
    <w:p>
      <w:pPr>
        <w:pStyle w:val="Line"/>
        <w:spacing w:lineRule="auto" w:line="360" w:before="0" w:after="12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>МИНЕРАЛЬНЫЕ СОЛИ</w:t>
      </w:r>
    </w:p>
    <w:p>
      <w:pPr>
        <w:pStyle w:val="Intr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лёна после школы рассказала маме, как на уроке они проделывали опыт по выделению из почвы минеральных солей. Мама заметила, что эти вещества есть не только в почве, но и в любом живом организме. Еще она сказала, что всегда следит, чтобы ее семья правильно питалась и получала все необходимые минеральные соли. Алена решила проверить, все ли правильно делает ее мама. Вот что она узнала о минеральных солях.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>Всем живым организмам необходимы минеральные соли. Корни растений всасывают содержащиеся в почве растворы минеральных солей. Человек и животные получают их вместе с пищей или напитками. Какие же соли необходимы человеку для поддержания здоровья?</w:t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>Кровь человека красная, потому что в ней есть специальное вещество гемоглобин, содержащее соли железа. При недостатке железа в пище существует риск возникновения малокровия. В крови есть еще и поваренная соль, поэтому она немного солоноватая на вкус.</w:t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>Кости человека содержат соли кальция, а недостаток кальция может привести к разрушению зубов или плохому развитию скелета. А вот недостаток в организме солей магния может стать причиной ухудшения работы кишечника.</w:t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 xml:space="preserve">При нормальном питании организм, как правило, получает достаточное количество различных минеральных солей. А вот поваренную соль постоянно необходимо добавлять в пищу. </w:t>
      </w:r>
    </w:p>
    <w:p>
      <w:pPr>
        <w:pStyle w:val="TextBodyIndent"/>
        <w:spacing w:lineRule="auto" w:line="360"/>
        <w:ind w:left="0" w:firstLine="567"/>
        <w:rPr>
          <w:rStyle w:val="NewspaperChar"/>
          <w:rFonts w:ascii="Times New Roman" w:hAnsi="Times New Roman" w:cs="Times New Roman"/>
          <w:sz w:val="28"/>
          <w:lang w:val="ru-RU"/>
        </w:rPr>
      </w:pPr>
      <w:r>
        <w:rPr/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hanging="0"/>
        <w:jc w:val="center"/>
        <w:rPr/>
      </w:pPr>
      <w:r>
        <w:rPr>
          <w:rStyle w:val="NewspaperHeadingChar"/>
          <w:rFonts w:cs="Times New Roman" w:ascii="Times New Roman" w:hAnsi="Times New Roman"/>
          <w:sz w:val="28"/>
          <w:lang w:val="ru-RU"/>
        </w:rPr>
        <w:t>берегитесь нитратов!</w:t>
        <w:br/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 xml:space="preserve">Овощи и фрукты ежедневно должны быть на нашем столе. Но иногда безобидное румяное яблочко или аппетитная веточка винограда могут быть </w:t>
      </w:r>
      <w:r>
        <w:rPr>
          <w:rStyle w:val="NewspaperChar"/>
          <w:rFonts w:cs="Times New Roman" w:ascii="Times New Roman" w:hAnsi="Times New Roman"/>
          <w:bCs/>
          <w:sz w:val="28"/>
          <w:lang w:val="ru-RU"/>
        </w:rPr>
        <w:t>чрезвычайно опасными</w:t>
      </w:r>
      <w:r>
        <w:rPr>
          <w:rStyle w:val="NewspaperChar"/>
          <w:rFonts w:cs="Times New Roman" w:ascii="Times New Roman" w:hAnsi="Times New Roman"/>
          <w:sz w:val="28"/>
          <w:lang w:val="ru-RU"/>
        </w:rPr>
        <w:t xml:space="preserve">! Если при выращивании растений в почву вносят излишки азотных удобрений, то в ней повышается содержание вредных для здоровья минеральных солей – нитратов. </w:t>
      </w:r>
    </w:p>
    <w:p>
      <w:pPr>
        <w:pStyle w:val="Stem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auto" w:line="360" w:before="0" w:after="0"/>
        <w:ind w:left="228" w:firstLine="402"/>
        <w:jc w:val="both"/>
        <w:rPr/>
      </w:pPr>
      <w:r>
        <w:rPr>
          <w:rStyle w:val="NewspaperChar"/>
          <w:rFonts w:cs="Times New Roman" w:ascii="Times New Roman" w:hAnsi="Times New Roman"/>
          <w:sz w:val="28"/>
          <w:lang w:val="ru-RU"/>
        </w:rPr>
        <w:t>У свеклы нитраты скапливаются, в основном, в верхней части корнеплода, у моркови – в центральной желтой части, а у капусты – в кочерыжке. Оказавшись в организме человека, нитраты могут нарушать работу кровеносной системы. Они способствуют развитию вредных кишечных микроорганизмов, которые выделяют в организм человека ядовитые вещества.</w:t>
      </w:r>
    </w:p>
    <w:p>
      <w:pPr>
        <w:pStyle w:val="TextBody"/>
        <w:spacing w:lineRule="auto" w:line="360"/>
        <w:rPr>
          <w:rStyle w:val="NewspaperChar"/>
          <w:rFonts w:ascii="Times New Roman" w:hAnsi="Times New Roman" w:cs="Times New Roman"/>
          <w:b w:val="false"/>
          <w:b w:val="false"/>
          <w:i/>
          <w:i/>
          <w:sz w:val="28"/>
          <w:lang w:val="ru-RU"/>
        </w:rPr>
      </w:pPr>
      <w:r>
        <w:rPr/>
      </w:r>
    </w:p>
    <w:tbl>
      <w:tblPr>
        <w:tblW w:w="883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1710"/>
      </w:tblGrid>
      <w:tr>
        <w:trPr/>
        <w:tc>
          <w:tcPr>
            <w:tcW w:w="7127" w:type="dxa"/>
            <w:tcBorders/>
            <w:vAlign w:val="center"/>
          </w:tcPr>
          <w:p>
            <w:pPr>
              <w:pStyle w:val="TextBodyIndent"/>
              <w:spacing w:lineRule="auto" w:line="360"/>
              <w:ind w:left="0" w:firstLine="567"/>
              <w:jc w:val="center"/>
              <w:rPr/>
            </w:pPr>
            <w:r>
              <w:rPr>
                <w:rStyle w:val="NewspaperHeadingChar"/>
                <w:rFonts w:cs="Times New Roman"/>
                <w:sz w:val="28"/>
                <w:lang w:val="ru-RU"/>
              </w:rPr>
              <w:t>Содержание минеральных солей</w:t>
            </w:r>
          </w:p>
          <w:p>
            <w:pPr>
              <w:pStyle w:val="TextBodyIndent"/>
              <w:spacing w:lineRule="auto" w:line="360"/>
              <w:ind w:left="0"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NewspaperHeadingChar"/>
                <w:rFonts w:cs="Times New Roman"/>
                <w:sz w:val="28"/>
                <w:lang w:val="ru-RU"/>
              </w:rPr>
              <w:t>в продуктах питания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48690" cy="69469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729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ueheader"/>
                <w:b/>
                <w:bCs/>
                <w:sz w:val="28"/>
                <w:szCs w:val="28"/>
              </w:rPr>
              <w:t>Минеральные соли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ueheader"/>
                <w:b/>
                <w:bCs/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и магния 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14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х, курага, кукуруза, лук, шпинат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и кальция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14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ко, рыба, свекла, фасоль, репа, редис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и калия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14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мпиньоны, бобы, шпинат, морковь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и железа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14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блоки, абрикосы, соя, кабачок</w:t>
            </w:r>
          </w:p>
        </w:tc>
      </w:tr>
    </w:tbl>
    <w:p>
      <w:pPr>
        <w:pStyle w:val="Heading3"/>
        <w:spacing w:lineRule="auto" w:line="360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Ответь на вопросы и выполни задания</w: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51" w:hanging="0"/>
        <w:rPr/>
      </w:pPr>
      <w:r>
        <w:rPr/>
        <w:t>1. Какова цель текста «Берегитесь нитратов!»? Обведи цифру рядом с выбранным тобою ответом.</w:t>
      </w:r>
    </w:p>
    <w:tbl>
      <w:tblPr>
        <w:tblW w:w="8564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14"/>
      </w:tblGrid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)</w:t>
            </w:r>
          </w:p>
        </w:tc>
        <w:tc>
          <w:tcPr>
            <w:tcW w:w="8114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информировать о необходимости употреблять овощи и фрукты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)</w:t>
            </w:r>
          </w:p>
        </w:tc>
        <w:tc>
          <w:tcPr>
            <w:tcW w:w="8114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информировать о минеральных солях – нитрата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)</w:t>
            </w:r>
          </w:p>
        </w:tc>
        <w:tc>
          <w:tcPr>
            <w:tcW w:w="8114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дупредить об опасности нитратов в овощах и фрукта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)</w:t>
            </w:r>
          </w:p>
        </w:tc>
        <w:tc>
          <w:tcPr>
            <w:tcW w:w="8114" w:type="dxa"/>
            <w:tcBorders/>
          </w:tcPr>
          <w:p>
            <w:pPr>
              <w:pStyle w:val="Stem"/>
              <w:spacing w:lineRule="auto" w:line="360" w:before="60" w:after="6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ссказать о неправильном внесении азотных удобрений.</w:t>
            </w:r>
          </w:p>
        </w:tc>
      </w:tr>
    </w:tbl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120" w:after="0"/>
        <w:ind w:left="0" w:right="-51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Дополни предложение. Обведи цифру рядом с выбранным тобою словом.</w:t>
      </w:r>
    </w:p>
    <w:p>
      <w:pPr>
        <w:pStyle w:val="Stem"/>
        <w:spacing w:lineRule="auto" w:line="360" w:before="0" w:after="0"/>
        <w:ind w:firstLine="34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овь человека красного цвета, так как в ней есть специальное вещество, содержащее соли</w:t>
      </w:r>
    </w:p>
    <w:tbl>
      <w:tblPr>
        <w:tblW w:w="839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43"/>
      </w:tblGrid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)</w:t>
            </w:r>
          </w:p>
        </w:tc>
        <w:tc>
          <w:tcPr>
            <w:tcW w:w="7943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л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)</w:t>
            </w:r>
          </w:p>
        </w:tc>
        <w:tc>
          <w:tcPr>
            <w:tcW w:w="7943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льц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)</w:t>
            </w:r>
          </w:p>
        </w:tc>
        <w:tc>
          <w:tcPr>
            <w:tcW w:w="7943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еле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)</w:t>
            </w:r>
          </w:p>
        </w:tc>
        <w:tc>
          <w:tcPr>
            <w:tcW w:w="7943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гния</w:t>
            </w:r>
          </w:p>
        </w:tc>
      </w:tr>
    </w:tbl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120" w:after="0"/>
        <w:ind w:left="0" w:right="-51" w:hanging="0"/>
        <w:rPr/>
      </w:pPr>
      <w:r>
        <w:rPr/>
        <w:t>3. На осмотре у стоматолога у Алены обнаружили кариес, и врач порекомендовал ей есть побольше определенных продуктов. Какие из приведенных ниже продуктов мог порекомендовать врач?</w:t>
      </w:r>
    </w:p>
    <w:tbl>
      <w:tblPr>
        <w:tblW w:w="882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79"/>
      </w:tblGrid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)</w:t>
            </w:r>
          </w:p>
        </w:tc>
        <w:tc>
          <w:tcPr>
            <w:tcW w:w="8379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яблоки, курага, слив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)</w:t>
            </w:r>
          </w:p>
        </w:tc>
        <w:tc>
          <w:tcPr>
            <w:tcW w:w="8379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олоко, творог, рыб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)</w:t>
            </w:r>
          </w:p>
        </w:tc>
        <w:tc>
          <w:tcPr>
            <w:tcW w:w="8379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мидоры, апельсины, хлеб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)</w:t>
            </w:r>
          </w:p>
        </w:tc>
        <w:tc>
          <w:tcPr>
            <w:tcW w:w="8379" w:type="dxa"/>
            <w:tcBorders/>
          </w:tcPr>
          <w:p>
            <w:pPr>
              <w:pStyle w:val="Stem"/>
              <w:spacing w:lineRule="auto" w:line="36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орох, орехи, изюм</w:t>
            </w:r>
          </w:p>
        </w:tc>
      </w:tr>
    </w:tbl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120" w:after="0"/>
        <w:ind w:left="0" w:right="-51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Алёна очень любит редиску. Но при неправильном выращивании в редиске могут оказаться вредные нитраты. Каким образом в организм Алены могут вместе с редиской попадать нитраты? Дополни приведенную ниже схем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lang w:val="en-US" w:eastAsia="en-US"/>
        </w:rPr>
      </w:pPr>
      <w:r>
        <w:rPr>
          <w:rFonts w:cs="Times New Roman"/>
          <w:b/>
          <w:bCs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3365</wp:posOffset>
                </wp:positionH>
                <wp:positionV relativeFrom="paragraph">
                  <wp:posOffset>635</wp:posOffset>
                </wp:positionV>
                <wp:extent cx="6120130" cy="890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91000"/>
                          <a:chOff x="0" y="0"/>
                          <a:chExt cx="612000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520" y="471240"/>
                            <a:ext cx="585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8">
                                <a:moveTo>
                                  <a:pt x="0" y="0"/>
                                </a:moveTo>
                                <a:lnTo>
                                  <a:pt x="921" y="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32120"/>
                            <a:ext cx="91512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53720"/>
                            <a:ext cx="915120" cy="610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6380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0" y="185400"/>
                            <a:ext cx="107568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458640"/>
                            <a:ext cx="678240" cy="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5040" y="464040"/>
                            <a:ext cx="6681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333360"/>
                            <a:ext cx="7365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0040" y="270000"/>
                            <a:ext cx="981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м Алё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0pt;width:481.9pt;height:70.15pt" coordorigin="-399,0" coordsize="9638,1403">
                <v:rect id="shape_0" stroked="f" o:allowincell="f" style="position:absolute;left:-399;top:0;width:9637;height:140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921,8" path="m0,0l921,8e" stroked="t" o:allowincell="f" style="position:absolute;left:1476;top:742;width:920;height:7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-19;top:208;width:1440;height:958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405;top:242;width:1440;height:961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66;top:258;width:1439;height:959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87;top:292;width:1693;height:959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81,722" to="4948,73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12,731" to="7463,74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37;top:525;width:11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7;top:425;width:154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м Алё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51" w:hanging="0"/>
        <w:rPr/>
      </w:pPr>
      <w:r>
        <w:rPr/>
        <w:t>5. Недостаток в организме некоторых минеральных солей может привести к различным нарушениям. Запиши в правом столбце таблицы, какие минеральные соли необходимы при данных нарушениях.</w:t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Top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зможные нарушения в организме при недостатке минеральных соле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Top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ие минеральные соли необходимы при данном нарушении?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Ухудшение работы кишечник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лохой рост скеле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Малокров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51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6. Алёна делает салат из капусты с морковью и хочет, по возможности, избежать риска попадания в него нитратов. Какие части этих овощей она должна выбросить и не употреблять для салата? Запиши свой ответ.</w:t>
      </w:r>
    </w:p>
    <w:p>
      <w:pPr>
        <w:pStyle w:val="Line"/>
        <w:spacing w:lineRule="auto" w:line="360" w:before="0" w:after="0"/>
        <w:ind w:left="306" w:right="8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пуста ________________________________________________________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</w:t>
      </w:r>
    </w:p>
    <w:p>
      <w:pPr>
        <w:pStyle w:val="Line"/>
        <w:spacing w:lineRule="auto" w:line="360" w:before="0" w:after="0"/>
        <w:ind w:left="306" w:right="8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рковь _______________________________________________________</w:t>
      </w:r>
    </w:p>
    <w:p>
      <w:pPr>
        <w:pStyle w:val="Line"/>
        <w:spacing w:lineRule="auto" w:line="360" w:before="0" w:after="0"/>
        <w:ind w:left="306" w:right="8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ПОРТИВНАЯ ПЛОЩАДКА</w:t>
      </w:r>
    </w:p>
    <w:p>
      <w:pPr>
        <w:pStyle w:val="St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Летом четвероклассники отдыхали в лагере. Для проведения соревнований понадобилось оборудовать спортивную площадку. Было решено расположить на ней яму для прыжков в длину, волейбольную площадку, мишень для стрельбы из лука и доску для записи результатов соревнований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70" w:hanging="270"/>
        <w:jc w:val="center"/>
        <w:rPr>
          <w:sz w:val="28"/>
          <w:szCs w:val="24"/>
        </w:rPr>
      </w:pPr>
      <w:r>
        <w:rPr>
          <w:sz w:val="28"/>
          <w:szCs w:val="24"/>
        </w:rPr>
        <w:t>План спортивной площад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65505</wp:posOffset>
            </wp:positionH>
            <wp:positionV relativeFrom="paragraph">
              <wp:posOffset>129540</wp:posOffset>
            </wp:positionV>
            <wp:extent cx="4362450" cy="44291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</wp:posOffset>
                </wp:positionH>
                <wp:positionV relativeFrom="paragraph">
                  <wp:posOffset>44450</wp:posOffset>
                </wp:positionV>
                <wp:extent cx="5029200" cy="4572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.5pt;width:395.95pt;height:359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 плане 1 см соответствует 1 м</w: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180" w:right="-652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1. Вожатая дала четвероклассникам план спортивной площадки. </w:t>
      </w:r>
      <w:r>
        <w:rPr>
          <w:rFonts w:cs="Times New Roman" w:ascii="Times New Roman" w:hAnsi="Times New Roman"/>
          <w:b w:val="false"/>
          <w:bCs w:val="false"/>
          <w:sz w:val="28"/>
        </w:rPr>
        <w:t>Она попросила отметить на нём расположение мишени и доски, соблюдая следующие усло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мишень надо расположить в пяти метрах от лестниц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 доску надо расположить более чем в шести метрах от лестницы, между флагом и елью, но ближе к ели.</w:t>
      </w:r>
    </w:p>
    <w:p>
      <w:pPr>
        <w:pStyle w:val="Normal"/>
        <w:spacing w:lineRule="auto" w:line="360"/>
        <w:ind w:firstLine="323"/>
        <w:jc w:val="both"/>
        <w:rPr/>
      </w:pPr>
      <w:r>
        <w:rPr>
          <w:iCs/>
          <w:sz w:val="28"/>
          <w:lang w:val="en-US" w:eastAsia="en-US"/>
        </w:rPr>
        <w:t xml:space="preserve">Отметь на плане место расположения мишени знаком М, а доски для записи результатов – знаком </w:t>
      </w:r>
      <w:r>
        <w:rPr>
          <w:b/>
          <w:bCs/>
          <w:iCs/>
          <w:sz w:val="28"/>
          <w:lang w:val="en-US" w:eastAsia="en-US"/>
        </w:rPr>
        <w:t>Д</w:t>
      </w:r>
      <w:r>
        <w:rPr>
          <w:iCs/>
          <w:sz w:val="28"/>
          <w:lang w:val="en-US" w:eastAsia="en-US"/>
        </w:rPr>
        <w:t xml:space="preserve">. </w:t>
      </w:r>
    </w:p>
    <w:p>
      <w:pPr>
        <w:pStyle w:val="Normal"/>
        <w:jc w:val="both"/>
        <w:rPr>
          <w:iCs/>
          <w:sz w:val="2"/>
          <w:szCs w:val="28"/>
          <w:lang w:val="en-US" w:eastAsia="en-US"/>
        </w:rPr>
      </w:pPr>
      <w:r>
        <w:rPr>
          <w:iCs/>
          <w:sz w:val="2"/>
          <w:szCs w:val="28"/>
          <w:lang w:val="en-US" w:eastAsia="en-US"/>
        </w:rPr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4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4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6905</wp:posOffset>
                </wp:positionH>
                <wp:positionV relativeFrom="paragraph">
                  <wp:posOffset>194310</wp:posOffset>
                </wp:positionV>
                <wp:extent cx="1524000" cy="1447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47920"/>
                          <a:chOff x="0" y="0"/>
                          <a:chExt cx="152388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14479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0440"/>
                            <a:ext cx="1219320" cy="121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27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68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15pt;margin-top:15.3pt;width:120pt;height:114pt" coordorigin="7003,306" coordsize="2400,2280">
                <v:oval id="shape_0" fillcolor="gray" stroked="t" o:allowincell="f" style="position:absolute;left:7003;top:306;width:2399;height:22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243;top:464;width:1919;height:1919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silver" stroked="t" o:allowincell="f" style="position:absolute;left:7483;top:704;width:1439;height:14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7843;top:1026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8202;top:1386;width:56;height:56;flip:x;mso-wrap-style:none;v-text-anchor:middle">
                  <v:fill o:detectmouseclick="t" type="solid" color2="#7f7f7f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В лагере провели соревнования по стрельбе из лука. </w: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45" w:firstLine="32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аждый из 5 участников сделал по три выстрела.</w: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45" w:firstLine="32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лученные ими баллы записали в таблице. </w:t>
      </w:r>
    </w:p>
    <w:p>
      <w:pPr>
        <w:pStyle w:val="Hdng2TOPpage"/>
        <w:pageBreakBefore w:val="false"/>
        <w:numPr>
          <w:ilvl w:val="0"/>
          <w:numId w:val="0"/>
        </w:numPr>
        <w:pBdr>
          <w:top w:val="nil"/>
        </w:pBdr>
        <w:spacing w:lineRule="auto" w:line="360" w:before="0" w:after="0"/>
        <w:ind w:left="0" w:right="-45" w:firstLine="32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шел дождь и смыл некоторые числ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Cs/>
          <w:sz w:val="28"/>
          <w:lang w:val="en-US" w:eastAsia="en-US"/>
        </w:rPr>
        <w:t>Восстанови</w:t>
      </w:r>
      <w:r>
        <w:rPr>
          <w:iCs/>
          <w:sz w:val="28"/>
          <w:lang w:val="en-US" w:eastAsia="en-US"/>
        </w:rPr>
        <w:t xml:space="preserve"> запис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85"/>
        <w:gridCol w:w="2551"/>
        <w:gridCol w:w="1276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Имя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Бал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Общее количество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Мест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-ый</w:t>
            </w:r>
          </w:p>
          <w:p>
            <w:pPr>
              <w:pStyle w:val="Stem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выст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2-ой</w:t>
            </w:r>
          </w:p>
          <w:p>
            <w:pPr>
              <w:pStyle w:val="Stem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выстр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3-ий</w:t>
            </w:r>
          </w:p>
          <w:p>
            <w:pPr>
              <w:pStyle w:val="Stem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выстре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em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1735" w:leader="dot"/>
              </w:tabs>
              <w:spacing w:lineRule="auto" w:line="360" w:before="0" w:after="0"/>
              <w:ind w:right="85" w:firstLine="60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4260850</wp:posOffset>
                      </wp:positionH>
                      <wp:positionV relativeFrom="paragraph">
                        <wp:posOffset>-4853305</wp:posOffset>
                      </wp:positionV>
                      <wp:extent cx="245110" cy="2895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382.15pt;width:19.25pt;height:22.75pt;mso-wrap-style:none;v-text-anchor:middle;mso-position-horizontal-relative:char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885" w:leader="dot"/>
              </w:tabs>
              <w:spacing w:lineRule="auto" w:line="360" w:before="0" w:after="0"/>
              <w:ind w:right="85" w:firstLine="1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4260850</wp:posOffset>
                      </wp:positionH>
                      <wp:positionV relativeFrom="paragraph">
                        <wp:posOffset>-4853305</wp:posOffset>
                      </wp:positionV>
                      <wp:extent cx="245110" cy="2895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382.15pt;width:19.25pt;height:22.75pt;mso-wrap-style:none;v-text-anchor:middle;mso-position-horizontal-relative:char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1026" w:leader="dot"/>
              </w:tabs>
              <w:spacing w:lineRule="auto" w:line="360" w:before="0" w:after="0"/>
              <w:ind w:right="85" w:firstLine="175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885" w:leader="dot"/>
              </w:tabs>
              <w:spacing w:lineRule="auto" w:line="360" w:before="0" w:after="0"/>
              <w:ind w:right="85" w:firstLine="1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</w:tr>
      <w:tr>
        <w:trPr>
          <w:trHeight w:val="2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884" w:leader="dot"/>
              </w:tabs>
              <w:spacing w:lineRule="auto" w:line="360" w:before="0" w:after="0"/>
              <w:ind w:right="85" w:firstLine="15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4260850</wp:posOffset>
                      </wp:positionH>
                      <wp:positionV relativeFrom="paragraph">
                        <wp:posOffset>-4853305</wp:posOffset>
                      </wp:positionV>
                      <wp:extent cx="245110" cy="2895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382.15pt;width:19.25pt;height:22.75pt;mso-wrap-style:none;v-text-anchor:middle;mso-position-horizontal-relative:char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885" w:leader="dot"/>
              </w:tabs>
              <w:spacing w:lineRule="auto" w:line="360" w:before="0" w:after="0"/>
              <w:ind w:right="85" w:firstLine="1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1735" w:leader="dot"/>
              </w:tabs>
              <w:spacing w:lineRule="auto" w:line="360" w:before="0" w:after="0"/>
              <w:ind w:right="85" w:firstLine="60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keepNext w:val="false"/>
              <w:tabs>
                <w:tab w:val="clear" w:pos="3969"/>
                <w:tab w:val="left" w:pos="885" w:leader="dot"/>
              </w:tabs>
              <w:spacing w:lineRule="auto" w:line="360" w:before="0" w:after="0"/>
              <w:ind w:right="85" w:firstLine="1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ab/>
            </w:r>
          </w:p>
        </w:tc>
      </w:tr>
    </w:tbl>
    <w:p>
      <w:pPr>
        <w:pStyle w:val="Heading2"/>
        <w:widowControl w:val="false"/>
        <w:ind w:left="270" w:hanging="27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8"/>
        <w:jc w:val="both"/>
        <w:rPr/>
      </w:pPr>
      <w:r>
        <w:rPr>
          <w:bCs/>
          <w:sz w:val="28"/>
        </w:rPr>
        <w:t xml:space="preserve">Ниже приводится план первого варианта </w:t>
      </w:r>
      <w:r>
        <w:rPr>
          <w:bCs/>
          <w:iCs/>
          <w:sz w:val="28"/>
          <w:szCs w:val="28"/>
        </w:rPr>
        <w:t>комплексной итоговой работы (см. Таблицу 2.)</w:t>
      </w:r>
    </w:p>
    <w:p>
      <w:pPr>
        <w:pStyle w:val="TextBody"/>
        <w:spacing w:lineRule="auto" w:line="360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аблица 2</w:t>
      </w:r>
    </w:p>
    <w:p>
      <w:pPr>
        <w:pStyle w:val="Heading2"/>
        <w:spacing w:lineRule="auto" w:line="360"/>
        <w:ind w:left="270" w:hanging="2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комплексной итоговой работы (вариант 1)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274"/>
        <w:gridCol w:w="16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зад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 оцен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</w:t>
            </w:r>
            <w:r>
              <w:rPr>
                <w:rStyle w:val="FootnoteCharacters"/>
                <w:rStyle w:val="FootnoteAnchor"/>
                <w:iCs/>
                <w:sz w:val="28"/>
                <w:szCs w:val="28"/>
              </w:rPr>
              <w:footnoteReference w:id="3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кс.</w:t>
            </w:r>
          </w:p>
          <w:p>
            <w:pPr>
              <w:pStyle w:val="Heading2"/>
              <w:ind w:left="403" w:hanging="403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СТЬ 1. «Добрый сов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уществлять поиск необходимой информации для выполнения учебных зад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выделять существенную информацию из литературного тек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устанавливать причинно-следственные связи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- уметь строить логическое рассуждение, включающее установление причинно-следственных связ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уществлять поиск необходимой информации для выполнения учебных зад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роить речевое высказывание в устной и письменной фор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устанавливать причинно-следственные связ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уществлять поиск необходимой информации для выполнения учебных зад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выделять существенную информацию из тек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строить рассуждения в форме связи простых суждений об объек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 использовать речевые средства для решения различных коммуникативных за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екватно использовать речевые средства для решения различных коммуникативных за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существлять сравнение, сериацию и классификацию по заданным критер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существлять сравнение, сериацию и классификацию по заданным критер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уществлять поиск необходимой информации для выполнения учебных зад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контролировать действия партнер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формулировать собственное мнение и позицию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роить речевое высказывание в устной и письменной фор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</w:tbl>
    <w:p>
      <w:pPr>
        <w:pStyle w:val="Heading2"/>
        <w:spacing w:lineRule="auto" w:line="360"/>
        <w:ind w:left="270" w:hanging="27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15"/>
        <w:gridCol w:w="1274"/>
        <w:gridCol w:w="1694"/>
      </w:tblGrid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АСТЬ 2. </w:t>
            </w:r>
            <w:r>
              <w:rPr>
                <w:b/>
                <w:iCs/>
                <w:sz w:val="28"/>
                <w:szCs w:val="28"/>
              </w:rPr>
              <w:t>«Минеральные сол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задани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 провер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кс.</w:t>
            </w:r>
          </w:p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ять цель тек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ходить в тексте информацию, заданную в явном ви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поставлять информацию из двух текс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являть причинно-следственные связи (Устанавливать последовательность действ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полнять таблицы по заданному тексту. (Преобразовывать информацию из одной формы в другую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менять информацию в измененной ситу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Heading2"/>
        <w:spacing w:lineRule="auto" w:line="360"/>
        <w:ind w:left="270" w:hanging="27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15"/>
        <w:gridCol w:w="1274"/>
        <w:gridCol w:w="1694"/>
      </w:tblGrid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АСТЬ 2. </w:t>
            </w:r>
            <w:r>
              <w:rPr>
                <w:b/>
                <w:iCs/>
                <w:sz w:val="28"/>
                <w:szCs w:val="28"/>
              </w:rPr>
              <w:t>«Спортивная площад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задани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 оцен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п</w:t>
            </w:r>
          </w:p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кс.</w:t>
            </w:r>
          </w:p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u w:val="single"/>
              </w:rPr>
              <w:t>Предметные ум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имать и переносить на плоскость пространственные и количественные отношения (ближе – дальше, между, больше – меньше).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станавливать местоположение объекта  на плоскости по одному условию (первая часть задания), по трем условиям (вторая часть задания). 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бирать точку отсчета для нахождения  нужной длины.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водить значение длины из одной единицы измерения (см) в другую (м) и обратно.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 w:val="28"/>
                <w:szCs w:val="28"/>
                <w:u w:val="single"/>
              </w:rPr>
              <w:t>Общеучебные ум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риентироваться в пространстве. Понимать информацию, представленную в разной форме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виде текста (с математическими отношениями), </w:t>
            </w:r>
          </w:p>
          <w:p>
            <w:pPr>
              <w:pStyle w:val="Heading2"/>
              <w:numPr>
                <w:ilvl w:val="0"/>
                <w:numId w:val="13"/>
              </w:numPr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фичес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в решении все условия поставленной за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бирать ответ в ситуации, когда имеется бесконечное число решен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уществлять самоконтро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–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шаговый (использовать предыдущее условие задания при выполнении следующего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7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–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ный (проверять выполнение всех условий задания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ервая часть – 2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ая часть – 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u w:val="single"/>
              </w:rPr>
              <w:t>Предметные ум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ть данные таблицы для получения информации, необходимой для составления математического выражения и нахождения его значения.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числять сумму и разность круглых десятков.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дить неизвестный компонент слож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порядочивать числа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  <w:u w:val="single"/>
              </w:rPr>
              <w:t>Общеучебные ум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тать и понимать информацию, представленную в форме таблицы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терпретировать полученные результаты (распределение мест в зависимости от результатов стрельбы)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уществлять самоконтроль в ходе заполнения таблицы и интерпретации данны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 по всей работе 26 зад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</w:t>
            </w:r>
          </w:p>
        </w:tc>
      </w:tr>
    </w:tbl>
    <w:p>
      <w:pPr>
        <w:pStyle w:val="Heading2"/>
        <w:spacing w:lineRule="auto" w:line="360"/>
        <w:ind w:left="270" w:hanging="27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360"/>
        <w:ind w:left="0" w:firstLine="708"/>
        <w:jc w:val="both"/>
        <w:rPr/>
      </w:pPr>
      <w:r>
        <w:rPr>
          <w:bCs/>
          <w:sz w:val="28"/>
        </w:rPr>
        <w:t xml:space="preserve">В таблице 3 приводятся рекомендации по оценке выполнения </w:t>
      </w:r>
      <w:r>
        <w:rPr>
          <w:bCs/>
          <w:iCs/>
          <w:sz w:val="28"/>
          <w:szCs w:val="28"/>
        </w:rPr>
        <w:t>заданий комплексной итоговой работы (вариант 1).</w:t>
      </w:r>
    </w:p>
    <w:p>
      <w:pPr>
        <w:pStyle w:val="TextBody"/>
        <w:spacing w:lineRule="auto" w:line="360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highlight w:val="yellow"/>
        </w:rPr>
      </w:r>
    </w:p>
    <w:p>
      <w:pPr>
        <w:pStyle w:val="TextBody"/>
        <w:spacing w:lineRule="auto" w:line="360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аблица 3.</w:t>
      </w:r>
    </w:p>
    <w:p>
      <w:pPr>
        <w:pStyle w:val="Heading2"/>
        <w:spacing w:lineRule="auto" w:line="360"/>
        <w:ind w:left="0" w:firstLine="708"/>
        <w:jc w:val="both"/>
        <w:rPr/>
      </w:pPr>
      <w:r>
        <w:rPr>
          <w:b/>
          <w:bCs/>
          <w:sz w:val="28"/>
        </w:rPr>
        <w:t xml:space="preserve">Рекомендации по оценке выполнения </w:t>
      </w:r>
      <w:r>
        <w:rPr>
          <w:b/>
          <w:iCs/>
          <w:sz w:val="28"/>
          <w:szCs w:val="28"/>
        </w:rPr>
        <w:t>заданий комплексной итоговой работы (вариант 1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лексное задание «Добрый совет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34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</w:rPr>
              <w:t>задания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</w:rPr>
              <w:t>Правильный ответ или критерии оценив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выбран ответ 3) Мудрая Старая Комета получила в подарок от Солнца длинный шлейф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widowControl w:val="false"/>
              <w:autoSpaceDE w:val="false"/>
              <w:ind w:left="35" w:hanging="35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выписано предложение: «Они радостно свистели и улюлюкали на безлюдной пока планет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писан отрывок текста</w:t>
            </w:r>
            <w:r>
              <w:rPr>
                <w:sz w:val="28"/>
                <w:szCs w:val="28"/>
              </w:rPr>
              <w:t xml:space="preserve">: «земля была юной» и приведено </w:t>
            </w:r>
            <w:r>
              <w:rPr>
                <w:sz w:val="28"/>
                <w:szCs w:val="28"/>
                <w:u w:val="single"/>
              </w:rPr>
              <w:t>объяснение</w:t>
            </w:r>
            <w:r>
              <w:rPr>
                <w:sz w:val="28"/>
                <w:szCs w:val="28"/>
              </w:rPr>
              <w:t>: а люди появились на земле не сраз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писан отрывок текста</w:t>
            </w:r>
            <w:r>
              <w:rPr>
                <w:sz w:val="28"/>
                <w:szCs w:val="28"/>
              </w:rPr>
              <w:t xml:space="preserve">: «ледяная тишина окутывала землю» и приведено </w:t>
            </w:r>
            <w:r>
              <w:rPr>
                <w:sz w:val="28"/>
                <w:szCs w:val="28"/>
                <w:u w:val="single"/>
              </w:rPr>
              <w:t>объяснение</w:t>
            </w:r>
            <w:r>
              <w:rPr>
                <w:sz w:val="28"/>
                <w:szCs w:val="28"/>
              </w:rPr>
              <w:t>: а если бы были люди, тишины бы уже не был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писан отрывок текста</w:t>
            </w:r>
            <w:r>
              <w:rPr>
                <w:sz w:val="28"/>
                <w:szCs w:val="28"/>
              </w:rPr>
              <w:t xml:space="preserve">: «скованные вечным льдом» и приведено </w:t>
            </w:r>
            <w:r>
              <w:rPr>
                <w:sz w:val="28"/>
                <w:szCs w:val="28"/>
                <w:u w:val="single"/>
              </w:rPr>
              <w:t>объяснение</w:t>
            </w:r>
            <w:r>
              <w:rPr>
                <w:sz w:val="28"/>
                <w:szCs w:val="28"/>
              </w:rPr>
              <w:t>: в такой сильный холод люди не могли выжить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Комментарии:</w:t>
            </w:r>
            <w:r>
              <w:rPr>
                <w:sz w:val="28"/>
                <w:szCs w:val="28"/>
              </w:rPr>
              <w:t xml:space="preserve"> Если в трёх последних случаях в ответе приведены только указанные выше цитаты, а объяснение, почему это доказывает отсутствии людей, не приведено, 1 балл НЕ ставится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 xml:space="preserve">– все остальные случаи, которые не соответствуют критериям на 1 балл. </w:t>
            </w:r>
            <w:r>
              <w:rPr>
                <w:color w:val="000000"/>
                <w:sz w:val="28"/>
                <w:szCs w:val="28"/>
              </w:rPr>
              <w:t>Например, за ответы «</w:t>
            </w:r>
            <w:r>
              <w:rPr>
                <w:sz w:val="28"/>
                <w:szCs w:val="28"/>
              </w:rPr>
              <w:t>Спали ручьи и реки, моря и океаны.» «Шумные ветры тихо дремали в глубоких расселинах скал.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дан утвердительный ответ, выписано предложение: «Прошли многие тысячи лет, прежде чем Мудрая Старая Комета смогла навестить знакомое Светило»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</w:rPr>
              <w:t xml:space="preserve">– </w:t>
            </w:r>
            <w:r>
              <w:rPr>
                <w:sz w:val="28"/>
              </w:rPr>
              <w:t xml:space="preserve">дано связное монологическое высказывание, содержащее правильное объяснение, </w:t>
            </w:r>
            <w:r>
              <w:rPr>
                <w:sz w:val="28"/>
                <w:szCs w:val="28"/>
              </w:rPr>
              <w:t xml:space="preserve">в своем ответе ученик должен указать </w:t>
            </w:r>
            <w:r>
              <w:rPr>
                <w:sz w:val="28"/>
                <w:szCs w:val="28"/>
                <w:u w:val="single"/>
              </w:rPr>
              <w:t>на контраст</w:t>
            </w:r>
            <w:r>
              <w:rPr>
                <w:sz w:val="28"/>
                <w:szCs w:val="28"/>
              </w:rPr>
              <w:t xml:space="preserve"> увиденного в первый и во второй раз, либо ученик в своем  ответе вышел на высокий уровень обобщения (красота всегда поражает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дано правильное объяснение</w:t>
            </w:r>
            <w:r>
              <w:rPr>
                <w:color w:val="000000"/>
                <w:sz w:val="28"/>
                <w:szCs w:val="28"/>
              </w:rPr>
              <w:t>, но нет указания на контраст увиденного в первый и во второй раз, в ответе есть только конкретные примеры того, почему была растрогана комета, нап</w:t>
            </w:r>
            <w:r>
              <w:rPr>
                <w:sz w:val="28"/>
                <w:szCs w:val="28"/>
              </w:rPr>
              <w:t>ри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а увидела, как красива Земля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а увидела красоту нашей планеты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выбран утвердительный ответ, приведено доказательство того, что комета побывала в Солнечной системе (доказательство: наличие у кометы шлейфа)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записаны слова Светило, Солнышко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, например,</w:t>
            </w:r>
            <w:r>
              <w:rPr>
                <w:sz w:val="28"/>
              </w:rPr>
              <w:t xml:space="preserve"> записано только одно из слов или ни одного.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выбран ответ 2) сильно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</w:rPr>
              <w:t xml:space="preserve">– </w:t>
            </w:r>
            <w:r>
              <w:rPr>
                <w:sz w:val="28"/>
              </w:rPr>
              <w:t>дано два при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имеры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, связанный с красотой Земли. При этом если этот пример записан как два отдельных предложения: 1) На Земле были зеленые леса и цветущие луга. 2) На Земле синие реки и озера, полные воды, учащийся получает только  1 балл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 связанный со шлейфом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 связанный с изменениями, произошедшими с Солнцем – перестало боятся высоты, поднимается над горизонтом и т.д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дан один пример </w:t>
            </w:r>
            <w:r>
              <w:rPr>
                <w:sz w:val="28"/>
                <w:szCs w:val="28"/>
              </w:rPr>
              <w:t>из перечисленных выше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</w:rPr>
              <w:t xml:space="preserve">– </w:t>
            </w:r>
            <w:r>
              <w:rPr>
                <w:sz w:val="28"/>
                <w:szCs w:val="28"/>
              </w:rPr>
              <w:t>дано связное монологическое высказывание, содержащее правильное объяснение. В ответе должна быть отражена  идея помощи, понимания проблемы другого, или идея изменения характера Солнца (т.е. в ответе есть признаки понимания ребенком того, что значит добро, добрый. Например: «Этот совет был добрым, потому что благодаря ему Солнце изменило свой характер, перестало боятся высоты»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дано правильное объяснение, но в ответе указано только на внешние изменения: планета стала красивее, Земля стала обитаемой и красивой, либо по содержанию ответ схож с ответом на 2 балла, но при этом есть погрешности в оформлении высказывания: объяснение приведено в виде обрывочных фраз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3 балла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  <w:r>
              <w:rPr>
                <w:b/>
                <w:bCs/>
                <w:sz w:val="28"/>
              </w:rPr>
              <w:t>2 балла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szCs w:val="28"/>
              </w:rPr>
              <w:t>предложенный план является правильным, в плане присутствуют все основные смысловые части текста, нет пропус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  <w:r>
              <w:rPr>
                <w:b/>
                <w:bCs/>
                <w:sz w:val="28"/>
              </w:rPr>
              <w:t>1 бал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– предложенный план содержит пункты, представляющие разную степень отражения событий текста: часть событий передана в плане очень подробно, а часть слишком сжато, таким образом, план не является хорошо сбалансированным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0 баллов </w:t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. Например, в плане перепутана последовательность смысловых частей текста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ры планов, оцениваемых 2-мя  бал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подробного п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ящая зем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стреча Солнца и Мудрой Ком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мелый поступок Солн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буждение Зем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торая встреча Солнца и Мудрой Ком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дарок Солн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стречи Солнца с другими комет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сжатого п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ля спи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вет Мудрой Ком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буждение Зем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торой визит Мудрой Кометы.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ры планов, оцениваемых 1-м  бал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несбалансированного п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ящая земля.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реча Солнца и Мудрой Ко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мелый поступок Солн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буждение Зем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ткуда у комет серебряный шлей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плана с пропуском некоторых ча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стреча Мудрой кометы с Солнц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емля оттая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лнце дарит кометам шлейф. 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выбран ответ 3) ледяная тишин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дано правильное объяснение: указано на прямое значение. В данном контексте значение этого выражения – место, откуда Солнце смотрело на Землю / Учащиеся также при указании на прямое значение слова могут дать синоним: «точка отсчета»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. Например, указано на переносное значение, дано неправильное объяснение: «мнение», или дан ответ: «изменить место положения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84" w:leader="none"/>
                <w:tab w:val="left" w:pos="9286" w:leader="none"/>
              </w:tabs>
              <w:autoSpaceDE w:val="false"/>
              <w:ind w:hanging="34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правильно выполнены все три части задания: правильно указана часть речи слова в тексте (имя существительное); указано, что слово может быть глаголом; приведен пример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  <w:sz w:val="28"/>
              </w:rPr>
              <w:t xml:space="preserve">– </w:t>
            </w:r>
            <w:r>
              <w:rPr>
                <w:sz w:val="28"/>
              </w:rPr>
              <w:t>правильно выполнены только две первые части задания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правильно выполнена только одна первая часть задания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3 балл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ч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 во второй части кроме слова «</w:t>
            </w:r>
            <w:r>
              <w:rPr>
                <w:i/>
                <w:sz w:val="28"/>
                <w:szCs w:val="28"/>
              </w:rPr>
              <w:t>глаголом</w:t>
            </w:r>
            <w:r>
              <w:rPr>
                <w:sz w:val="28"/>
                <w:szCs w:val="28"/>
              </w:rPr>
              <w:t>» написано еще и слово «</w:t>
            </w:r>
            <w:r>
              <w:rPr>
                <w:i/>
                <w:sz w:val="28"/>
                <w:szCs w:val="28"/>
              </w:rPr>
              <w:t>наречием</w:t>
            </w:r>
            <w:r>
              <w:rPr>
                <w:sz w:val="28"/>
                <w:szCs w:val="28"/>
              </w:rPr>
              <w:t>» - вычитается 1 бал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 во второй части написано «</w:t>
            </w:r>
            <w:r>
              <w:rPr>
                <w:i/>
                <w:sz w:val="28"/>
                <w:szCs w:val="28"/>
              </w:rPr>
              <w:t>прилагательным</w:t>
            </w:r>
            <w:r>
              <w:rPr>
                <w:sz w:val="28"/>
                <w:szCs w:val="28"/>
              </w:rPr>
              <w:t>» а в третьей части записан пример, в котором слово «</w:t>
            </w:r>
            <w:r>
              <w:rPr>
                <w:i/>
                <w:sz w:val="28"/>
                <w:szCs w:val="28"/>
              </w:rPr>
              <w:t>светило</w:t>
            </w:r>
            <w:r>
              <w:rPr>
                <w:sz w:val="28"/>
                <w:szCs w:val="28"/>
              </w:rPr>
              <w:t>» является глаголом, ни за вторую, ни за третью часть баллы не даются.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sz w:val="28"/>
                <w:szCs w:val="28"/>
              </w:rPr>
              <w:t>– приведено два любых случая из трех возможных: 1) начало предложения, 2) когда это слово является именем собственным, 3) в значении «планета», 4)в сказках как имя героини сказки, 5) название текст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приведен один из указанных выше случаев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 качестве ответов приведены только цитаты из текста и нет указания  на правило (в начале предложения и т.д.), баллы не даются. 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  <w:sz w:val="28"/>
              </w:rPr>
              <w:t xml:space="preserve">– </w:t>
            </w:r>
            <w:r>
              <w:rPr>
                <w:sz w:val="28"/>
              </w:rPr>
              <w:t>приведено два пример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приведен один пример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зможны следующие примеры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олнце – источник света, к нему тянется все живо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 полудню солнце находится в точке зени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Если солнце низко над горизонтом – на Земле низкая температура (холодно), если высоко над горизонтом – жарк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У комет при приближении к солнцу появляется серебряный хвост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приведен один пример, указывающий на несовпадение сведений, полученных на уроках «Окружающего мира», и содержащихся в данной сказке.  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, например, записано: «Солнце не может боятся высоты.», «Солнце и кометы не могут разговаривать»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 следующие правильные приме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 солнце проходит путь от востока на запад, а земля крутится вокруг солнца и вокруг своей ос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поминается о середине неба, которой не существу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ворится, что «оттаяли ветры», ветры замерзнуть не могут.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 Земля в самом начале своей жизни была не куском льда, а раскаленным шаром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7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выбран утвердительный ответ, указаны все три состояния: твердое – лед, жидкое – вода, газообразное - пар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балла </w:t>
            </w:r>
            <w:r>
              <w:rPr/>
              <w:tab/>
            </w:r>
            <w:r>
              <w:rPr>
                <w:sz w:val="28"/>
                <w:szCs w:val="28"/>
              </w:rPr>
              <w:t>– отмечено, что права Катя и приведено два доказательств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отмечено, что права Катя и приведено одно доказательство 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отмечено, что прав Миша и приведено оригинальное, но разумное доказательство (например, «Это не сказка, а легенда о происхождении Земли», «На самом деле так и было, просто здесь написано сказочным языком») или приведено одно доказательство в пользу Кати и одно разумное доказательство в пользу Миши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3 балла. Например, отмечено, что прав Миша и приведенные объяснения не доказательны, или если отмечено, что права Катя, но нет объяснений.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33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Возможные доказательства того, что прочитанный текст является сказк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лнце и Комета разговаривают. / Солнце и кометы не разговарив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мета плач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ероями являются солнце, кометы, вет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стречаются слова, не характерные для научно-популярного текста, но свойственные сказке. 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5. С</w:t>
            </w:r>
            <w:r>
              <w:rPr>
                <w:rFonts w:cs="Arial"/>
                <w:color w:val="000000"/>
                <w:sz w:val="28"/>
                <w:szCs w:val="28"/>
              </w:rPr>
              <w:t>олнце не может бояться.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cs="Arial"/>
                <w:sz w:val="28"/>
                <w:szCs w:val="28"/>
              </w:rPr>
              <w:t>6. Земля в начале была раскал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270" w:hanging="2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ное задание «Минеральные сол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34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адания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</w:rPr>
              <w:t>Правильный ответ или критерии оценив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верно указан ответ 3) Предупредить об опасности нитратов в овощах и фруктах 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widowControl w:val="false"/>
              <w:autoSpaceDE w:val="false"/>
              <w:ind w:left="35" w:hanging="35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верно указан ответ 3)железа  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верно указан ответ 2) </w:t>
            </w:r>
            <w:r>
              <w:rPr>
                <w:sz w:val="28"/>
              </w:rPr>
              <w:t>молоко, творог, рыб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 балл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авильный ответ: азотные удобрения (или нитраты)→ почва → редиска →организм Алены. На рисунке обязательно указание на азотное удобрение (или удобрение, или много удобрений или нитраты) — 1 балл, редиска (или овощи, или растения)– 1 балл).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b/>
                <w:bCs/>
                <w:sz w:val="28"/>
              </w:rPr>
              <w:t xml:space="preserve">– </w:t>
            </w:r>
            <w:r>
              <w:rPr>
                <w:bCs/>
                <w:sz w:val="28"/>
              </w:rPr>
              <w:t>азотные удобрения → почва → редиска →организм Алены. На рисунке обязательно указание на азотное удобрение (или удобрение, или много удобрений и т.п.)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– редиска </w:t>
            </w:r>
            <w:r>
              <w:rPr>
                <w:bCs/>
                <w:sz w:val="28"/>
              </w:rPr>
              <w:t>(или овощи, или растения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b/>
                <w:bCs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ые ответы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ли магния или магни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ли кальция или кальци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ли железа или железо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аждый правильный ответ дается один бал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84" w:leader="none"/>
                <w:tab w:val="left" w:pos="9286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/>
              <w:tab/>
            </w:r>
            <w:r>
              <w:rPr>
                <w:sz w:val="28"/>
                <w:szCs w:val="28"/>
              </w:rPr>
              <w:t>– даны три правильных ответ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sz w:val="28"/>
              </w:rPr>
              <w:t>– даны 2 правильных ответ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дан 1 правильный ответ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3 балл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Указание:</w:t>
            </w:r>
            <w:r>
              <w:rPr>
                <w:sz w:val="28"/>
              </w:rPr>
              <w:t xml:space="preserve"> запись в таблицу слов «недостаток кальция», «недостаток железа», оценивается как неверная в 0 баллов. </w:t>
            </w:r>
          </w:p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ьные ответы:</w:t>
            </w:r>
          </w:p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уста – «кочерыжка», «выбросить кочерыжку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ковь – «середина», «центральная желтая часть»</w:t>
            </w:r>
          </w:p>
          <w:p>
            <w:pPr>
              <w:pStyle w:val="Heading4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384" w:leader="none"/>
                <w:tab w:val="left" w:pos="928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аждый правильный ответ дается один балл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/>
              <w:tab/>
            </w:r>
            <w:r>
              <w:rPr>
                <w:sz w:val="28"/>
              </w:rPr>
              <w:t>– даны 2 правильных ответа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/>
              <w:tab/>
            </w:r>
            <w:r>
              <w:rPr>
                <w:sz w:val="28"/>
                <w:szCs w:val="28"/>
              </w:rPr>
              <w:t>– дан 1 правильный ответ</w:t>
            </w:r>
          </w:p>
          <w:p>
            <w:pPr>
              <w:pStyle w:val="Normal"/>
              <w:tabs>
                <w:tab w:val="clear" w:pos="709"/>
                <w:tab w:val="left" w:pos="1384" w:leader="none"/>
                <w:tab w:val="left" w:pos="92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 баллов</w:t>
              <w:tab/>
            </w:r>
            <w:r>
              <w:rPr>
                <w:sz w:val="28"/>
                <w:szCs w:val="28"/>
              </w:rPr>
              <w:t>– все остальные случаи, которые не соответствуют критериям на 1-2 балл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MS Mincho;‚l‚r –ѕ’©"/>
                <w:i/>
                <w:iCs/>
                <w:color w:val="000000"/>
                <w:sz w:val="28"/>
                <w:szCs w:val="22"/>
                <w:lang w:eastAsia="en-US"/>
              </w:rPr>
              <w:t>Указание:</w:t>
            </w: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 xml:space="preserve"> если в ответе наряду с правильной частью, приведена и неверная часть растения, то ответ оценивается как неправильный. Например, «кочерыжка и верхняя часть листов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270" w:hanging="27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ное задание «Спортивная площад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34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адания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</w:rPr>
              <w:t>Правильный ответ или критерии оценив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прос относительно расположения мишени М.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 – буква  М отмечена на той части площадки, которая заключена между окружностями с центром в точке отсчета «от лестницы» и радиусами 4 см и 6 см.  На рисунке 1 область, в которой ученик должен отметить букву М, заштрихова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    – расстояние от точки М до лестницы меньше 4 с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– все остальные случаи, которые не описаны в критериях на 1-2 бал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прос относительно расположения доски Д.</w:t>
            </w:r>
          </w:p>
          <w:p>
            <w:pPr>
              <w:pStyle w:val="Normal"/>
              <w:widowControl w:val="false"/>
              <w:autoSpaceDE w:val="false"/>
              <w:ind w:left="1276" w:hanging="1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>
                <w:sz w:val="28"/>
                <w:szCs w:val="28"/>
              </w:rPr>
              <w:t xml:space="preserve"> – соблюдены все три условия: точка Д находится на расстоянии более чем 6 см от лестницы, между флагом и елью, но ближе к ели. На рисунке 2 область, в которой ученик должен отметить букву Д, заштрихова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– верно выполнены два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 верно выполнено одно услов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– все остальные случаи, которые не описаны в критериях на 1-3 балла.</w:t>
            </w:r>
          </w:p>
          <w:p>
            <w:pPr>
              <w:pStyle w:val="Normal"/>
              <w:widowControl w:val="false"/>
              <w:autoSpaceDE w:val="false"/>
              <w:ind w:left="35" w:hanging="35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76" w:hanging="1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>
                <w:sz w:val="28"/>
                <w:szCs w:val="28"/>
              </w:rPr>
              <w:t xml:space="preserve"> – верно заполнены все четыре пустые клетки таблицы с результатами выстрелов, верно указаны места участников соревнований;</w:t>
            </w:r>
          </w:p>
          <w:p>
            <w:pPr>
              <w:pStyle w:val="Normal"/>
              <w:widowControl w:val="false"/>
              <w:autoSpaceDE w:val="false"/>
              <w:ind w:left="1276" w:hanging="1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– заполнены все четыре пустые клетки таблицы с результатами выстрелов, но при подсчетах результатов допущена </w:t>
            </w:r>
            <w:r>
              <w:rPr>
                <w:sz w:val="28"/>
                <w:szCs w:val="28"/>
                <w:u w:val="single"/>
              </w:rPr>
              <w:t>одна</w:t>
            </w:r>
            <w:r>
              <w:rPr>
                <w:sz w:val="28"/>
                <w:szCs w:val="28"/>
              </w:rPr>
              <w:t xml:space="preserve"> ошибка, места участников определены верно в соответствии с полученными результатами выстрелов;</w:t>
            </w:r>
          </w:p>
          <w:p>
            <w:pPr>
              <w:pStyle w:val="Normal"/>
              <w:widowControl w:val="false"/>
              <w:autoSpaceDE w:val="false"/>
              <w:ind w:left="1276" w:hanging="1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 балл – </w:t>
            </w:r>
            <w:r>
              <w:rPr>
                <w:sz w:val="28"/>
                <w:szCs w:val="28"/>
              </w:rPr>
              <w:t>верно заполнены только две из четырех пустых клеток с результатами выстрел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– все остальные случаи, ко</w:t>
            </w:r>
            <w:r>
              <w:rPr/>
              <w:t>торые не описаны в критериях на 1-3 балла.</w:t>
            </w:r>
          </w:p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348"/>
              <w:gridCol w:w="1348"/>
              <w:gridCol w:w="1349"/>
              <w:gridCol w:w="1662"/>
              <w:gridCol w:w="1070"/>
            </w:tblGrid>
            <w:tr>
              <w:trPr>
                <w:cantSplit w:val="true"/>
              </w:trPr>
              <w:tc>
                <w:tcPr>
                  <w:tcW w:w="1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Имя</w:t>
                  </w:r>
                </w:p>
              </w:tc>
              <w:tc>
                <w:tcPr>
                  <w:tcW w:w="4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pacing w:before="0" w:after="120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1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Общее количество баллов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Мест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1-ый выстрел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2-ой выстрел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  <w:t>3-ий выстрел</w:t>
                  </w:r>
                </w:p>
              </w:tc>
              <w:tc>
                <w:tcPr>
                  <w:tcW w:w="1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pPr>
                  <w:r>
                    <w:rPr>
                      <w:rFonts w:eastAsia="MS Mincho;‚l‚r –ѕ’©"/>
                      <w:color w:val="000000"/>
                      <w:sz w:val="28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н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я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0 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ша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28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993366"/>
                      <w:sz w:val="28"/>
                      <w:szCs w:val="28"/>
                    </w:rPr>
                  </w:pPr>
                  <w:r>
                    <w:rPr>
                      <w:color w:val="993366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MS Mincho;‚l‚r –ѕ’©"/>
                <w:color w:val="000000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Вопрос о расположении мишени</w:t>
      </w:r>
    </w:p>
    <w:p>
      <w:pPr>
        <w:pStyle w:val="Normal"/>
        <w:widowControl w:val="false"/>
        <w:autoSpaceDE w:val="false"/>
        <w:ind w:firstLine="723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00075</wp:posOffset>
            </wp:positionH>
            <wp:positionV relativeFrom="paragraph">
              <wp:posOffset>23495</wp:posOffset>
            </wp:positionV>
            <wp:extent cx="4382135" cy="60960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09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исунок 2</w:t>
      </w:r>
    </w:p>
    <w:p>
      <w:pPr>
        <w:pStyle w:val="Normal"/>
        <w:ind w:firstLine="41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left"/>
        <w:rPr/>
      </w:pPr>
      <w:r>
        <w:rPr/>
        <w:t>Задание 1</w:t>
      </w:r>
    </w:p>
    <w:p>
      <w:pPr>
        <w:pStyle w:val="Heading8"/>
        <w:jc w:val="left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0075</wp:posOffset>
            </wp:positionH>
            <wp:positionV relativeFrom="paragraph">
              <wp:posOffset>325755</wp:posOffset>
            </wp:positionV>
            <wp:extent cx="4343400" cy="608711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8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</w:rPr>
        <w:t>Вопрос о расположении доск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8"/>
        </w:rPr>
        <w:t xml:space="preserve"> </w:t>
      </w:r>
      <w:r>
        <w:rPr>
          <w:sz w:val="28"/>
        </w:rPr>
        <w:t>Зенит – наивысшая воображаемая точка небесной сферы, находящаяся вертикально над головой наблюда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 xml:space="preserve">Для обозначения типа заданий используются следующие сокращения: ВО – задание с выбором ответа, КО – задание с кратким ответом. РО – задание с развернутым ответ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13">
    <w:lvl w:ilvl="0">
      <w:start w:val="200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suff w:val="nothing"/>
      <w:lvlText w:val="Вопрос 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80" w:hanging="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eastAsia="MS Mincho;‚l‚r –ѕ’©"/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521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ewspaperChar">
    <w:name w:val="Newspaper Char"/>
    <w:basedOn w:val="Style5"/>
    <w:qFormat/>
    <w:rPr>
      <w:sz w:val="22"/>
      <w:lang w:val="en-GB" w:bidi="ar-SA"/>
    </w:rPr>
  </w:style>
  <w:style w:type="character" w:styleId="NewspaperHeadingChar">
    <w:name w:val="NewspaperHeading Char"/>
    <w:basedOn w:val="Style5"/>
    <w:qFormat/>
    <w:rPr>
      <w:rFonts w:ascii="Arial" w:hAnsi="Arial" w:cs="Arial"/>
      <w:b/>
      <w:caps/>
      <w:sz w:val="22"/>
      <w:lang w:val="en-GB" w:bidi="ar-SA"/>
    </w:rPr>
  </w:style>
  <w:style w:type="character" w:styleId="Blueheader">
    <w:name w:val="blueheader"/>
    <w:basedOn w:val="Style5"/>
    <w:qFormat/>
    <w:rPr/>
  </w:style>
  <w:style w:type="character" w:styleId="T16">
    <w:name w:val="t16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B99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ng2TOPpage">
    <w:name w:val="Hdng2TOPpage"/>
    <w:next w:val="Normal"/>
    <w:qFormat/>
    <w:pPr>
      <w:keepNext w:val="true"/>
      <w:pageBreakBefore/>
      <w:widowControl/>
      <w:numPr>
        <w:ilvl w:val="0"/>
        <w:numId w:val="15"/>
      </w:numPr>
      <w:pBdr>
        <w:top w:val="single" w:sz="4" w:space="6" w:color="000000"/>
      </w:pBdr>
      <w:tabs>
        <w:tab w:val="clear" w:pos="709"/>
        <w:tab w:val="right" w:pos="8930" w:leader="none"/>
      </w:tabs>
      <w:bidi w:val="0"/>
      <w:spacing w:before="240" w:after="240"/>
      <w:ind w:right="-652" w:hanging="0"/>
      <w:jc w:val="both"/>
    </w:pPr>
    <w:rPr>
      <w:rFonts w:ascii="Arial" w:hAnsi="Arial" w:eastAsia="Times New Roman" w:cs="Arial"/>
      <w:b/>
      <w:bCs/>
      <w:iCs/>
      <w:color w:val="auto"/>
      <w:sz w:val="24"/>
      <w:szCs w:val="24"/>
      <w:lang w:val="en-AU" w:bidi="ar-SA" w:eastAsia="zh-CN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Bullet">
    <w:name w:val="Bullet"/>
    <w:basedOn w:val="Normal"/>
    <w:qFormat/>
    <w:pPr>
      <w:keepLines/>
      <w:numPr>
        <w:ilvl w:val="0"/>
        <w:numId w:val="19"/>
      </w:numPr>
      <w:spacing w:lineRule="exact" w:line="280" w:before="60" w:after="60"/>
      <w:ind w:left="360" w:hanging="360"/>
    </w:pPr>
    <w:rPr>
      <w:sz w:val="22"/>
      <w:szCs w:val="20"/>
      <w:lang w:val="en-US"/>
    </w:rPr>
  </w:style>
  <w:style w:type="paragraph" w:styleId="Bullet2">
    <w:name w:val="Bullet 2"/>
    <w:basedOn w:val="Bullet"/>
    <w:qFormat/>
    <w:pPr>
      <w:numPr>
        <w:ilvl w:val="0"/>
        <w:numId w:val="18"/>
      </w:numPr>
    </w:pPr>
    <w:rPr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  <w:tab w:val="left" w:pos="720" w:leader="none"/>
      </w:tabs>
      <w:ind w:left="720" w:hanging="0"/>
    </w:pPr>
    <w:rPr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09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09"/>
        <w:tab w:val="left" w:pos="1800" w:leader="none"/>
      </w:tabs>
      <w:ind w:left="1800" w:hanging="0"/>
    </w:pPr>
    <w:rPr>
      <w:sz w:val="22"/>
      <w:szCs w:val="20"/>
      <w:lang w:val="en-US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0"/>
    </w:pPr>
    <w:rPr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9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9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ind w:left="1800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000000"/>
    </w:rPr>
  </w:style>
  <w:style w:type="paragraph" w:styleId="UNITheading">
    <w:name w:val="UNIT heading"/>
    <w:qFormat/>
    <w:pPr>
      <w:keepNext w:val="true"/>
      <w:pageBreakBefore/>
      <w:widowControl w:val="false"/>
      <w:pBdr>
        <w:top w:val="single" w:sz="4" w:space="1" w:color="000000"/>
      </w:pBdr>
      <w:tabs>
        <w:tab w:val="clear" w:pos="709"/>
        <w:tab w:val="right" w:pos="8789" w:leader="none"/>
      </w:tabs>
      <w:bidi w:val="0"/>
      <w:spacing w:before="200" w:after="120"/>
      <w:ind w:right="-567" w:hanging="0"/>
      <w:jc w:val="center"/>
      <w:outlineLvl w:val="1"/>
    </w:pPr>
    <w:rPr>
      <w:rFonts w:ascii="Arial" w:hAnsi="Arial" w:eastAsia="Times New Roman" w:cs="Arial"/>
      <w:caps/>
      <w:color w:val="auto"/>
      <w:sz w:val="36"/>
      <w:szCs w:val="20"/>
      <w:lang w:val="en-GB" w:bidi="ar-SA" w:eastAsia="zh-CN"/>
    </w:rPr>
  </w:style>
  <w:style w:type="paragraph" w:styleId="Intro">
    <w:name w:val="intro"/>
    <w:basedOn w:val="Normal"/>
    <w:next w:val="Normal"/>
    <w:qFormat/>
    <w:pPr>
      <w:keepNext w:val="true"/>
      <w:widowControl w:val="false"/>
      <w:spacing w:before="0" w:after="480"/>
      <w:jc w:val="both"/>
    </w:pPr>
    <w:rPr>
      <w:rFonts w:ascii="Arial" w:hAnsi="Arial" w:cs="Arial"/>
      <w:i/>
      <w:sz w:val="22"/>
      <w:lang w:val="en-AU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cs="Arial"/>
      <w:sz w:val="22"/>
      <w:szCs w:val="20"/>
      <w:lang w:val="en-AU"/>
    </w:rPr>
  </w:style>
  <w:style w:type="paragraph" w:styleId="Line">
    <w:name w:val="line"/>
    <w:qFormat/>
    <w:pPr>
      <w:keepNext w:val="true"/>
      <w:keepLines/>
      <w:widowControl/>
      <w:tabs>
        <w:tab w:val="clear" w:pos="709"/>
        <w:tab w:val="left" w:pos="8080" w:leader="dot"/>
      </w:tabs>
      <w:bidi w:val="0"/>
      <w:spacing w:before="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TitleTop">
    <w:name w:val="Table Title - Top"/>
    <w:basedOn w:val="Normal"/>
    <w:next w:val="Normal"/>
    <w:qFormat/>
    <w:pPr>
      <w:keepNext w:val="true"/>
      <w:jc w:val="both"/>
    </w:pPr>
    <w:rPr>
      <w:b/>
      <w:sz w:val="22"/>
      <w:szCs w:val="20"/>
      <w:lang w:val="en-GB"/>
    </w:rPr>
  </w:style>
  <w:style w:type="paragraph" w:styleId="TableRow">
    <w:name w:val="Table_Row"/>
    <w:basedOn w:val="Normal"/>
    <w:qFormat/>
    <w:pPr>
      <w:keepNext w:val="true"/>
      <w:jc w:val="both"/>
    </w:pPr>
    <w:rPr>
      <w:sz w:val="22"/>
      <w:szCs w:val="20"/>
      <w:lang w:val="en-GB"/>
    </w:rPr>
  </w:style>
  <w:style w:type="paragraph" w:styleId="Textheading">
    <w:name w:val="text heading"/>
    <w:basedOn w:val="Heading1"/>
    <w:next w:val="Normal"/>
    <w:qFormat/>
    <w:pPr>
      <w:keepNext w:val="false"/>
      <w:widowControl w:val="false"/>
      <w:numPr>
        <w:ilvl w:val="0"/>
        <w:numId w:val="0"/>
      </w:numPr>
      <w:spacing w:before="0" w:after="240"/>
      <w:outlineLvl w:val="9"/>
    </w:pPr>
    <w:rPr>
      <w:rFonts w:cs="Times New Roman"/>
      <w:bCs w:val="false"/>
      <w:caps/>
      <w:kern w:val="0"/>
      <w:sz w:val="24"/>
      <w:szCs w:val="20"/>
      <w:lang w:val="en-AU"/>
    </w:rPr>
  </w:style>
  <w:style w:type="paragraph" w:styleId="Scoringanswer">
    <w:name w:val="scoring answer"/>
    <w:basedOn w:val="Normal"/>
    <w:qFormat/>
    <w:pPr>
      <w:numPr>
        <w:ilvl w:val="0"/>
        <w:numId w:val="12"/>
      </w:numPr>
      <w:tabs>
        <w:tab w:val="clear" w:pos="709"/>
        <w:tab w:val="left" w:pos="1162" w:leader="none"/>
      </w:tabs>
    </w:pPr>
    <w:rPr>
      <w:rFonts w:ascii="Arial" w:hAnsi="Arial" w:cs="Arial"/>
      <w:sz w:val="20"/>
      <w:szCs w:val="20"/>
      <w:lang w:val="en-AU"/>
    </w:rPr>
  </w:style>
  <w:style w:type="paragraph" w:styleId="Linewithnumber">
    <w:name w:val="line with number"/>
    <w:basedOn w:val="Line"/>
    <w:next w:val="Normal"/>
    <w:qFormat/>
    <w:pPr>
      <w:numPr>
        <w:ilvl w:val="0"/>
        <w:numId w:val="20"/>
      </w:numPr>
      <w:ind w:left="284" w:right="85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ringheadexample">
    <w:name w:val="string head example"/>
    <w:basedOn w:val="Normal"/>
    <w:qFormat/>
    <w:pPr>
      <w:spacing w:before="40" w:after="60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Numbering">
    <w:name w:val="numbering"/>
    <w:basedOn w:val="Normal"/>
    <w:qFormat/>
    <w:pPr>
      <w:keepNext w:val="true"/>
      <w:keepLines/>
      <w:numPr>
        <w:ilvl w:val="0"/>
        <w:numId w:val="21"/>
      </w:numPr>
      <w:ind w:left="357" w:hanging="357"/>
    </w:pPr>
    <w:rPr>
      <w:rFonts w:ascii="Arial" w:hAnsi="Arial" w:cs="Arial"/>
      <w:sz w:val="22"/>
      <w:szCs w:val="20"/>
      <w:lang w:val="en-AU"/>
    </w:rPr>
  </w:style>
  <w:style w:type="paragraph" w:styleId="Directionstem">
    <w:name w:val="Direction_stem"/>
    <w:basedOn w:val="Normal"/>
    <w:qFormat/>
    <w:pPr>
      <w:keepNext w:val="true"/>
      <w:spacing w:before="0" w:after="220"/>
    </w:pPr>
    <w:rPr>
      <w:rFonts w:ascii="Arial" w:hAnsi="Arial" w:cs="Arial"/>
      <w:sz w:val="22"/>
      <w:lang w:val="en-A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Biography">
    <w:name w:val="biography"/>
    <w:basedOn w:val="Normal"/>
    <w:qFormat/>
    <w:pPr>
      <w:spacing w:before="280" w:after="280"/>
      <w:ind w:firstLine="120"/>
      <w:jc w:val="both"/>
    </w:pPr>
    <w:rPr>
      <w:rFonts w:ascii="Arial" w:hAnsi="Arial" w:cs="Arial"/>
      <w:color w:val="042D3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08:00Z</dcterms:created>
  <dc:creator>Unknown</dc:creator>
  <dc:description/>
  <cp:keywords/>
  <dc:language>en-US</dc:language>
  <cp:lastModifiedBy>Ольга Логинова</cp:lastModifiedBy>
  <cp:lastPrinted>2009-02-14T22:46:00Z</cp:lastPrinted>
  <dcterms:modified xsi:type="dcterms:W3CDTF">2009-03-25T23:42:00Z</dcterms:modified>
  <cp:revision>161</cp:revision>
  <dc:subject/>
  <dc:title/>
</cp:coreProperties>
</file>