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-38100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–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–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47625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>Выполните действия:</w:t>
      </w:r>
    </w:p>
    <w:p>
      <w:pPr>
        <w:sectPr>
          <w:type w:val="nextPage"/>
          <w:pgSz w:orient="landscape" w:w="8419" w:h="11906"/>
          <w:pgMar w:left="567" w:right="56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sectPr>
          <w:type w:val="continuous"/>
          <w:pgSz w:orient="landscape" w:w="8419" w:h="11906"/>
          <w:pgMar w:left="567" w:right="567" w:gutter="0" w:header="0" w:top="360" w:footer="0" w:bottom="360"/>
          <w:cols w:num="3" w:equalWidth="false" w:sep="false">
            <w:col w:w="1593" w:space="1070"/>
            <w:col w:w="1629" w:space="1034"/>
            <w:col w:w="1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 xml:space="preserve">Найдите значение выражения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5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 xml:space="preserve">За два дня было вспахано 240 га. Во второй день вспаха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того, что было вспахано во второй день. Сколько гектаров земли было вспахано в каждый из этих дне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 xml:space="preserve">Скоси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луга. Найдите площадь луга, если скосили 21 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>В первый час автомашина прошла 27% намеченного пути, после чего ей осталось пройти 146 км. Сколько километров составляет длина намеченного пути?</w:t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</m:oMath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-38100</wp:posOffset>
                </wp:positionV>
                <wp:extent cx="6858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– 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–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47625</wp:posOffset>
                </wp:positionV>
                <wp:extent cx="6858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>Выполните действия:</w:t>
      </w:r>
    </w:p>
    <w:p>
      <w:pPr>
        <w:sectPr>
          <w:type w:val="continuous"/>
          <w:pgSz w:orient="landscape" w:w="8419" w:h="11906"/>
          <w:pgMar w:left="567" w:right="56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sectPr>
          <w:type w:val="continuous"/>
          <w:pgSz w:orient="landscape" w:w="8419" w:h="11906"/>
          <w:pgMar w:left="567" w:right="567" w:gutter="0" w:header="0" w:top="360" w:footer="0" w:bottom="360"/>
          <w:cols w:num="3" w:equalWidth="false" w:sep="false">
            <w:col w:w="1956" w:space="708"/>
            <w:col w:w="1629" w:space="1034"/>
            <w:col w:w="1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 xml:space="preserve">Найдите значение выражения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 xml:space="preserve">В два  железнодорожных вагона погрузили 117 т зерна, причем зерно второго вагона составляе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зерна первого вагона. Сколько тонн зерна погрузили в каждый из этих вагон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 xml:space="preserve">В первый час автомашина прошл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намеченного пути. Каков намеченный путь, если в первый час автомашина прошла 70 к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>Было отремонтировано 29% всех станков, после чего осталось еще 142 станка. Сколько станков в цех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</w:p>
    <w:sectPr>
      <w:type w:val="continuous"/>
      <w:pgSz w:orient="landscape" w:w="8419" w:h="11906"/>
      <w:pgMar w:left="567" w:right="567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sz w:val="24"/>
        <w:i/>
        <w:u w:val="non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b w:val="false"/>
      <w:i/>
      <w:sz w:val="24"/>
      <w:szCs w:val="24"/>
      <w:u w:val="none"/>
    </w:rPr>
  </w:style>
  <w:style w:type="character" w:styleId="WW8Num3z1">
    <w:name w:val="WW8Num3z1"/>
    <w:qFormat/>
    <w:rPr>
      <w:b w:val="false"/>
      <w:i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56:00Z</dcterms:created>
  <dc:creator>Admin</dc:creator>
  <dc:description/>
  <cp:keywords/>
  <dc:language>en-US</dc:language>
  <cp:lastModifiedBy>Admin</cp:lastModifiedBy>
  <dcterms:modified xsi:type="dcterms:W3CDTF">2007-12-14T11:34:00Z</dcterms:modified>
  <cp:revision>1</cp:revision>
  <dc:subject/>
  <dc:title>Контрольная работа № 3</dc:title>
</cp:coreProperties>
</file>