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чет № 2 по математи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–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–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-114300</wp:posOffset>
                </wp:positionV>
                <wp:extent cx="762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 клас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-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ычислите:</w:t>
      </w:r>
    </w:p>
    <w:p>
      <w:pPr>
        <w:sectPr>
          <w:type w:val="nextPage"/>
          <w:pgSz w:orient="landscape" w:w="8419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ОД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ОД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ОК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ОК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ерите несократимые дроби:</w:t>
      </w:r>
    </w:p>
    <w:p>
      <w:pPr>
        <w:pStyle w:val="Normal"/>
        <w:ind w:left="540" w:hanging="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ыпишите сократимые дроби, сократите их:</w:t>
      </w:r>
    </w:p>
    <w:p>
      <w:pPr>
        <w:pStyle w:val="Normal"/>
        <w:ind w:left="5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ыполните действия: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</m:oMath>
      </m:oMathPara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equalWidth="false" w:sep="false">
            <w:col w:w="2493" w:space="1502"/>
            <w:col w:w="3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числите наиболее удобным способом:  </w:t>
      </w:r>
    </w:p>
    <w:p>
      <w:pPr>
        <w:pStyle w:val="Normal"/>
        <w:ind w:left="12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чет № 2 по математи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– 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–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-114300</wp:posOffset>
                </wp:positionV>
                <wp:extent cx="7620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 клас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-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Вычислите: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ОД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1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ОД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1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ОК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1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ОК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Выберите несократимые дроби:</w:t>
      </w:r>
    </w:p>
    <w:p>
      <w:pPr>
        <w:pStyle w:val="Normal"/>
        <w:ind w:left="540" w:hanging="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Выпишите сократимые дроби, сократите их:</w:t>
      </w:r>
    </w:p>
    <w:p>
      <w:pPr>
        <w:pStyle w:val="Normal"/>
        <w:ind w:left="5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Выполните действия: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</m:oMath>
      </m:oMathPara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equalWidth="false" w:sep="false">
            <w:col w:w="2493" w:space="1502"/>
            <w:col w:w="3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числите наиболее удобным способом:  </w:t>
      </w:r>
    </w:p>
    <w:p>
      <w:pPr>
        <w:pStyle w:val="Normal"/>
        <w:ind w:left="12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чет № 2 по математи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– 3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– 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0500</wp:posOffset>
                </wp:positionH>
                <wp:positionV relativeFrom="paragraph">
                  <wp:posOffset>-114300</wp:posOffset>
                </wp:positionV>
                <wp:extent cx="7620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 клас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-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Вычислите: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ОД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3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ОД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3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ОК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3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ОК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/>
        <w:t>Выберите несократимые дроби:</w:t>
      </w:r>
    </w:p>
    <w:p>
      <w:pPr>
        <w:pStyle w:val="Normal"/>
        <w:ind w:left="540" w:hanging="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Выпишите сократимые дроби, сократите их:</w:t>
      </w:r>
    </w:p>
    <w:p>
      <w:pPr>
        <w:pStyle w:val="Normal"/>
        <w:ind w:left="5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Выполните действия: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</m:oMath>
      </m:oMathPara>
    </w:p>
    <w:p>
      <w:pPr>
        <w:pStyle w:val="Normal"/>
        <w:numPr>
          <w:ilvl w:val="1"/>
          <w:numId w:val="3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</m:oMath>
      </m:oMathPara>
    </w:p>
    <w:p>
      <w:pPr>
        <w:pStyle w:val="Normal"/>
        <w:numPr>
          <w:ilvl w:val="1"/>
          <w:numId w:val="3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</m:oMath>
      </m:oMathPara>
    </w:p>
    <w:p>
      <w:pPr>
        <w:pStyle w:val="Normal"/>
        <w:numPr>
          <w:ilvl w:val="1"/>
          <w:numId w:val="3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</m:oMath>
      </m:oMathPara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equalWidth="false" w:sep="false">
            <w:col w:w="2493" w:space="1502"/>
            <w:col w:w="3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числите наиболее удобным способом:  </w:t>
      </w:r>
    </w:p>
    <w:p>
      <w:pPr>
        <w:pStyle w:val="Normal"/>
        <w:ind w:left="12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чет № 2 по математи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-114300</wp:posOffset>
                </wp:positionV>
                <wp:extent cx="762000" cy="342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 клас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-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– 4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– 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Вычислите: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ОД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ОД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ОК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ОК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ерите несократимые дроби:</w:t>
      </w:r>
    </w:p>
    <w:p>
      <w:pPr>
        <w:pStyle w:val="Normal"/>
        <w:ind w:left="540" w:hanging="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Выпишите сократимые дроби, сократите их:</w:t>
      </w:r>
    </w:p>
    <w:p>
      <w:pPr>
        <w:pStyle w:val="Normal"/>
        <w:ind w:left="5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Выполните действия: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</m:oMath>
      </m:oMathPara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equalWidth="false" w:sep="false">
            <w:col w:w="2493" w:space="1502"/>
            <w:col w:w="3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ычислите наиболее удобным способом:  </w:t>
      </w:r>
    </w:p>
    <w:p>
      <w:pPr>
        <w:pStyle w:val="Normal"/>
        <w:ind w:left="12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sectPr>
      <w:type w:val="continuous"/>
      <w:pgSz w:orient="landscape" w:w="8419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8:33:00Z</dcterms:created>
  <dc:creator>Admin</dc:creator>
  <dc:description/>
  <cp:keywords/>
  <dc:language>en-US</dc:language>
  <cp:lastModifiedBy>Admin</cp:lastModifiedBy>
  <dcterms:modified xsi:type="dcterms:W3CDTF">2007-10-24T13:24:00Z</dcterms:modified>
  <cp:revision>7</cp:revision>
  <dc:subject/>
  <dc:title>Зачет № 2 по математике</dc:title>
</cp:coreProperties>
</file>