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правильных ответов на задания контрольной работы по общеучебным умениям для учащихся, оканчивающих начальную школу в 2011 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8037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а какую особенность летяг хочет обратить внимание автор?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 ответе есть ясное указание на способность белок-летяг к полет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искусство летания белок. * На полёты летяг. * Полёты летяги настоящее искусство. * На то, что летяги умеют летать. * Они могут лететь как угодно. * Они умеют летать, но они белки. * Что летяги как парашютисты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 ответе нет ясного указания на способность белок-летяг лет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емейство белок-летяг. * Автор обращает внимание на меховые перепонки между его задними и передними лапами.* На парашют.* Они как парашют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В како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я сут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етяги устраивают свои игры?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ответе есть прямое указание на тёмное время сут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чью. * Вечером. * В сумерках. * В сумрак. * Когда светит луна. * Ночью осенью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ые ответы, в том числе ответы, где информация додумана, искажен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нью. * Когда опадёт листва. * При полной луне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Что представляет собой «парашют» летяги?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 ответе прямо названы меховые перепонки между задними и передними лапами летяги или верно описана их природа (названа часть тела, к которой они относятся, есть указание на их способность растягиваться, служить для полёта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кие меховые перепонки. * Шерстяные перепонки. * Крылья. * Бока. Они могут растягиваться. * 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 ответе нет ясного указания на перепонки между лапами или верного описания их природ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 как руль. * Туловище. * Хвост. * Ассапан раскрывает свой парашют. * Аэроплан.* Ткань, которая замедляет падение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очему игры летяг происходят осенью, а не летом?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 ответе есть ясное указание на то, что для овладения полётом необходимы тренировки лето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и тренируются всё лето. * Просто они летом учатся летать. * Потому что старые учат молодых летать летом. * Летом летяги ещё не умеют летать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казаны иные  причин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му что их можно принять за кружение крупных листьев. * Потому что осенью жёлтые листья и белки жёлтые – оранжевые, они сливаются, и их не видно. * Чтобы их не заметили люди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 Обитают ли летяги в Америке? Обоснуй свой ответ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твет «Да», подтвержденный информацией о том, что у американских индейцев есть для этих животных особое названи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. Индейцы зовут их ассапаны. * Да. Индейцы знают про них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ответы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Пронумеруйте события в том порядке, в каком о них рассказывается в тексте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, 5, 4, 2, 1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юбая другая последовательность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очему автор называет очки Петра Ивановича «пылающими»?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 ответе есть мысль о том, что в очках отражается косте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их отражается огонь. * Потому что огонь на очки падает. * Потому что рядом был костер, и он отражался на очках. * В них отражается костер, и они кажутся пылающими. * В них отражалось пламя костра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 ответе содержатся другие пояснения этого выраж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му что когда летяга прыгнул, то Петр Иванович испугался. * Отсвечивает от луны. * Может, Петр Иванович видит впервые летягу так рядом, и он удивился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Зачем автор называет сапог Петра Ивановича дуплом, а колено – пеньком? 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казано на точку зрения летяги. Нельзя представить, что объяснение дано с точки зрения челове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 говорил со стороны летяги. * Может, так казалось летяге, что сапог дупло, а колено пенек. * Потому что летяге казалось, что это пенек и дупло. * Потому что было темно, и поэтому летяга подумал, что это дупло и пенек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ругие обоснова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было интересней читать, и, может быть, ловушка для зверька. * Чтобы было интереснее. * Потому что летяга заскочил в сапог, он залез на колено. * Потому что сапог похож на дупло, а колено на пенёк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Как ты понимаешь слова «он перелетел с ёлки на ёлку, зацепив месяц краешком хвоста»? Обведи букв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д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рного ответа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ой ответ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Какова главная мысль этого текста? Обведи букв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д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а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ой ответ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. Только ли по восходу или заходу солнца летяги узнают, когда день, а когда ночь? Обоснуй свой ответ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твет «Нет»,  в качестве доказательства приведен довод о том, что летяга ориентируется на свои внутренние часы, либо указывается на то, что время активности и время покоя есть у летяг даже в полной темнот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, у них есть внутренние часы. * Летяги ориентируются по своим внутренним часам. * Нет. В темной комнате приборы показывали, что каждый вечер в клетках начинали крутиться колеса, а утром останавливались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твет «Да». Ответ «Нет» без обоснования или с обоснованием, выраженным неточно, неясн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, они считают время. * Нет. Когда летяга хочет спать – день, а когда она активная – это ночь. * Да. Потому что у них нет часов, как у людей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12. Что учёные узнали о летягах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из эксперимент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? Обведите букв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всех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верных ответов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, В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дин верный ответ и ни одного неверного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чен любой неверный ответ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В таблице записаны результаты описанного эксперимента с одной из летяг. Заполни пустые клеточки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балл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61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4"/>
              <w:gridCol w:w="2409"/>
              <w:gridCol w:w="3998"/>
            </w:tblGrid>
            <w:tr>
              <w:trPr/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ата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свещение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ремя, когда колесо в клетке начало крутиться</w:t>
                  </w:r>
                </w:p>
              </w:tc>
            </w:tr>
            <w:tr>
              <w:trPr/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мая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включалось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.30</w:t>
                  </w:r>
                </w:p>
              </w:tc>
            </w:tr>
            <w:tr>
              <w:trPr/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мая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включалось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.40</w:t>
                  </w:r>
                </w:p>
              </w:tc>
            </w:tr>
            <w:tr>
              <w:trPr/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мая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  <w:t>Не включалось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.50</w:t>
                  </w:r>
                </w:p>
              </w:tc>
            </w:tr>
            <w:tr>
              <w:trPr/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 мая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  <w:t>Включалось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.20</w:t>
                  </w:r>
                </w:p>
              </w:tc>
            </w:tr>
            <w:tr>
              <w:trPr/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июля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ключалось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.2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арианты или другие сочетания ответов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4:21:00Z</dcterms:created>
  <dc:creator>R&amp;O</dc:creator>
  <dc:description/>
  <cp:keywords/>
  <dc:language>en-US</dc:language>
  <cp:lastModifiedBy>Чабан Татьяна Юрьевна</cp:lastModifiedBy>
  <dcterms:modified xsi:type="dcterms:W3CDTF">2011-04-15T05:10:00Z</dcterms:modified>
  <cp:revision>13</cp:revision>
  <dc:subject/>
  <dc:title/>
</cp:coreProperties>
</file>