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правильных ответов на задания контрольной работы по общеучебным умениям для учащихся, оканчивающих начальную школу в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>
          <w:trHeight w:val="37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 чем хочет убедить читателя автор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ражена мысль о том, что осьминог не опасен, не агрессивен (если его не беспокоить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сьминоги не такие опасные. * Что осьминоги не опасны и дружелюбны. * Что если осьминогов не злить, они не опасны. * В том, что осьминоги на самом деле хорошие. * В том, что осьминоги не страшные. * Что осьминоги добродушны. * Что не надо обижать осьминогов.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верждается обратное основной мысли текста: что осьминог опасен.</w:t>
            </w:r>
          </w:p>
        </w:tc>
      </w:tr>
      <w:tr>
        <w:trPr>
          <w:trHeight w:val="6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ые утвержд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умеет осьминог. * В том, что осьминог может поднять двухкилограммовый камень, ведь он весит 100 грамм. О том, как вести себя возле осьминога. * В том, что осьминоги приятные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Что представляет собой дымовая завеса осьминога?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 говорит о составе, внешнем виде выпускаемого осьминогом обла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рнил. * Чернила. * Густое чернильное облако. * Черное облако. * Густое черное облако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верно названа функция «дымовой завесы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ытие. * Защита.</w:t>
            </w:r>
          </w:p>
        </w:tc>
      </w:tr>
      <w:tr>
        <w:trPr>
          <w:trHeight w:val="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вет неясный либо содержит фактическую ошибк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емки. * Дым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ак ведет себя (что делает) осьминог, если опасность невелика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исана стратегия поведения при небольшой опасности (избегание контакта, при этом отсутствует указание на дымовую зав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чется в какую-нибудь расщелину. * Ныряет в щель и расплющивается, чтобы его не увидели. * Отступает и уходит дальше.</w:t>
            </w:r>
          </w:p>
        </w:tc>
      </w:tr>
      <w:tr>
        <w:trPr>
          <w:trHeight w:val="84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исано поведение при серьезной опасности (бегство под прикрытием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ускает черный дым. * Делает черное облако. * Пускают чернила и убегают. * Выбросит густое чернильное облако. * Скрывается в дымовой завесе.</w:t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исано поведение при отсутствии опас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и подплывают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Какие слова говорят о том, ч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 авт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итает возможным нападение осьминога на человека? Обведите номе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д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.</w:t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</w:tr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ой вариант ответа</w:t>
            </w:r>
          </w:p>
        </w:tc>
      </w:tr>
      <w:tr>
        <w:trPr>
          <w:trHeight w:val="41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Для чего автор дает информацию в скобках? Обведи номе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рного отве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ой вариант ответа</w:t>
            </w:r>
          </w:p>
        </w:tc>
      </w:tr>
      <w:tr>
        <w:trPr>
          <w:trHeight w:val="4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ак вы думаете, кем по профессии был писатель, написавший этот рассказ?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азана профессия, связанная с море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як. * Мореход, аквалангист. * Мореплаватель. * Капитан корабля. * Рыбак.</w:t>
            </w:r>
          </w:p>
        </w:tc>
      </w:tr>
      <w:tr>
        <w:trPr>
          <w:trHeight w:val="5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я, связанная с научными исследования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. * Ученый. * Зоолог.</w:t>
            </w:r>
          </w:p>
        </w:tc>
      </w:tr>
      <w:tr>
        <w:trPr>
          <w:trHeight w:val="2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ые ответ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ель. * Геолог.* Животновод.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нумеруйте события в том порядке, в каком о них рассказывается в текст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, 2, 1, 5, 3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ая последовательность</w:t>
            </w:r>
          </w:p>
        </w:tc>
      </w:tr>
      <w:tr>
        <w:trPr>
          <w:trHeight w:val="55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Если осьминог покраснел, что это может значить? Назови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чины.</w:t>
            </w:r>
          </w:p>
        </w:tc>
      </w:tr>
      <w:tr>
        <w:trPr>
          <w:trHeight w:val="19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содержится не менее двух из таких обобщенных причин: 1) испуган; 2) рассержен (нервничает); 3) растерян; 4) маскируе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он злится, испугался и когда маскируется под красный платок. * Рассержен, испуган, маскируется. * Нервничает и прячется на красном. * Когда сердится или прячется за предметом красным. * Когда рассердится и испугается. * Сливается с красным цветом, а еще злится. * Либо рассержен, либо маскируется. * Если его разозлить или ему положить что-нибудь красное.</w:t>
            </w:r>
          </w:p>
        </w:tc>
      </w:tr>
      <w:tr>
        <w:trPr>
          <w:trHeight w:val="8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ответе содержится только одна обобщенная причина и пересказ конкретной ситуации из рассказа (либо вымышленной ситуации) без интерпрет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да лист переворачивают и когда злится. * В банке было жарко, или он рассердился. * От сердитости и стыда. * Когда листали быстро страницы в книге, когда осьминожек растерялся.</w:t>
            </w:r>
          </w:p>
        </w:tc>
      </w:tr>
      <w:tr>
        <w:trPr>
          <w:trHeight w:val="5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нет обобщенных причин, приведены только описания конкретных ситуаций из рассказа без интерпрет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быстро листают книгу, когда ставят на шахматную доску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Чем отличается отношение главного героя к осьминогу в начале и в конце рассказа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ответе отражено изменение отношения героя рассказа к осьминогу: от нейтрального вначале до симпатии (привязанности, заботы) в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вначале относился к нему равнодушно, а в конце выпустил его из-за доброты. * Сначала просто как к обычному животному, а потом как к другу. * Вначале смеялся над ним, потом осьминог ему понравился. * Сначала автор удивлялся осьминожку, а потом по-настоящему его полюбил. * В конце ему стало жалко осьминога, что он маленький, а в начале рассказа он об этом и не думал. </w:t>
            </w:r>
          </w:p>
        </w:tc>
      </w:tr>
      <w:tr>
        <w:trPr>
          <w:trHeight w:val="120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описываются действия, а не отношение героя рассказа к осьминог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н его никуда не отпускал, а потом отпустил. * В начале он поймал осьминога, а потом отпустил обратно. * Сначала он злил осьминога, а потом не стал его злить.</w:t>
            </w:r>
          </w:p>
        </w:tc>
      </w:tr>
      <w:tr>
        <w:trPr>
          <w:trHeight w:val="15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пущена фактическая или логическая ошиб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ачале они относились хорошо, а потом они злятся друг на друга. * Что он в начале страшный, а в конце добрый. * В начале он хотел, чтобы осьминог был в два цвета, а в конце он его отпустил в море, когда наступило настоящее лето. * Сначала он к нему был добрый, а в конце он его отпустил. * Я думаю, что в начале автор его мучил, хотел смотреть, как он меняет цвет, а в конце понял, то так не надо делать, и отпустил осьминожка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Чем чувствительность щупалец осьминога отличается от чувствительности руки человека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содержится указание на то, что в отличие от руки человека щупальца осьминога обладают чувствительностью к вкусу (запаху)и/или могут чувствовать на расстоя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упальце осьминога может чувствовать вкус. * Щупальца чувствуют запах. * То, что пальцы человека не чувствуют краба, не коснувшись его. * Человек не может почувствовать рукой вкус, а осьминог может. * У осьминога кончик щупальца чувствует вкус. * Осьминог чувствует пищу щупальцами, а человек языком.</w:t>
            </w:r>
          </w:p>
        </w:tc>
      </w:tr>
      <w:tr>
        <w:trPr>
          <w:trHeight w:val="16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личия в чувствительности отчётливо не сформулированы, неточ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щупальца осьминога чувствительность лучше, чем у руки человека. * У осьминога щупальце более чувствительное, чем у человека. * Может быть, тем, что у осьминога есть щупальца, и он может почувствовать на ощупь. * Щупальце чувствует, что за предмет к нему прикасается. * Щупальца чувствуют добычу, а руки – ощущения.</w:t>
            </w:r>
          </w:p>
        </w:tc>
      </w:tr>
      <w:tr>
        <w:trPr>
          <w:trHeight w:val="6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азывается на различия в строении щупальца и ру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сьминога на щупальце есть присоски.</w:t>
            </w:r>
          </w:p>
        </w:tc>
      </w:tr>
      <w:tr>
        <w:trPr>
          <w:trHeight w:val="69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Как ты понимаешь в этом тексте слова «слепец повёл зрячего»? Обведи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ых отве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чен один из правильных ответов и не отмечено ни одного неправильног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чены один или более неправильных ответов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Заполните пустые клетки в таб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25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4564"/>
            </w:tblGrid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Повторение опыта с каракатицей </w:t>
                  </w:r>
                </w:p>
              </w:tc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рез 12 часов</w:t>
                  </w:r>
                </w:p>
              </w:tc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Креветка добыта. * Помнит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рез 18 часов</w:t>
                  </w:r>
                </w:p>
              </w:tc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ru-RU"/>
                    </w:rPr>
                    <w:t>Креветка не добыта. * Забыла.* Забыла урок.* Забыла выученный урок.</w:t>
                  </w:r>
                </w:p>
              </w:tc>
            </w:tr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рез 7 дней</w:t>
                  </w:r>
                </w:p>
              </w:tc>
              <w:tc>
                <w:tcPr>
                  <w:tcW w:w="4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еветка не добы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сочетания ответов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Что учёные хотели проверить, когда повторили опыт с осьминогом через неделю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ответе указаны способности, проверяемые экспериментом: память, способность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память и способность к обучению. * Забыл ли он урок. * Забыл ли он, как достать краба из банки. * Как хорошо осьминоги запоминают. * Они хотели проверить память осьминога. * Насколько развита память у осьминога. * Ум.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азаны способности, которые не проверялись в данном эксперименте с крабо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быстрее?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ясный 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чувствовал или забыл.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ответе есть фактическая ошиб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ветка не была добыта. * Насколько одна рыба длиннее другой. * Вспомнит ли, как нужно добывать креветку.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еник отвечает не на тот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не забыл осьминог, как краба из банки съесть. * Чтобы краб был добы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39:00Z</dcterms:created>
  <dc:creator>R&amp;O</dc:creator>
  <dc:description/>
  <cp:keywords/>
  <dc:language>en-US</dc:language>
  <cp:lastModifiedBy>Чабан Татьяна Юрьевна</cp:lastModifiedBy>
  <cp:lastPrinted>2011-03-14T17:52:00Z</cp:lastPrinted>
  <dcterms:modified xsi:type="dcterms:W3CDTF">2011-04-15T05:44:00Z</dcterms:modified>
  <cp:revision>32</cp:revision>
  <dc:subject/>
  <dc:title/>
</cp:coreProperties>
</file>