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ДИФИКАТ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УЧЕБНЫХ УМ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РЯЕМЫХ В КРАЕВОЙ КОНТРОЛЬНОЙ РАБО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ЩИХСЯ, ОКАНЧИВАЮЩИХ 4 КЛАСС В 201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78"/>
        <w:gridCol w:w="2803"/>
        <w:gridCol w:w="236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А С ИНФОРМАЦИЕЙ 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е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й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вариант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информацию, данную в тексте в явном вид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2, 3, 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2, 3, 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информацию, данную в тексте в неявном виде, формулировать вывод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4, 5, 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6, 10, 1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овать и обобщать информацию, полученную из текс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7, 9, 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8, 9, 1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ировать  и оценивать содержание, языковые особенности и структуру текс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1, 8, 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1, 4, 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информацию (из текста в таблицу, из таблицы в текст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17:00Z</dcterms:created>
  <dc:creator>Чабан Татьяна Юрьевна</dc:creator>
  <dc:description/>
  <dc:language>en-US</dc:language>
  <cp:lastModifiedBy>gab</cp:lastModifiedBy>
  <dcterms:modified xsi:type="dcterms:W3CDTF">2011-03-29T05:17:00Z</dcterms:modified>
  <cp:revision>2</cp:revision>
  <dc:subject/>
  <dc:title/>
</cp:coreProperties>
</file>