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right="-545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АТРИЦА РЕЗУЛЬТАТОВ  КОНТРОЛЬНОЙ РАБОТЫ </w:t>
      </w:r>
    </w:p>
    <w:p>
      <w:pPr>
        <w:pStyle w:val="Normal"/>
        <w:spacing w:lineRule="auto" w:line="240" w:before="0" w:after="0"/>
        <w:ind w:left="-900" w:right="-545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общеучебным умениям для учащихся, оканчивающих начальную школу в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 ____ класс  школы  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а/города __________________________________________района 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 учащихся, выполнявших работу  ________</w:t>
      </w:r>
    </w:p>
    <w:tbl>
      <w:tblPr>
        <w:tblW w:w="100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67"/>
        <w:gridCol w:w="467"/>
        <w:gridCol w:w="468"/>
        <w:gridCol w:w="467"/>
        <w:gridCol w:w="468"/>
        <w:gridCol w:w="467"/>
        <w:gridCol w:w="468"/>
        <w:gridCol w:w="467"/>
        <w:gridCol w:w="467"/>
        <w:gridCol w:w="468"/>
        <w:gridCol w:w="467"/>
        <w:gridCol w:w="468"/>
        <w:gridCol w:w="467"/>
        <w:gridCol w:w="468"/>
        <w:gridCol w:w="467"/>
      </w:tblGrid>
      <w:tr>
        <w:trPr>
          <w:trHeight w:val="27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 ученика по списк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 не является родным (1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Заполнил  (Ф.И.О)___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олжность_____________________________________дата______________подпись____________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толбце, соответствующем ученику, для которого русский язык не является родным (из семьи эмигрантов, семьи, где дома общаются на другом языке) ставится 1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05:00Z</dcterms:created>
  <dc:creator>kremeznaya</dc:creator>
  <dc:description/>
  <cp:keywords/>
  <dc:language>en-US</dc:language>
  <cp:lastModifiedBy>Кремезная Ольга Леонидовна</cp:lastModifiedBy>
  <dcterms:modified xsi:type="dcterms:W3CDTF">2011-04-15T08:31:00Z</dcterms:modified>
  <cp:revision>4</cp:revision>
  <dc:subject/>
  <dc:title>МАТРИЦА РЕЗУЛЬТАТОВ  КОНТРОЛЬНОЙ РАБОТЫ </dc:title>
</cp:coreProperties>
</file>