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нтрольной работы по общеучебным умениям для учащихся,</w:t>
        <w:br/>
        <w:t>оканчивающих начальную школу в 2011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1. Назначение контрольной работы</w:t>
      </w:r>
      <w:r>
        <w:rPr>
          <w:sz w:val="22"/>
          <w:szCs w:val="22"/>
        </w:rPr>
        <w:t xml:space="preserve"> – </w:t>
      </w:r>
      <w:r>
        <w:rPr/>
        <w:t>оценить уровень индивидуальных достижений выпускников начальной школы по освоению государственного образовательного стандарта начального общего образования по общеучебным умениям; выявить группы детей, обучение которых в основной школе потребует особого вним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Документы, определяющие содержание контрольной работы</w:t>
      </w:r>
    </w:p>
    <w:p>
      <w:pPr>
        <w:pStyle w:val="TextBodyIndent"/>
        <w:ind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2"/>
        <w:ind w:left="0" w:firstLine="567"/>
        <w:rPr>
          <w:sz w:val="22"/>
          <w:szCs w:val="22"/>
        </w:rPr>
      </w:pPr>
      <w:r>
        <w:rPr>
          <w:sz w:val="22"/>
          <w:szCs w:val="22"/>
        </w:rPr>
        <w:t>Содержание контрольной работы определяется на основе Федерального компонента государственного стандарта общего образования. Часть I. Начальное общее образование. Общие учебные умения, навыки и способы деятельности. Раздел «Работа с информацией» (Приказ Минобразования России № 1089 от 05.03.2004 г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труктура контрольной работы</w:t>
      </w:r>
    </w:p>
    <w:p>
      <w:pPr>
        <w:pStyle w:val="TextBodyIndent"/>
        <w:ind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rPr/>
      </w:pPr>
      <w:r>
        <w:rPr>
          <w:sz w:val="22"/>
          <w:szCs w:val="22"/>
        </w:rPr>
        <w:t>Контрольная работа состоит из 13 заданий в тестовой форме: 2 задания с выбором одного правильного ответа (№№ 9, 10 в варианте 1 и №№ 4, 5 в варианте 2), 1 задание с выбором нескольких правильных ответов (№ 12 в варианте 1 и № 11 в варианте 2), 9 заданий открытой формы (№№ 1-5, 7, 8, 11, 13 в варианте 1 и №№ 1-3, 6, 8-10, 12, 13 в варианте 2), 1 задание на установление правильной последовательности (№ 6 в варианте 1 и № 7 в варианте 2)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В Таблице 1 представлена информация о структуре, общем количестве и типах заданий контрольной работы по общеучебным умениям для учащихся, оканчивающих начальную школу в 2011 году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Контрольная работа разработана в двух вариантах, каждый из которых включает 13 зад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i/>
          <w:i/>
          <w:sz w:val="20"/>
        </w:rPr>
      </w:pPr>
      <w:r>
        <w:rPr>
          <w:i/>
          <w:sz w:val="20"/>
        </w:rPr>
        <w:t>Таблица 1</w:t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контрольной работы по общеучебным умениям</w:t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11"/>
        <w:gridCol w:w="3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Число заданий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Всего – 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Форма зад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Задания в тестовой форме:</w:t>
            </w:r>
          </w:p>
          <w:p>
            <w:pPr>
              <w:pStyle w:val="TextBodyIndent"/>
              <w:ind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9, 10 – с выбором одного правильного ответа</w:t>
            </w:r>
          </w:p>
          <w:p>
            <w:pPr>
              <w:pStyle w:val="TextBodyIndent"/>
              <w:ind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 – с выбором нескольких правильных ответов</w:t>
            </w:r>
          </w:p>
          <w:p>
            <w:pPr>
              <w:pStyle w:val="TextBodyIndent"/>
              <w:ind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 – на установление правильной последовательности</w:t>
            </w:r>
          </w:p>
          <w:p>
            <w:pPr>
              <w:pStyle w:val="TextBodyIndent"/>
              <w:ind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1-5, 7, 8, 11, 13 – открытой фор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Задания в тестовой форме:</w:t>
            </w:r>
          </w:p>
          <w:p>
            <w:pPr>
              <w:pStyle w:val="TextBodyIndent"/>
              <w:ind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4, 5 – с выбором одного правильного ответа</w:t>
            </w:r>
          </w:p>
          <w:p>
            <w:pPr>
              <w:pStyle w:val="TextBodyIndent"/>
              <w:ind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 – с выбором нескольких правильных ответов</w:t>
            </w:r>
          </w:p>
          <w:p>
            <w:pPr>
              <w:pStyle w:val="TextBodyIndent"/>
              <w:ind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 – на установление правильной последовательности</w:t>
            </w:r>
          </w:p>
          <w:p>
            <w:pPr>
              <w:pStyle w:val="TextBodyIndent"/>
              <w:ind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1-3, 6, 8-10, 12, 13 – открытой формы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284" w:hanging="284"/>
        <w:jc w:val="left"/>
        <w:rPr>
          <w:b/>
          <w:b/>
          <w:spacing w:val="-4"/>
          <w:sz w:val="22"/>
          <w:szCs w:val="22"/>
        </w:rPr>
      </w:pPr>
      <w:r>
        <w:rPr>
          <w:b/>
          <w:sz w:val="22"/>
          <w:szCs w:val="22"/>
        </w:rPr>
        <w:t>4. Распределение заданий контрольной работы</w:t>
      </w:r>
    </w:p>
    <w:p>
      <w:pPr>
        <w:pStyle w:val="TextBodyIndent"/>
        <w:ind w:hanging="0"/>
        <w:rPr>
          <w:b/>
          <w:b/>
          <w:spacing w:val="-4"/>
          <w:sz w:val="12"/>
          <w:szCs w:val="12"/>
        </w:rPr>
      </w:pPr>
      <w:r>
        <w:rPr>
          <w:b/>
          <w:spacing w:val="-4"/>
          <w:sz w:val="12"/>
          <w:szCs w:val="12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Выполнение контрольной работы по общеучебным умениям требует от учащихся 4-х классов применения общеучебных умений (см. кодификатор общеучебных умений). </w:t>
      </w:r>
    </w:p>
    <w:p>
      <w:pPr>
        <w:pStyle w:val="TextBodyInden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ind w:firstLine="426"/>
        <w:rPr/>
      </w:pPr>
      <w:r>
        <w:rPr>
          <w:sz w:val="22"/>
          <w:szCs w:val="22"/>
        </w:rPr>
        <w:t>Контрольная работа содержит 7 заданий (в варианте 1 – задания №№ 2-7, 9, в варианте 2 – задания №№ 2, 3, 5-8, 10), которые обеспечивают достаточную полноту проверки овладения общеучебными умениями в области работы с информацией, входящими в государственный образовательный стандарт начального общего образования,  на базовом уровне. Освоение данных умений на базовом уровне означает, что ученик умеет извлекать из текста информацию, представленную в явном виде, различать прямые и переносные значения слов, находить неявную информацию, делая несложные выводы, верно интерпретировать основные изложенные в тексте факты. Кроме того, выполнение данных заданий косвенно подтверждает, что скорость чтения ученика соответствует норме, он способен следовать инструкции, отвечать на поставленный вопрос.</w:t>
      </w:r>
    </w:p>
    <w:p>
      <w:pPr>
        <w:pStyle w:val="TextBodyIndent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Прогнозируемая решаемость заданий этого уровня трудности – не менее 60%. </w:t>
      </w:r>
    </w:p>
    <w:p>
      <w:pPr>
        <w:pStyle w:val="TextBodyIndent"/>
        <w:ind w:firstLine="426"/>
        <w:rPr>
          <w:sz w:val="22"/>
          <w:szCs w:val="22"/>
        </w:rPr>
      </w:pPr>
      <w:r>
        <w:rPr>
          <w:sz w:val="22"/>
          <w:szCs w:val="22"/>
        </w:rPr>
        <w:t>Контрольная работа включает 6 заданий (в варианте 1 – задания №№ 1, 8, 10-13, в варианте 2 – задания №№ 1, 4, 9, 11-13) повышенного уровня трудности. Прогнозируемый интервал решаемости заданий этого уровня 25 – 60%.</w:t>
      </w:r>
    </w:p>
    <w:p>
      <w:pPr>
        <w:pStyle w:val="TextBodyIndent"/>
        <w:ind w:firstLine="426"/>
        <w:rPr>
          <w:sz w:val="22"/>
          <w:szCs w:val="22"/>
        </w:rPr>
      </w:pPr>
      <w:r>
        <w:rPr>
          <w:sz w:val="22"/>
          <w:szCs w:val="22"/>
        </w:rPr>
        <w:t>При этом от школьника требуется извлекать из текста как явную, так и неявную информацию, самостоятельно делать выводы и обосновывать их, правильно интерпретировать иносказание, понимать основную мысль текста, авторские цели, целесообразность выбора того или иного языкового средства, преобразовывать информацию из текстовой формы в табличную и наоборот. Косвенно выполнение данных заданий подтверждает, что скорость чтения ученика соответствует норме, он способен следовать инструкции, понимать суть поставленного вопроса, правильно планировать и организовывать свою работу.</w:t>
      </w:r>
    </w:p>
    <w:p>
      <w:pPr>
        <w:pStyle w:val="TextBodyIndent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426"/>
        <w:rPr/>
      </w:pPr>
      <w:r>
        <w:rPr>
          <w:sz w:val="22"/>
          <w:szCs w:val="22"/>
        </w:rPr>
        <w:t>Результаты выполнения заданий базового уровня позволяют делать вывод об овладении учеником необходимым для успешного обучения в основной школе уровнем чтения и работы с информацией.</w:t>
      </w:r>
    </w:p>
    <w:p>
      <w:pPr>
        <w:pStyle w:val="TextBodyIndent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Результаты выполнения заданий повышенного уровня позволяют дифференцировать учащихся 4-х классов по уровню общей учебной подготовки, делать выводы о более высоком уровне владения чтением, готовности школьника к самостоятельной работе с информацией, способности самостоятельно учиться, используя текстовые источники. </w:t>
      </w:r>
    </w:p>
    <w:p>
      <w:pPr>
        <w:pStyle w:val="TextBodyIndent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426"/>
        <w:rPr/>
      </w:pPr>
      <w:r>
        <w:rPr>
          <w:sz w:val="22"/>
          <w:szCs w:val="22"/>
        </w:rPr>
        <w:t>Таблица 2 отражает распределение заданий контрольной работы по уровням трудности.</w:t>
      </w:r>
    </w:p>
    <w:p>
      <w:pPr>
        <w:pStyle w:val="TextBodyIndent"/>
        <w:ind w:firstLine="709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Таблица 2</w:t>
      </w:r>
    </w:p>
    <w:p>
      <w:pPr>
        <w:pStyle w:val="TextBodyIndent"/>
        <w:ind w:hanging="0"/>
        <w:jc w:val="center"/>
        <w:rPr/>
      </w:pPr>
      <w:r>
        <w:rPr>
          <w:b/>
          <w:sz w:val="22"/>
          <w:szCs w:val="22"/>
        </w:rPr>
        <w:t>Распределение заданий по уровням трудности</w:t>
      </w:r>
    </w:p>
    <w:p>
      <w:pPr>
        <w:pStyle w:val="TextBodyIndent"/>
        <w:ind w:firstLine="53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ind w:firstLine="53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001"/>
        <w:gridCol w:w="2001"/>
        <w:gridCol w:w="2001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трудности зада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ервичный бал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Максимальный первичный балл</w:t>
              <w:br/>
              <w:t>(%)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0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истема оценивания выполнения отдельных заданий и контрольной работы в целом</w:t>
      </w:r>
    </w:p>
    <w:p>
      <w:pPr>
        <w:pStyle w:val="TextBodyIndent"/>
        <w:ind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ценивание выполнения отдельных заданий и контрольной работы в целом производится в соответствии с </w:t>
      </w:r>
      <w:r>
        <w:rPr>
          <w:b/>
          <w:sz w:val="22"/>
          <w:szCs w:val="22"/>
        </w:rPr>
        <w:t>Таблицей правильных ответов на задания контрольной работы по общеучебным умениям для учащихся, оканчивающих начальную школу в 2011 г. и Матрицей результатов контрольной работы по общеучебным умениям для учащихся, оканчивающих начальную школу в 2011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исление первичных баллов за выполнение заданий контрольной работы производится исходя из следующих положений.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Задания №№ 1-13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чащийся получает</w:t>
      </w:r>
      <w:r>
        <w:rPr>
          <w:b/>
          <w:sz w:val="22"/>
          <w:szCs w:val="22"/>
        </w:rPr>
        <w:t xml:space="preserve"> 2 балла</w:t>
      </w:r>
      <w:r>
        <w:rPr>
          <w:sz w:val="22"/>
          <w:szCs w:val="22"/>
        </w:rPr>
        <w:t>, если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ыбрал два правильных от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задание № 12 в варианте 1 и задание № 11 в варианте 2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Учащийся получает </w:t>
      </w:r>
      <w:r>
        <w:rPr>
          <w:b/>
          <w:sz w:val="22"/>
          <w:szCs w:val="22"/>
        </w:rPr>
        <w:t>1 балл</w:t>
      </w:r>
      <w:r>
        <w:rPr>
          <w:sz w:val="22"/>
          <w:szCs w:val="22"/>
        </w:rPr>
        <w:t>, есл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ыбрал один правильный вариант ответа (задания №№ 9-10 в варианте 1 и №№ 4-5 в варианте 2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ыбрал только один правильный ответ (задание № 12 в варианте 1 и задание № 11 в варианте 2)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установил правильную последовательность (задание № 6 в варианте 1, задание № 7 в варианте 2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ополнил задание правильным ответом (задания №№ 1-5, 7, 8, 11, 13 в варианте 1, №№ 1-3, 6, 8-10, 12, 13 в варианте 2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Учащийся получает </w:t>
      </w:r>
      <w:r>
        <w:rPr>
          <w:b/>
          <w:sz w:val="22"/>
          <w:szCs w:val="22"/>
        </w:rPr>
        <w:t>0 баллов</w:t>
      </w:r>
      <w:r>
        <w:rPr>
          <w:sz w:val="22"/>
          <w:szCs w:val="22"/>
        </w:rPr>
        <w:t>, если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ыбрал неправильный вариант ответа (задания №№ 9-10 в варианте 1 и №№ 4-5 в варианте 2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ыбрал лишний(-ие) вариант(-ы) ответа помимо правильного (задания №№ 9-10 в варианте 1 и №№ 4-5 в варианте 2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ыбрал хотя бы один неправильный ответ (задание № 12 в варианте 1 и задание № 11 в варианте 2)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установил неправильную последовательность (задание № 6 в варианте 1, задание № 7 в варианте 2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ополнил задание неправильным ответом (задания №№ 1-5, 7, 8, 11, 13 в варианте 1, №№ 1-3, 6, 8-10, 12, 13 в варианте 2)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е приступал к выполнению задания (задания №№ 1-13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Время выполнения контрольной работы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567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Для выполнения заданий контрольной работы по общеучебным умениям отводится 40 минут. Для инструктажа учащихся и заполнения ими верхних строк в бланке контрольной работы отводятся дополнительные 5 минут. Таким образом, общее время проведения контрольной работы </w:t>
      </w:r>
      <w:r>
        <w:rPr>
          <w:b/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45 минут</w:t>
      </w:r>
      <w:r>
        <w:rPr>
          <w:b/>
          <w:bCs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57" w:right="-5" w:firstLine="51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Indent"/>
        <w:ind w:hanging="0"/>
        <w:rPr/>
      </w:pPr>
      <w:r>
        <w:rPr>
          <w:b/>
          <w:bCs/>
          <w:sz w:val="22"/>
          <w:szCs w:val="22"/>
        </w:rPr>
        <w:t xml:space="preserve">7. </w:t>
      </w:r>
      <w:r>
        <w:rPr>
          <w:b/>
          <w:sz w:val="22"/>
          <w:szCs w:val="22"/>
        </w:rPr>
        <w:t>Условия проведения и проверки контрольной работы (требования к специалистам)</w:t>
      </w:r>
    </w:p>
    <w:p>
      <w:pPr>
        <w:pStyle w:val="TextBodyIndent"/>
        <w:ind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3"/>
        <w:spacing w:lineRule="auto" w:line="240" w:before="0" w:after="0"/>
        <w:ind w:firstLine="539"/>
        <w:jc w:val="both"/>
        <w:rPr/>
      </w:pPr>
      <w:r>
        <w:rPr>
          <w:sz w:val="22"/>
          <w:szCs w:val="22"/>
        </w:rPr>
        <w:t>Проведение контрольной работы и инструктаж учащихся осуществляет учитель начальной школы, работающий в данном классе, в присутствии ассистента.</w:t>
      </w:r>
    </w:p>
    <w:p>
      <w:pPr>
        <w:pStyle w:val="23"/>
        <w:spacing w:lineRule="auto" w:line="240"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оверку работ учащихся осуществляют педагоги образовательных учреждений, каждую работу проверяют два педагога.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лан контрольной работы</w:t>
      </w:r>
    </w:p>
    <w:p>
      <w:pPr>
        <w:pStyle w:val="TextBodyIndent"/>
        <w:ind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3"/>
        <w:spacing w:lineRule="auto" w:line="240"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Контрольная работа составлена в двух вариантах, для каждого из которых разработан план контрольной работы, представленный в Приложении. Варианты сформированы из сопоставимых по уровню трудности заданий, проверяющих сформированность одних и тех же общеучебных умений. Расхождение в показателе общей решаемости первого и второго вариантов контрольной работы не превышает 5%.</w:t>
      </w:r>
    </w:p>
    <w:p>
      <w:pPr>
        <w:pStyle w:val="2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b/>
          <w:sz w:val="22"/>
          <w:szCs w:val="22"/>
        </w:rPr>
        <w:t>9. Дополнительные материалы и оборудование</w:t>
      </w:r>
    </w:p>
    <w:p>
      <w:pPr>
        <w:pStyle w:val="TextBodyIndent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3"/>
        <w:spacing w:lineRule="auto" w:line="240"/>
        <w:ind w:firstLine="539"/>
        <w:jc w:val="both"/>
        <w:rPr/>
      </w:pPr>
      <w:r>
        <w:rPr>
          <w:sz w:val="22"/>
          <w:szCs w:val="22"/>
        </w:rPr>
        <w:t>Для выполнения контрольной работы по общеучебным умениям не требуется дополнительных материалов и оборудования.</w:t>
      </w:r>
    </w:p>
    <w:p>
      <w:pPr>
        <w:pStyle w:val="TextBodyIndent"/>
        <w:numPr>
          <w:ilvl w:val="0"/>
          <w:numId w:val="0"/>
        </w:numPr>
        <w:ind w:left="0" w:firstLine="5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екомендации по подготовке к выполнению контрольно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боты</w:t>
      </w:r>
    </w:p>
    <w:p>
      <w:pPr>
        <w:pStyle w:val="211"/>
        <w:spacing w:before="120" w:after="0"/>
        <w:ind w:firstLine="540"/>
        <w:jc w:val="both"/>
        <w:rPr>
          <w:bCs/>
          <w:sz w:val="22"/>
          <w:szCs w:val="22"/>
        </w:rPr>
      </w:pPr>
      <w:r>
        <w:rPr>
          <w:b w:val="false"/>
          <w:sz w:val="22"/>
          <w:szCs w:val="22"/>
        </w:rPr>
        <w:t>К выполнению контрольной работы по общеучебным умениям можно готовиться по учебникам, предусмотренным любой образовательной программой и включенным в федеральный перечень учебников на 2010/2011 учебный год.</w:t>
      </w:r>
    </w:p>
    <w:p>
      <w:pPr>
        <w:pStyle w:val="211"/>
        <w:spacing w:before="12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Процедура выставления отметок </w:t>
      </w:r>
    </w:p>
    <w:p>
      <w:pPr>
        <w:pStyle w:val="Normal"/>
        <w:ind w:firstLine="567"/>
        <w:jc w:val="both"/>
        <w:rPr/>
      </w:pPr>
      <w:r>
        <w:rPr/>
        <w:t xml:space="preserve">Отметки по данной контрольной работе </w:t>
      </w:r>
      <w:r>
        <w:rPr>
          <w:b/>
        </w:rPr>
        <w:t>не выставляются</w:t>
      </w:r>
      <w:r>
        <w:rPr/>
        <w:t xml:space="preserve">, делается качественная оценка уровня чтения и работы с информацией. Шкала наименований формируется </w:t>
      </w:r>
      <w:r>
        <w:rPr>
          <w:b/>
        </w:rPr>
        <w:t>после</w:t>
      </w:r>
      <w:r>
        <w:rPr/>
        <w:t xml:space="preserve"> обработки результатов выполнения контрольной работы </w:t>
      </w:r>
      <w:r>
        <w:rPr>
          <w:b/>
        </w:rPr>
        <w:t>всеми</w:t>
      </w:r>
      <w:r>
        <w:rPr/>
        <w:t xml:space="preserve"> учащимися, принимавшими участие в краевых контрольных работах.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  <w:t>.</w:t>
      </w:r>
    </w:p>
    <w:p>
      <w:pPr>
        <w:pStyle w:val="Heading1"/>
        <w:spacing w:before="0" w:after="0"/>
        <w:jc w:val="center"/>
        <w:rPr/>
      </w:pPr>
      <w:r>
        <w:rPr>
          <w:color w:val="000000"/>
          <w:sz w:val="22"/>
          <w:szCs w:val="22"/>
        </w:rPr>
        <w:t>ПЛАН КОНТРОЛЬНОЙ РАБОТЫ</w:t>
        <w:br/>
        <w:t>по общеучебным умениям (вариант 1) для учащихся, оканчивающих начальную школу в 2011 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35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1276"/>
        <w:gridCol w:w="1701"/>
        <w:gridCol w:w="1701"/>
        <w:gridCol w:w="1395"/>
      </w:tblGrid>
      <w:tr>
        <w:trPr>
          <w:trHeight w:val="1373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оряд-ковый номер задания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яемые ум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Уровень сложности зад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ервичный балл за выполнение зад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имерное время выполнения задания (мин.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римерный средний краевой процент выполнения задания 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sz w:val="22"/>
                <w:szCs w:val="22"/>
              </w:rPr>
              <w:t>Анализировать  и оценивать содержание, языковые особенности и структуру тек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7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кать информацию, данную в тексте в явном ви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</w:t>
            </w:r>
          </w:p>
        </w:tc>
      </w:tr>
      <w:tr>
        <w:trPr>
          <w:trHeight w:val="190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кать информацию, данную в тексте в явном ви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кать информацию, данную в тексте в неявном виде, формулировать выв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8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кать информацию, данную в тексте в неявном виде, формулировать выв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7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кать информацию, данную в тексте в явном ви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ировать и обобщать информацию, полученную из тек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9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 и оценивать содержание, языковые особенности и структуру тек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6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ировать и обобщать информацию, полученную из тек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8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 и оценивать содержание, языковые особенности и структуру тек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8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кать информацию, данную в тексте в неявном виде, формулировать выв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50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ировать и обобщать информацию, полученную из тек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40-5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ывать информацию (из текста в таблицу, из таблицы в текс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7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 – 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color w:val="000000"/>
          <w:sz w:val="22"/>
          <w:szCs w:val="22"/>
        </w:rPr>
        <w:t>ПЛАН КОНТРОЛЬНОЙ РАБОТЫ</w:t>
        <w:br/>
        <w:t>по общеучебным умениям (вариант 2) для учащихся, оканчивающих начальную школу в 2011 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35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1276"/>
        <w:gridCol w:w="1701"/>
        <w:gridCol w:w="1701"/>
        <w:gridCol w:w="1395"/>
      </w:tblGrid>
      <w:tr>
        <w:trPr>
          <w:trHeight w:val="1373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оряд-ковый номер задания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яемые ум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Уровень сложности зад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ервичный балл за выполнение зад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имерное время выполнения задания (мин.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римерный средний краевой процент выполнения задания 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sz w:val="22"/>
                <w:szCs w:val="22"/>
              </w:rPr>
              <w:t>Анализировать  и оценивать содержание, языковые особенности и структуру тек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5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Извлекать информацию, данную в тексте в явном ви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</w:t>
            </w:r>
          </w:p>
        </w:tc>
      </w:tr>
      <w:tr>
        <w:trPr>
          <w:trHeight w:val="190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Извлекать информацию, данную в тексте в явном ви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Анализировать  и оценивать содержание, языковые особенности и структуру тек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6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Анализировать  и оценивать содержание, языковые особенности и структуру тек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кать информацию, данную в тексте в неявном виде, формулировать выв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8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Извлекать информацию, данную в тексте в явном ви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Интерпретировать и обобщать информацию, полученную из тек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8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Интерпретировать и обобщать информацию, полученную из тек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4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Извлекать информацию, данную в тексте в неявном виде, формулировать выв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70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Интерпретировать и обобщать информацию, полученную из тек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6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ывать информацию (из текста в таблицу, из таблицы в текс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5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кать информацию, данную в тексте в неявном виде, формулировать выв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6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 – 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 – задания повышенного уровня труд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 – задания базового уровня трудн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basedOn w:val="Style9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basedOn w:val="Style9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концевой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5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11">
    <w:name w:val="Стиль1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ind w:firstLine="72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36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5:58:00Z</dcterms:created>
  <dc:creator>gab</dc:creator>
  <dc:description/>
  <dc:language>en-US</dc:language>
  <cp:lastModifiedBy>Чабан Татьяна Юрьевна</cp:lastModifiedBy>
  <cp:lastPrinted>2011-03-29T14:30:00Z</cp:lastPrinted>
  <dcterms:modified xsi:type="dcterms:W3CDTF">2011-04-16T05:58:00Z</dcterms:modified>
  <cp:revision>2</cp:revision>
  <dc:subject/>
  <dc:title/>
</cp:coreProperties>
</file>