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caps/>
        </w:rPr>
        <w:t>Пояснительная запис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Преподаватель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Ганжа Светлана Давыдовн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Образовательное учреждение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Предмет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усский язык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Тема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остав слов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</w:rPr>
        <w:t>Класс</w:t>
      </w:r>
      <w:r>
        <w:rPr/>
        <w:t xml:space="preserve">: 3-4 (5) 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/>
        <w:t xml:space="preserve">Закрепления навыка разбора слова по составу. 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t xml:space="preserve"> </w:t>
      </w:r>
      <w:r>
        <w:rPr/>
        <w:t>Развитие умения находить знакомые части слова, опираясь на часть речи разбираемого сл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</w:rPr>
        <w:t>Авторский  продукт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Карточки для инд работ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</w:rPr>
        <w:t>Формы работы</w:t>
      </w:r>
      <w:r>
        <w:rPr>
          <w:i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Индивидуальная, но можно использовать для интерактиной доски, как модул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</w:rPr>
        <w:t>Продолжительность использования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 необходимист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</w:rPr>
        <w:t>Авторские комментари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Данные карточки можно использовать на уроках русского языка и как олимпиадные задания. 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от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ота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оглоти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наглота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отатель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от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огло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отае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аловство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алова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аловен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алую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збалован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азбалова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аловн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обаловала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 xml:space="preserve"> </w:t>
      </w:r>
      <w:r>
        <w:rPr>
          <w:color w:val="333333"/>
          <w:sz w:val="96"/>
          <w:szCs w:val="96"/>
        </w:rPr>
        <w:t>друж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дружи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ружб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друж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ружищ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руж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дружи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дружень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рас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прил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екрас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расот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расиво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расовали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раск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аскрас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крас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уб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прил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уб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убаст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уб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елозуб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уб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убрю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зубр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морозец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мороз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мороз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иморози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мороз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морозк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морозил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морозила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оз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озов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розове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озоч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озовощёк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озовее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мороз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рози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арн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ар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ар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аровоз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пари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ар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спари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спарин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арт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че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человод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чели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чёл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чалю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печали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чаль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>
          <w:i/>
          <w:i/>
          <w:color w:val="333333"/>
          <w:sz w:val="96"/>
          <w:szCs w:val="96"/>
          <w:vertAlign w:val="superscript"/>
        </w:rPr>
      </w:pPr>
      <w:r>
        <w:rPr>
          <w:color w:val="333333"/>
          <w:sz w:val="96"/>
          <w:szCs w:val="96"/>
        </w:rPr>
        <w:t>печ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>
          <w:i/>
          <w:i/>
          <w:color w:val="333333"/>
          <w:sz w:val="96"/>
          <w:szCs w:val="96"/>
          <w:vertAlign w:val="superscript"/>
        </w:rPr>
      </w:pPr>
      <w:r>
        <w:rPr>
          <w:i/>
          <w:color w:val="333333"/>
          <w:sz w:val="96"/>
          <w:szCs w:val="96"/>
          <w:vertAlign w:val="superscript"/>
        </w:rPr>
        <w:t xml:space="preserve">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печа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чат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чата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напечата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чата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чат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ч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/>
      </w:pPr>
      <w:r>
        <w:rPr>
          <w:color w:val="333333"/>
          <w:sz w:val="96"/>
          <w:szCs w:val="96"/>
        </w:rPr>
        <w:t>печеч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русть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 xml:space="preserve">грустненький 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руст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руст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грусти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руз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рузи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/>
      </w:pPr>
      <w:r>
        <w:rPr>
          <w:color w:val="333333"/>
          <w:sz w:val="96"/>
          <w:szCs w:val="96"/>
        </w:rPr>
        <w:t>груз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глаз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 xml:space="preserve">глазища 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аз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глаз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азе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аз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аз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азунь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глазоньк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зима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 xml:space="preserve">зимушка 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 xml:space="preserve">зимовать 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ерезимова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имовь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зимова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имни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имую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им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ачка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аче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ачает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кача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ач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одокач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окача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иркач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ирк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ум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ум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умничае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умнича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уме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умн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езум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умненьки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вход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од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ыход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асходи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ход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одунк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осход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оход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ымоход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цветы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ветовод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вет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ветё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асцве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вет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веточк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цветоч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отцвё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часы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час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часов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часовн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частно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част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час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часовщ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час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сын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ын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ынул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усынов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ыноче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усынови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асын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ыновь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ыниш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рыбин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ыб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ыб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ыбал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рыбачи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ыболов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ыбёш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ыбищ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ыбул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сторож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рожих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рож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роже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сторожим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насторожил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рожу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осторож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 xml:space="preserve">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игра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гр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грали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играю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гро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грищ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ыиграем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гра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 xml:space="preserve"> 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ега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гл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ег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егаю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избега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бега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еглец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еглян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ежи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обеж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боль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прил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ольн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болели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разболела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олею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олельщ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ольш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оле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большеглаз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троп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тропин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тропиноч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троп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тормоз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итормози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тормоз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тормоз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торможен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стол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л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лешн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лова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столь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*стол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настоль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столб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дым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прил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ымит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ымны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дымлён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ымитьс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ым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ымоход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надыми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дымищ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хлеб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сущ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леб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лебуше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нахлебник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лебал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лебороб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лебобулочны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лебец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хлеборез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водяно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прил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одопад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одный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дводные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вод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од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водител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заводн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одводи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кормил</w:t>
      </w:r>
      <w:r>
        <w:rPr>
          <w:i/>
          <w:color w:val="333333"/>
          <w:sz w:val="96"/>
          <w:szCs w:val="96"/>
          <w:vertAlign w:val="superscript"/>
        </w:rPr>
        <w:t xml:space="preserve"> 2</w:t>
      </w:r>
      <w:r>
        <w:rPr>
          <w:color w:val="333333"/>
          <w:sz w:val="96"/>
          <w:szCs w:val="96"/>
        </w:rPr>
        <w:t xml:space="preserve"> – </w:t>
      </w:r>
      <w:r>
        <w:rPr>
          <w:i/>
          <w:color w:val="333333"/>
          <w:sz w:val="96"/>
          <w:szCs w:val="96"/>
        </w:rPr>
        <w:t>гл.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ормуш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ормовая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ормилиц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икормк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накормит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прокормились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/>
      </w:pPr>
      <w:r>
        <w:rPr>
          <w:color w:val="333333"/>
          <w:sz w:val="96"/>
          <w:szCs w:val="96"/>
        </w:rPr>
        <w:t>корм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spacing w:lineRule="auto" w:line="360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  <w:t>вскормила</w:t>
      </w:r>
      <w:r>
        <w:rPr>
          <w:i/>
          <w:color w:val="333333"/>
          <w:sz w:val="96"/>
          <w:szCs w:val="96"/>
          <w:vertAlign w:val="superscript"/>
        </w:rPr>
        <w:t>2</w:t>
      </w:r>
      <w:r>
        <w:rPr>
          <w:color w:val="333333"/>
          <w:sz w:val="96"/>
          <w:szCs w:val="96"/>
        </w:rPr>
        <w:t xml:space="preserve"> –</w:t>
      </w:r>
    </w:p>
    <w:p>
      <w:pPr>
        <w:pStyle w:val="Normal"/>
        <w:rPr>
          <w:color w:val="333333"/>
          <w:sz w:val="96"/>
          <w:szCs w:val="96"/>
        </w:rPr>
      </w:pPr>
      <w:r>
        <w:rPr>
          <w:color w:val="333333"/>
          <w:sz w:val="96"/>
          <w:szCs w:val="9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999999"/>
        <w:sz w:val="22"/>
        <w:szCs w:val="22"/>
      </w:rPr>
      <w:t xml:space="preserve">  </w:t>
    </w:r>
    <w:r>
      <w:rPr>
        <w:i/>
        <w:color w:val="999999"/>
        <w:sz w:val="22"/>
        <w:szCs w:val="22"/>
      </w:rPr>
      <w:t>Карточки, русский язык 3-4 класс, состав сл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0pt;height:6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59:00Z</dcterms:created>
  <dc:creator>ганжа</dc:creator>
  <dc:description/>
  <cp:keywords/>
  <dc:language>en-US</dc:language>
  <cp:lastModifiedBy>a</cp:lastModifiedBy>
  <dcterms:modified xsi:type="dcterms:W3CDTF">2009-11-13T18:01:00Z</dcterms:modified>
  <cp:revision>1</cp:revision>
  <dc:subject/>
  <dc:title>ПОЯСНИТЕЛЬНАЯ ЗАПИСКА</dc:title>
</cp:coreProperties>
</file>