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Вычисли и обведи правильные ответ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х=7, то х*8 49 52 56 59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х=48,то х:6 6 7 8 9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х=12, то70 - х 68 58 50 60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х=23, то х+37 50 57 60 67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Соедини примеры с результатами действий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:2     30 62 9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:20     70 3 33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*10     80 17 60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 xml:space="preserve">30*3 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Реши задачи и обведи правильные ответ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5 рабочих халатов пошло 20 метров ткани. Еще нужно сшить 9 таких халатов. Сколько метров ткани потребуется для этого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потребуется 29 36 42 45 метров ткани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феты и фрукты разложили в разные пакеты. Фрукты - в пакет по 6 штук, а конфет в одном пакете в 8 раз больше. Сколько конфет в двух таких пакетах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в двух таких пакетах 88 96 98 100 конфет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ату 20 лет, сестра в 4 раза моложе брата. Какова разница в возрасте брата и сестры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: 16 лет 15 лет 4 года 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4. Укажи верное значение выражения</w:t>
      </w:r>
      <w:r>
        <w:rPr>
          <w:rFonts w:cs="Arial" w:ascii="Arial" w:hAnsi="Arial"/>
          <w:sz w:val="28"/>
          <w:szCs w:val="28"/>
        </w:rPr>
        <w:t xml:space="preserve"> 5 * (40 : 8 +2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35 б)40 в)9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5*</w:t>
      </w:r>
      <w:r>
        <w:rPr>
          <w:rFonts w:cs="Arial" w:ascii="Arial" w:hAnsi="Arial"/>
          <w:sz w:val="28"/>
          <w:szCs w:val="28"/>
        </w:rPr>
        <w:t xml:space="preserve"> Незнайка заметил, что яйцо всмятку сварилось за 30 секунд. Тогда он решил, что 2 яйца будут вариться всмятку 60 секунд. Прав ли незнайка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да, нет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Тест по математике за 1 полугодие 3 класс,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Чему равно значение выражения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0*5 - 360:60*5=</w:t>
        <w:br/>
        <w:t>а) 370 б) 360 в) 10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40 - (940 - 640) : 60=</w:t>
        <w:br/>
        <w:t>а) 140 б) 635 в) 640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Выбери верный ответ решения задачи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прямоугольника 7 см, ширина 5 см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 периметр и площадь прямоугольник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35см б) 35см в) 35с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см 48см 24с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ошив шести платьев израсходовано 18 метров ткан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метров ткани потребуется для пошива семи таких же платьев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21м б) 42м в) 46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брата 20 рублей, а у сестры в 4 раза меньше. Сколько денег у них вместе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100руб б) 25руб в) 36руб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Расставь порядок действий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812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Соедини выражение с его значение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*5     1 89 84     26 - 18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450:5     71 7 70     34+5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60:80     81 9 90     35+18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+12     8 0 91     0:(54 - 18) *1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2+27     53 43 48     100:10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 Вставь пропущенные числа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906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6*</w:t>
      </w:r>
      <w:r>
        <w:rPr>
          <w:rFonts w:cs="Arial" w:ascii="Arial" w:hAnsi="Arial"/>
          <w:sz w:val="28"/>
          <w:szCs w:val="28"/>
        </w:rPr>
        <w:t xml:space="preserve"> Сливочное масло расфасовано по полкилограмма. Мы купили две упаковки масл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масла мы купили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___________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7*</w:t>
      </w:r>
      <w:r>
        <w:rPr>
          <w:rFonts w:cs="Arial" w:ascii="Arial" w:hAnsi="Arial"/>
          <w:sz w:val="28"/>
          <w:szCs w:val="28"/>
        </w:rPr>
        <w:t xml:space="preserve"> Пирожок можно разогреть в духовке за 3 минуты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сколько минут можно разогреть 4 пирожка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__________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ст по математике 3 класс(1 - 4) программа «Школа 2100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Вычисли, подчеркни верный ответ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87*6     824*8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17528     а) 6592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18522     б) 6925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)1582       в) 659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21 : (96 - 89)+(7*4+6)*2 - 65:56=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68 б) 71 в)7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Выбери верный ответ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5907*6=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9951448 б) 1955442 в) 1595442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Выбери и подчеркни верное решение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м8см=308см 12км25м=1225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м8см=380см 12км25м=12025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т56кг=456кг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т56кг=4056кг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Выбери верный ответ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0200:8=</w:t>
        <w:br/>
        <w:t>а)11275 б)11250 в)1215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703*6000=</w:t>
        <w:br/>
        <w:t>а)34218000 б)34218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Подчеркни корень уравнения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- 2871=629</w:t>
        <w:br/>
        <w:t>а)2242 б)3500 в)2352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Выбери верный ответ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6:640= (ост. )</w:t>
        <w:br/>
        <w:t>а) 0 (ост126) б) 3 (ост 0) в) 126 (ост 0)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Тест по математике  программа «Школа 2100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Выбери нужное слово, подчеркни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сса предметов измеряется в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сантиметрах</w:t>
        <w:br/>
        <w:t>б) метрах</w:t>
        <w:br/>
        <w:t>в) килограммах</w:t>
        <w:br/>
        <w:t>г) граммах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Среди данных чисел подчеркни те, в которых числа записаны в виде суммы разрядных слагаемых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=50+50 286=200+80+6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0=130+130 25=20+5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Чему равен периметр прямоугольника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12см</w:t>
        <w:br/>
        <w:t>б) 8см</w:t>
        <w:br/>
        <w:t xml:space="preserve">в) 16см,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его ширина равна 2см, длина 6с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Чему равно значение выражения</w:t>
      </w:r>
    </w:p>
    <w:tbl>
      <w:tblPr>
        <w:tblW w:w="699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44"/>
        <w:gridCol w:w="1080"/>
        <w:gridCol w:w="1080"/>
        <w:gridCol w:w="1087"/>
      </w:tblGrid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 больше 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3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40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 меньше 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18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колько 125 больше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1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102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колько 96 меньше 1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18</w:t>
            </w:r>
          </w:p>
        </w:tc>
      </w:tr>
    </w:tbl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Выбери два числа, проследив закономерность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8,58,68, ., .,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86,85</w:t>
        <w:br/>
        <w:t>б) 78,88</w:t>
        <w:br/>
        <w:t>в) 69,79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Найди на рисунках прямые углы и запиши номер рисунка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72610" cy="96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Выбери значение х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- 96=418 а) 414 б) 514 в) 504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Выбери верный результат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03911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46 б) 47 в) 65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 Вычисли удобным способом, выбери нужную запись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64+7+236+83=64+83+236+17=</w:t>
        <w:br/>
        <w:t>б)64+17+236+83=64+236+17+83=</w:t>
        <w:br/>
        <w:t>в)728+253 - 153=728 - 153+253=</w:t>
        <w:br/>
        <w:t>г)728+253 - 153=253 - 153+728=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>10. Выбери верную запись, подчеркн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42см=8м42см     842см=84дм2см      842см=8м 42дм 0с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42см=84м2см     842см=8дм42см      842см=8м 4дм 2с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6см=50м 6см     506см=50дм 6см      506см=5дм 06с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6см=5м 06см     506см=5м 0дм 6см      506см=50м 0дм 6с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36:00Z</dcterms:created>
  <dc:creator>a</dc:creator>
  <dc:description/>
  <cp:keywords/>
  <dc:language>en-US</dc:language>
  <cp:lastModifiedBy>a</cp:lastModifiedBy>
  <cp:lastPrinted>2009-11-13T20:43:00Z</cp:lastPrinted>
  <dcterms:modified xsi:type="dcterms:W3CDTF">2009-11-13T13:43:00Z</dcterms:modified>
  <cp:revision>2</cp:revision>
  <dc:subject/>
  <dc:title>1</dc:title>
</cp:coreProperties>
</file>