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Праздник для учащихся 1-4 классов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«День защитника Отечества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ставил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Носова Ольга Михайл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днокозова Наталья Александров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, дорогие друзья! Сегодня  учащиеся третьих классов подготовили литературно- музыкальную композицию, посвященную празднованию Дня защитника Отечества. Этот праздник стал отмечаться с 1918 года, и назывался День Красной Армии. В последствии он получил название День Советской Армии и Военно - Морского Флота. А с февраля 1993 года стал называться днем защитника Отечества. Этот день является днем воинской славы России и своего рода символом героического служения Отчизне и данью глубокого уважения народа к своим защитни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о испытаний выпало на долю нашего Отечества в разные годы его истории. Мы знаем множество героических страниц,  которые говорят о силе русского оружия и отваге русского солдата. Об этом наши стихи и пес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720" w:hanging="720"/>
        <w:rPr/>
      </w:pPr>
      <w:r>
        <w:rPr/>
        <w:t>Наша великая Родина имеет славную, героическую историю. Народам нашей страны на протяжении столетий приходилось сражаться с многочисленными, сильными и жестокими врагами, чтобы отстоять свободу и независимость своей Родины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32"/>
        </w:rPr>
      </w:pPr>
      <w:r>
        <w:rPr>
          <w:sz w:val="32"/>
        </w:rPr>
        <w:t>Русский народ грудью вставал на защиту своего Отечества. Великие полководцы, военачальники в суровые годы испытаний вели войска на бой против вражеских полчищ. Александр Невский, Дмитрий Донской, Кузьма Минин, Дмитрий Пожарский, Александр Суворов, Михаил Кутузов – их имена связаны со славными победами в битвах за родную землю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32"/>
        </w:rPr>
      </w:pPr>
      <w:r>
        <w:rPr>
          <w:sz w:val="32"/>
        </w:rPr>
        <w:t>В тяжелых условиях жил в прошлом трудовой народ. Много  раз он поднимался на защиту Родины. И всегда одерживал победу. Наш народ помнит и чтит героев, которые отдали жизнь за нашу Отчизну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В начале 1918г., воспользовавшись сложным положением, в котором находилась наша страна, германские войска начали наступление на Советскую Россию. Возникла реальная угроза российской столице Петрограду. Была создана новая армия — Красная Армия. Она дала отпор агрессору. Началом широкого формирования отрядов и частей Красной Армии явилось 23 февраля 1918г. Этот день объявили праздником — Днем Красной Армии. В 1946 г, поскольку Красную Армию переименовали в Советскую, праздник соответственно получил название День Советской Армии. Сейчас этот праздник именуется Днем защитника Отечества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</w:t>
      </w:r>
      <w:r>
        <w:rPr/>
        <w:t>23 февраля – отмечают как день рождения армии. Потому что именно в этот день был нанесен первый удар по вражеским войскам. Их наступление было остановлено.  В этот день ветераны надевают свои боевые ордена, вспоминают годы армейской службы. И мальчишки тоже чувствуют себя причастными к этой дате. Ведь они будущие защитники  Отечест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Русью рождён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оссию влюблён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отдал ей сердце и душу св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 ней, величавой, склоняюсь в покло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ней, о России, я песню п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белые рощи и ливни кос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жёлтые нивы и радость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те Россию, любите Росси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будьте России навеки верны!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Служить  России суждено тебе и мне,</w:t>
        <w:br/>
        <w:t>Служить  России, удивительной стране,</w:t>
        <w:br/>
        <w:t>Где солнце новое  встаёт, на небе синем.</w:t>
        <w:br/>
        <w:t>Плечом к плечу, идут российские войска.</w:t>
        <w:br/>
        <w:t>И пусть военная дорога нелегка,</w:t>
        <w:br/>
        <w:t>Мы будем верою и правдою</w:t>
        <w:br/>
        <w:t>Служить России!..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Песня  Моя Россия_____________________________________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Пограничник </w:t>
      </w:r>
    </w:p>
    <w:p>
      <w:pPr>
        <w:pStyle w:val="TextBodyIndent"/>
        <w:ind w:left="0" w:hanging="0"/>
        <w:rPr/>
      </w:pPr>
      <w:r>
        <w:rPr/>
        <w:t>Кровь людская – не водица:</w:t>
      </w:r>
    </w:p>
    <w:p>
      <w:pPr>
        <w:pStyle w:val="TextBodyIndent"/>
        <w:ind w:left="0" w:hanging="0"/>
        <w:rPr/>
      </w:pPr>
      <w:r>
        <w:rPr/>
        <w:t>Крепким должен быть дозор!</w:t>
      </w:r>
    </w:p>
    <w:p>
      <w:pPr>
        <w:pStyle w:val="TextBodyIndent"/>
        <w:ind w:left="0" w:hanging="0"/>
        <w:rPr/>
      </w:pPr>
      <w:r>
        <w:rPr/>
        <w:t>Чтоб не лез через границу</w:t>
      </w:r>
    </w:p>
    <w:p>
      <w:pPr>
        <w:pStyle w:val="TextBodyIndent"/>
        <w:ind w:left="0" w:hanging="0"/>
        <w:rPr/>
      </w:pPr>
      <w:r>
        <w:rPr/>
        <w:t>Ни наркотик, ни террор,</w:t>
      </w:r>
    </w:p>
    <w:p>
      <w:pPr>
        <w:pStyle w:val="TextBodyIndent"/>
        <w:ind w:left="0" w:hanging="0"/>
        <w:rPr/>
      </w:pPr>
      <w:r>
        <w:rPr/>
        <w:t>Я б в погранвойска пошёл!</w:t>
      </w:r>
    </w:p>
    <w:p>
      <w:pPr>
        <w:pStyle w:val="TextBodyIndent"/>
        <w:ind w:left="0" w:hanging="0"/>
        <w:rPr/>
      </w:pPr>
      <w:r>
        <w:rPr/>
        <w:t>Границу зорко охраняю,</w:t>
      </w:r>
    </w:p>
    <w:p>
      <w:pPr>
        <w:pStyle w:val="TextBodyIndent"/>
        <w:ind w:left="0" w:hanging="0"/>
        <w:rPr/>
      </w:pPr>
      <w:r>
        <w:rPr/>
        <w:t>Нашей Родине служу</w:t>
      </w:r>
    </w:p>
    <w:p>
      <w:pPr>
        <w:pStyle w:val="TextBodyIndent"/>
        <w:ind w:left="0" w:hanging="0"/>
        <w:rPr/>
      </w:pPr>
      <w:r>
        <w:rPr/>
        <w:t>И любого террориста</w:t>
      </w:r>
    </w:p>
    <w:p>
      <w:pPr>
        <w:pStyle w:val="TextBodyIndent"/>
        <w:ind w:left="0" w:hanging="0"/>
        <w:rPr/>
      </w:pPr>
      <w:r>
        <w:rPr/>
        <w:t>Одним махом задержу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оряк</w:t>
      </w:r>
    </w:p>
    <w:p>
      <w:pPr>
        <w:pStyle w:val="TextBodyIndent"/>
        <w:ind w:left="0" w:hanging="0"/>
        <w:rPr/>
      </w:pPr>
      <w:r>
        <w:rPr/>
        <w:t>На границе хорошо,</w:t>
      </w:r>
    </w:p>
    <w:p>
      <w:pPr>
        <w:pStyle w:val="TextBodyIndent"/>
        <w:ind w:left="0" w:hanging="0"/>
        <w:rPr/>
      </w:pPr>
      <w:r>
        <w:rPr/>
        <w:t>А матросом  - лучше!</w:t>
      </w:r>
    </w:p>
    <w:p>
      <w:pPr>
        <w:pStyle w:val="TextBodyIndent"/>
        <w:ind w:left="0" w:hanging="0"/>
        <w:rPr/>
      </w:pPr>
      <w:r>
        <w:rPr/>
        <w:t>Я б в матросы пошёл,</w:t>
      </w:r>
    </w:p>
    <w:p>
      <w:pPr>
        <w:pStyle w:val="TextBodyIndent"/>
        <w:ind w:left="0" w:hanging="0"/>
        <w:rPr/>
      </w:pPr>
      <w:r>
        <w:rPr/>
        <w:t>Пусть меня научат!</w:t>
      </w:r>
    </w:p>
    <w:p>
      <w:pPr>
        <w:pStyle w:val="TextBodyIndent"/>
        <w:ind w:left="0" w:hanging="0"/>
        <w:rPr/>
      </w:pPr>
      <w:r>
        <w:rPr/>
        <w:t>Часто вижу в снах тревожных:</w:t>
      </w:r>
    </w:p>
    <w:p>
      <w:pPr>
        <w:pStyle w:val="TextBodyIndent"/>
        <w:ind w:left="0" w:hanging="0"/>
        <w:rPr/>
      </w:pPr>
      <w:r>
        <w:rPr/>
        <w:t>Надо по морю ходить.</w:t>
      </w:r>
    </w:p>
    <w:p>
      <w:pPr>
        <w:pStyle w:val="TextBodyIndent"/>
        <w:ind w:left="0" w:hanging="0"/>
        <w:rPr/>
      </w:pPr>
      <w:r>
        <w:rPr/>
        <w:t>Мне придётся, что возможно,</w:t>
      </w:r>
    </w:p>
    <w:p>
      <w:pPr>
        <w:pStyle w:val="TextBodyIndent"/>
        <w:ind w:left="0" w:hanging="0"/>
        <w:rPr/>
      </w:pPr>
      <w:r>
        <w:rPr/>
        <w:t>Сине море бороздить.</w:t>
      </w:r>
    </w:p>
    <w:p>
      <w:pPr>
        <w:pStyle w:val="TextBodyIndent"/>
        <w:ind w:left="0" w:hanging="0"/>
        <w:rPr/>
      </w:pPr>
      <w:r>
        <w:rPr/>
        <w:t>Но не важно, кем я буду</w:t>
      </w:r>
    </w:p>
    <w:p>
      <w:pPr>
        <w:pStyle w:val="TextBodyIndent"/>
        <w:ind w:left="0" w:hanging="0"/>
        <w:rPr/>
      </w:pPr>
      <w:r>
        <w:rPr/>
        <w:t>Где придётся мне служить.</w:t>
      </w:r>
    </w:p>
    <w:p>
      <w:pPr>
        <w:pStyle w:val="TextBodyIndent"/>
        <w:ind w:left="0" w:hanging="0"/>
        <w:rPr/>
      </w:pPr>
      <w:r>
        <w:rPr/>
        <w:t>Ведь порядок нужен всюду,</w:t>
      </w:r>
    </w:p>
    <w:p>
      <w:pPr>
        <w:pStyle w:val="TextBodyIndent"/>
        <w:ind w:left="0" w:hanging="0"/>
        <w:rPr/>
      </w:pPr>
      <w:r>
        <w:rPr/>
        <w:t>Где порядку надо быть.</w:t>
      </w:r>
    </w:p>
    <w:p>
      <w:pPr>
        <w:pStyle w:val="TextBodyIndent"/>
        <w:ind w:left="0" w:hanging="0"/>
        <w:rPr/>
      </w:pPr>
      <w:r>
        <w:rPr/>
        <w:t>Буду Родину свою</w:t>
      </w:r>
    </w:p>
    <w:p>
      <w:pPr>
        <w:pStyle w:val="TextBodyIndent"/>
        <w:ind w:left="0" w:hanging="0"/>
        <w:rPr/>
      </w:pPr>
      <w:r>
        <w:rPr/>
        <w:t>Защищать на море.</w:t>
      </w:r>
    </w:p>
    <w:p>
      <w:pPr>
        <w:pStyle w:val="TextBodyIndent"/>
        <w:ind w:left="0" w:hanging="0"/>
        <w:rPr/>
      </w:pPr>
      <w:r>
        <w:rPr/>
        <w:t>Я – лучший адмирал в бою</w:t>
      </w:r>
    </w:p>
    <w:p>
      <w:pPr>
        <w:pStyle w:val="TextBodyIndent"/>
        <w:ind w:left="0" w:hanging="0"/>
        <w:rPr/>
      </w:pPr>
      <w:r>
        <w:rPr/>
        <w:t>Противникам на гор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ёт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 в лётчики пошё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меня науч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на море хорош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амолёте – луч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за день облет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ей страны влад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мир посмотр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тичьего парен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анк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амолёте – ниче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в танке – луч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 в танкисты пошё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меня науч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ка прочная бро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щитит всегда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ит мой танк, как самол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сегда везде пройдё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акет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танкистом хорош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у ракеты – луч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пущу ракет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лёта нет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ущу вторую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ью броню любу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ридёт к нам с меч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влю своим огнё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ойска перебра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отай себе на 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олдаты хоро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ирай на вку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янин так устро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его не застращ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не только надо стро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и надо защищ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сня       «Будущий солдат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Армии и Флота</w:t>
        <w:br/>
        <w:t>Отмечает наша рота:</w:t>
        <w:br/>
        <w:t>Мама - первый взвод и взводный,</w:t>
        <w:br/>
        <w:t>Бабушка – второй наш взводный.</w:t>
        <w:br/>
        <w:t>Мне всего четыре года -</w:t>
        <w:br/>
        <w:t>Третий взводный, но без взвода.</w:t>
        <w:br/>
        <w:t>Поздравляем папу, деда</w:t>
        <w:br/>
        <w:t>За великие победы,</w:t>
        <w:br/>
        <w:t>За заслуги и награды,</w:t>
        <w:br/>
        <w:t>За участие в парадах.</w:t>
        <w:br/>
        <w:br/>
        <w:t>Смотрим фото: дед на танке</w:t>
        <w:br/>
        <w:t>На военном полустанке...</w:t>
        <w:br/>
        <w:t>Папа – главный в обороне</w:t>
        <w:br/>
        <w:t>На учебном полигоне.</w:t>
        <w:br/>
        <w:t>Честь мундира не роняет –</w:t>
        <w:br/>
        <w:t>Нас надёжно охраняет.</w:t>
        <w:br/>
        <w:t>Папа с дедушкой довольны...</w:t>
        <w:br/>
        <w:t>Наконец, исчезли войны.</w:t>
        <w:br/>
        <w:t>Будем жить в России, в мире</w:t>
        <w:br/>
        <w:t>В нашей маленькой кварт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Расскажу я вам про папу – </w:t>
        <w:br/>
        <w:t>Не раззяву, не растяпу.</w:t>
        <w:br/>
        <w:t>Этот папа – молодец,</w:t>
        <w:br/>
        <w:t>Расторопный удалец.</w:t>
        <w:br/>
        <w:t>Все пеленки перегладит,</w:t>
        <w:br/>
        <w:t>С ужином вопрос уладит.</w:t>
        <w:br/>
        <w:t>Перемоет всю посуду,</w:t>
        <w:br/>
        <w:t>Пожалеет бабу Люду.</w:t>
        <w:br/>
        <w:br/>
        <w:t>Он не стонет и не ноет,</w:t>
        <w:br/>
        <w:t>Надо? Так полы помоет!</w:t>
        <w:br/>
        <w:t>Все ковры пропылесосит,</w:t>
        <w:br/>
        <w:t>И награды не попросит.</w:t>
        <w:br/>
        <w:t>Дочерей в кровать уложит.</w:t>
        <w:br/>
        <w:t>А еще наш папа может</w:t>
        <w:br/>
        <w:t>Починить жене заколку,</w:t>
        <w:br/>
        <w:t>Нитку вдеть помочь в иголку.</w:t>
        <w:br/>
        <w:br/>
        <w:t>Знает как держать паяльник,</w:t>
        <w:br/>
        <w:t>Чем прочистить умывальник,</w:t>
        <w:br/>
        <w:t>Что залить в сухой фломастер,</w:t>
        <w:br/>
        <w:t>В общем – на все руки мастер!</w:t>
        <w:br/>
        <w:t>Красота у них в квартире!!</w:t>
        <w:br/>
        <w:t>Ай да папа!!</w:t>
        <w:br/>
        <w:t>Лучший в мире!!!</w: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Папу поздравляю</w:t>
        <w:br/>
        <w:t>С праздником мужским:</w:t>
        <w:br/>
        <w:t>В юности, я знаю,</w:t>
        <w:br/>
        <w:t>В армии служил.</w:t>
        <w:br/>
        <w:t>Значит тоже воин,</w:t>
        <w:br/>
        <w:t>Хоть не командир.</w:t>
        <w:br/>
        <w:t>Праздника достоин,</w:t>
        <w:br/>
        <w:t>Охранял весь мир!</w:t>
      </w:r>
    </w:p>
    <w:p>
      <w:pPr>
        <w:pStyle w:val="Style16"/>
        <w:spacing w:before="280" w:after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сня  «Буду военным»</w:t>
      </w:r>
    </w:p>
    <w:p>
      <w:pPr>
        <w:pStyle w:val="Style16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У меня пока игрушки:</w:t>
        <w:br/>
        <w:t>Танки, пистолеты, пушки,</w:t>
        <w:br/>
        <w:t>Оловянные солдаты,</w:t>
        <w:br/>
        <w:t>Бронепоезд, автоматы.</w:t>
        <w:br/>
        <w:t>А когда настанет срок,</w:t>
        <w:br/>
        <w:t>Чтоб служить спокойно мог,</w:t>
        <w:br/>
        <w:t>Я с ребятами в игре</w:t>
        <w:br/>
        <w:t>Тренируюсь во дворе.</w:t>
        <w:br/>
        <w:br/>
        <w:t>Мы играем там в "Зарницу" -</w:t>
        <w:br/>
        <w:t>Прочертили мне границу,</w:t>
        <w:br/>
        <w:t>На посту я! Стерегу!</w:t>
        <w:br/>
        <w:t>Раз доверили - смогу!</w:t>
        <w:br/>
        <w:br/>
        <w:t>А родители в окне</w:t>
        <w:br/>
        <w:t>Смотрят вслед с тревогой мне.</w:t>
        <w:br/>
        <w:t>Не волнуйтесь вы за сына,</w:t>
        <w:br/>
        <w:t>Я же - будущий мужчина!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Это все, конечно, враки,</w:t>
        <w:br/>
        <w:t>Что мальчишки любят драки,</w:t>
        <w:br/>
        <w:t>Хулиганы, забияки,</w:t>
        <w:br/>
        <w:t>Непослушными растут...</w:t>
        <w:br/>
        <w:t>Даже взрослым строят рожи...</w:t>
        <w:br/>
        <w:t>Надо с ними быть построже?</w:t>
        <w:br/>
        <w:t>Все спускать - они, похоже,</w:t>
        <w:br/>
        <w:t>До инфаркта доведут?!</w:t>
        <w:br/>
        <w:br/>
        <w:t>Но, представьте, что мальчишки</w:t>
        <w:br/>
        <w:t>В драке - только понаслышке,</w:t>
        <w:br/>
        <w:t>Набивать не будут шишки</w:t>
        <w:br/>
        <w:t>Просто так и без причин!</w:t>
        <w:br/>
        <w:t>Не пройдут свои дороги,</w:t>
        <w:br/>
        <w:t>Перекаты и пороги,</w:t>
        <w:br/>
        <w:t>То тогда из них в итоге</w:t>
        <w:br/>
        <w:t>Не получится мужчин!</w:t>
      </w:r>
    </w:p>
    <w:p>
      <w:pPr>
        <w:pStyle w:val="Normal"/>
        <w:spacing w:before="280" w:after="2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Песня_ «Мы шагаем как солдаты» </w:t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>Мальчики у нас, конечно, смелые,</w:t>
        <w:br/>
        <w:t>Умные, хорошие, умелые,</w:t>
        <w:br/>
        <w:t>Ловкие и сильные, добрые, красивые.</w:t>
        <w:br/>
        <w:t xml:space="preserve">Все они настоящие рыцари!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ачливой нашей половине</w:t>
        <w:br/>
        <w:t>Мы поздравления шлем свои.</w:t>
        <w:br/>
        <w:t>Для поздравлений есть причина -</w:t>
        <w:br/>
        <w:t>Они достойны звания - мужчины.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на ваши потасовки</w:t>
        <w:br/>
        <w:t>На перемене мы глядим -</w:t>
        <w:br/>
        <w:t>Мы верим, с вашей подготовкой</w:t>
        <w:br/>
        <w:t>Страну мы защитим!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 вашей, мальчики, защитой</w:t>
        <w:br/>
        <w:t>Вполне спокойно можем жить.</w:t>
        <w:br/>
        <w:t>И в день защитников Отечества</w:t>
        <w:br/>
        <w:t>Хотим поздравить вас от всей души!</w:t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>Мы мальчиков сегодня поздравляем,</w:t>
        <w:br/>
        <w:t>И здоровья им желаем,</w:t>
        <w:br/>
        <w:t>Чтоб росли большими,</w:t>
        <w:br/>
        <w:t xml:space="preserve">И защитниками были.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еще хотим вам пожелать:</w:t>
        <w:br/>
        <w:t>Если хотите силу тренировать,</w:t>
        <w:br/>
        <w:t>За нами надо стулья поднимать,</w:t>
        <w:br/>
        <w:t>И портфель за нас таскать.</w:t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>И мы еще хотим напомнить вам:</w:t>
        <w:br/>
        <w:t>Что будущие воины</w:t>
        <w:br/>
        <w:t>Должны девчонок уважать:</w:t>
        <w:br/>
        <w:t>Не говорить им грубости,</w:t>
        <w:br/>
        <w:t xml:space="preserve">И в дверь галантно пропускать.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, что, друзья, мы поздравляем вас</w:t>
        <w:br/>
        <w:t>От всей души без лишних слов.</w:t>
        <w:br/>
        <w:t xml:space="preserve">Желаем счастья, здоровья и удач, </w:t>
        <w:br/>
        <w:t>Терпенья, смелости, смекалки.</w:t>
        <w:br/>
        <w:t>От всех невзгод нас защищайте,</w:t>
        <w:br/>
        <w:t>Но только, чур, без синяков!</w:t>
      </w:r>
    </w:p>
    <w:p>
      <w:pPr>
        <w:pStyle w:val="Normal"/>
        <w:spacing w:before="280" w:after="2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Частуш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НАЧИНАЕМ ПЕТЬ ЧАСТУШКИ,</w:t>
        <w:br/>
        <w:t>ПРОСИМ НЕ СМЕЯТЬСЯ.</w:t>
        <w:br/>
        <w:t>НЕ СМОТРИТЕ ТАК НА НАС -</w:t>
        <w:br/>
        <w:t>МОЖЕМ ЗАСТЕСНЯТЬСЯ!</w:t>
        <w:br/>
        <w:br/>
        <w:br/>
        <w:t>МЫ ПОЕМ ДЛЯ ВАС СЕГОДНЯ,</w:t>
        <w:br/>
        <w:t>И МОТИВ У НАС ОДИН,</w:t>
        <w:br/>
        <w:t>С ДВАДЦАТЬ ТРЕТЬИМ ВАС ПОЗДРАВИТЬ</w:t>
        <w:br/>
        <w:t>ОЧЕНЬ-ОЧЕНЬ МЫ ХОТИМ!</w:t>
        <w:br/>
        <w:br/>
        <w:br/>
        <w:t>В НАШЕМ КЛАССЕ КАЖДЫЙ МАЛЬЧИК</w:t>
        <w:br/>
        <w:t>ОЧЕНЬ ЛОВОК И КРАСИВ,</w:t>
        <w:br/>
        <w:t>ПОТОМУ ТАК РАД, КОНЕЧНО,</w:t>
        <w:br/>
        <w:t>ВЕСЬ НАШ ЖЕНСКИЙ КОЛЛЕКТИВ!</w:t>
        <w:br/>
        <w:br/>
        <w:br/>
        <w:t>В НАШЕМ КЛАССЕ ВСЕ МАЛЬЧИШКИ</w:t>
        <w:br/>
        <w:t>ЛЮБЯТ ОТЛИЧИТЬСЯ.</w:t>
        <w:br/>
        <w:t>КТО РИСУЕТ, КТО ПОЕТ,</w:t>
        <w:br/>
        <w:t>КТО-ТО ВЕСЕЛИТСЯ!</w:t>
        <w:br/>
        <w:br/>
        <w:br/>
        <w:t xml:space="preserve">НА УРОКАХ НЕ ЗЕВАЙТЕ, </w:t>
        <w:br/>
        <w:t>БУДЬТЕ ВСЕ ВНИМАТЕЛЬНЫ,</w:t>
        <w:br/>
        <w:t>И ХОРОШИЕ ОЦЕНКИ</w:t>
        <w:br/>
        <w:t>БУДУТ ОБЯЗАТЕЛЬНО!</w:t>
        <w:br/>
        <w:br/>
        <w:t>РАЗБУДИ МАЛЬЧИШЕК НОЧЬЮ,</w:t>
        <w:br/>
        <w:t>В САМОЙ СЕРЕДИНОЧКЕ,</w:t>
        <w:br/>
        <w:t xml:space="preserve">АЛФАВИТ ОНИ РАССКАЖУТ </w:t>
        <w:br/>
        <w:t>БЕЗ ОДНОЙ ЗАПИНОЧКИ!</w:t>
        <w:br/>
        <w:br/>
        <w:br/>
        <w:t xml:space="preserve">ТРЕТЬЯ ЧЕТВЕРТЬ УЖ В РАЗГАРЕ, </w:t>
        <w:br/>
        <w:t xml:space="preserve">ЧАСИКИ ЗАТИКАЛИ, </w:t>
        <w:br/>
        <w:t>А МАЛЬЧИШКИ-ТО МЕЧТАЮТ:</w:t>
        <w:br/>
        <w:t>СНОВА БЫ КАНИКУЛЫ!</w:t>
        <w:br/>
        <w:br/>
        <w:br/>
        <w:t xml:space="preserve">ОПОЗДАНЬЯ ВСЕ МАЛЬЧИШКИ </w:t>
        <w:br/>
        <w:t>ОБЪЯСНЯЮТ ПРОСТО:</w:t>
        <w:br/>
        <w:t>- А УЧИТЬСЯ НА УРОКЕ</w:t>
        <w:br/>
        <w:t>НИКОГДА НЕ ПОЗДНО!</w:t>
        <w:br/>
        <w:br/>
        <w:br/>
        <w:t xml:space="preserve">НА УРОКАХ ВСЕ МАЛЬЧИШКИ </w:t>
        <w:br/>
        <w:t>ДАЖЕ ОЧЕНЬ ХОРОШИ,</w:t>
        <w:br/>
        <w:t>А ПРИХОДИТ ПЕРЕМЕНА –</w:t>
        <w:br/>
        <w:t>ТЫ ПОЩАДЫ НЕ ИЩИ!</w:t>
        <w:br/>
        <w:br/>
        <w:br/>
        <w:t xml:space="preserve">А МАЛЬЧИШКИ НАШИ ОЧЕНЬ </w:t>
        <w:br/>
        <w:t>ЛЮБЯТ БЕГАТЬ И ИГРАТЬ.</w:t>
        <w:br/>
        <w:t>И УЧИТЬСЯ ОБЕЩАЮТ</w:t>
        <w:br/>
        <w:t>НА ЧЕТЫРЕ И НА ПЯТЬ!</w:t>
        <w:br/>
        <w:br/>
        <w:br/>
        <w:t xml:space="preserve">ВСЕ ЧАСТУШКИ ПЕРЕПЕЛИ, </w:t>
        <w:br/>
        <w:t>ДА, ВОТ ТАК МЫ ХОРОШИ!</w:t>
        <w:br/>
        <w:t>ВЫ ПОХЛОПАЙТЕ ДРУЖНЕЕ,</w:t>
        <w:br/>
        <w:t>МЫ СТАРАЛИСЬ ОТ ДУШ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здравляем всех собравшихся в этом зале с праздником Днем защитника Отечества. (пап, мальчиков, дедушек да и девочек), потому что судьба человека непредсказуема. Считается, что служба в армии – только мужское дело. Но мы знаем немало женщин, которые посвятили свою жизнь военному искусству. Грамотные военные требовались во все времена, независимо от пола.  Защитник своей Родины – должен быть сильным, грамотным, сообразительным. Еще раз с праздником Вас всех! До новых встреч! 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зыку  плюс, минус для песен можно скачать по адресу </w:t>
      </w:r>
      <w:hyperlink r:id="rId2">
        <w:bookmarkStart w:id="0" w:name="OLE_LINK2"/>
        <w:bookmarkStart w:id="1" w:name="OLE_LINK1"/>
        <w:r>
          <w:rPr>
            <w:rStyle w:val="InternetLink"/>
            <w:sz w:val="36"/>
            <w:szCs w:val="36"/>
            <w:lang w:val="en-US"/>
          </w:rPr>
          <w:t>http</w:t>
        </w:r>
        <w:r>
          <w:rPr>
            <w:rStyle w:val="InternetLink"/>
            <w:sz w:val="36"/>
            <w:szCs w:val="36"/>
          </w:rPr>
          <w:t>://</w:t>
        </w:r>
        <w:r>
          <w:rPr>
            <w:rStyle w:val="InternetLink"/>
            <w:sz w:val="36"/>
            <w:szCs w:val="36"/>
            <w:lang w:val="en-US"/>
          </w:rPr>
          <w:t>nachalkanosova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ucoz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  <w:bookmarkEnd w:id="0"/>
      <w:bookmarkEnd w:id="1"/>
      <w:r>
        <w:rPr>
          <w:sz w:val="36"/>
          <w:szCs w:val="36"/>
        </w:rPr>
        <w:t xml:space="preserve">    (мои педагогические находки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nosov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8:08:00Z</dcterms:created>
  <dc:creator>Носовы</dc:creator>
  <dc:description/>
  <cp:keywords/>
  <dc:language>en-US</dc:language>
  <cp:lastModifiedBy>Носовы</cp:lastModifiedBy>
  <dcterms:modified xsi:type="dcterms:W3CDTF">2011-03-26T19:04:00Z</dcterms:modified>
  <cp:revision>13</cp:revision>
  <dc:subject/>
  <dc:title/>
</cp:coreProperties>
</file>