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lang w:val="ru-RU"/>
        </w:rPr>
      </w:pPr>
      <w:r>
        <w:rPr>
          <w:lang w:val="ru-RU"/>
        </w:rPr>
        <w:t>МОУ СОШ № 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 углубленным изучением отдельных предм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ур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СКАЗКА по ПДД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6pt;width:467.35pt;height:97.5pt;mso-wrap-style:none;v-text-anchor:middle;mso-position-vertical:top" type="_x0000_t136">
            <v:path textpathok="t"/>
            <v:textpath on="t" fitshape="t" string="&quot;Как котёнок Мурлыка &#10;перестал кататься на велосипеде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93980</wp:posOffset>
            </wp:positionV>
            <wp:extent cx="1618615" cy="217170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20800" cy="1943100"/>
            <wp:effectExtent l="0" t="0" r="0" b="0"/>
            <wp:wrapTight wrapText="bothSides">
              <wp:wrapPolygon edited="0">
                <wp:start x="-183" y="0"/>
                <wp:lineTo x="-183" y="21472"/>
                <wp:lineTo x="21600" y="21472"/>
                <wp:lineTo x="21600" y="0"/>
                <wp:lineTo x="-1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воскресенье  рано утром Леночку разбудил звонок мобильник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794" w:firstLine="79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Это я. Собачка, спасай…Он потерялся…Его…наверное…--- РЫДАЛИ В ТРУБКУ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покойся, Собачка,- ответила Леночка. – Я сейчас к тебе приду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ночка быстро оделась и уже через пять минут была в сказочном лесу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оляне собралась вся честная компания: Собачка, лиса Алиса, кот Барбос. Все плакали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905510" cy="1065530"/>
            <wp:effectExtent l="0" t="0" r="0" b="0"/>
            <wp:wrapTight wrapText="bothSides">
              <wp:wrapPolygon edited="0">
                <wp:start x="-225" y="0"/>
                <wp:lineTo x="-225" y="21405"/>
                <wp:lineTo x="21600" y="21405"/>
                <wp:lineTo x="21600" y="0"/>
                <wp:lineTo x="-225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994410" cy="1047750"/>
            <wp:effectExtent l="0" t="0" r="0" b="0"/>
            <wp:wrapTight wrapText="bothSides">
              <wp:wrapPolygon edited="0">
                <wp:start x="-206" y="0"/>
                <wp:lineTo x="-206" y="21402"/>
                <wp:lineTo x="21600" y="21402"/>
                <wp:lineTo x="21600" y="0"/>
                <wp:lineTo x="-20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91440</wp:posOffset>
            </wp:positionV>
            <wp:extent cx="964565" cy="1086485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36855</wp:posOffset>
            </wp:positionV>
            <wp:extent cx="1583055" cy="1116330"/>
            <wp:effectExtent l="0" t="0" r="0" b="0"/>
            <wp:wrapTight wrapText="bothSides">
              <wp:wrapPolygon edited="0">
                <wp:start x="-84" y="0"/>
                <wp:lineTo x="-84" y="21475"/>
                <wp:lineTo x="21600" y="21475"/>
                <wp:lineTo x="21600" y="0"/>
                <wp:lineTo x="-8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Что у вас произошло, - Спросила Леночка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тёнок Мурлыка раздобыл где-то велосипед и поехал на нём кататься по проезжей части. А там машина, вторая…И вот…Он в больнице… -  Послышалось с разных сторон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74930</wp:posOffset>
            </wp:positionV>
            <wp:extent cx="1586865" cy="1109980"/>
            <wp:effectExtent l="0" t="0" r="0" b="0"/>
            <wp:wrapTight wrapText="bothSides">
              <wp:wrapPolygon edited="0">
                <wp:start x="-88" y="0"/>
                <wp:lineTo x="-88" y="21469"/>
                <wp:lineTo x="21600" y="21469"/>
                <wp:lineTo x="21600" y="0"/>
                <wp:lineTo x="-8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Как же вы такое могли допустить? - возмутилась Леночка. - Ведь Мурлыка ещё не знает Правил дорожного движения для велосипедистов!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чем же ему правила, если он ехал на велосипеде? – удивилась лиса Алисия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 вы что, не знаете, что для велосипедистов существуют свои правила дорожного движения?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т! - ответили звери дружно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Тогда слушайте,- сказала Леночка и начала свой рассказ. 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1759585" cy="131381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вери слушали внимательно, медленно продвигаясь к центральной больнице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794" w:firstLine="79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гда кто-то садится за руль велосипеда, он автоматически становится водителем, ведь он водит транспортное средство – ВЕЛОСИПЕД. Кроме того, как мог котёнок Мурлыка сесть за руль и выехать на дорогу, ведь ему всего лишь четыре года. А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управлять велосипедом и ездить на нём по дороге можно только с четырнадцати лет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к ? – Удивилась лиса Алисия. - Значит, через год я уже смогу  ездить на велосипеде по улицам?</w:t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ечно! Только сначала я тебе расскажу все правила, а потом уже  поедешь. </w:t>
      </w:r>
      <w:r>
        <w:rPr>
          <w:rFonts w:cs="Times New Roman" w:ascii="Times New Roman" w:hAnsi="Times New Roman"/>
          <w:sz w:val="28"/>
          <w:szCs w:val="28"/>
        </w:rPr>
        <w:t>А  пока о дороге и думать забудьте!</w:t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58750</wp:posOffset>
            </wp:positionV>
            <wp:extent cx="1580515" cy="1953260"/>
            <wp:effectExtent l="0" t="0" r="0" b="0"/>
            <wp:wrapTight wrapText="bothSides">
              <wp:wrapPolygon edited="0">
                <wp:start x="-128" y="0"/>
                <wp:lineTo x="-128" y="21493"/>
                <wp:lineTo x="21600" y="21493"/>
                <wp:lineTo x="21600" y="0"/>
                <wp:lineTo x="-128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таких разговорах  весёлая компания добралась до больницы. К счастью,  котёнок Мурлыка  лишь повредил себе лапку да остался без одного уса – когда летел с велосипеда на землю.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ночка, - заплакал котёнок Мурлыка, -  Я не верил тебе, что правила дорожного движения – это очень и очень важно! Но теперь всё понял!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618615" cy="217170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еночка успокоила котёнка, забрала его из больницы домой, ухаживала за ним, а звери помогали. Когда котёнок выздоровел, ему предложили покататься на велосипеде, но Мурлыка сказал, что до четырнадцати лет он вообще не будет садиться за руль велосипеда. </w:t>
      </w:r>
    </w:p>
    <w:p>
      <w:pPr>
        <w:pStyle w:val="Normal"/>
        <w:tabs>
          <w:tab w:val="clear" w:pos="708"/>
          <w:tab w:val="left" w:pos="2776" w:leader="none"/>
        </w:tabs>
        <w:spacing w:lineRule="auto" w:line="360"/>
        <w:ind w:left="-18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т как иногда случается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09:00Z</dcterms:created>
  <dc:creator>Оля</dc:creator>
  <dc:description/>
  <cp:keywords/>
  <dc:language>en-US</dc:language>
  <cp:lastModifiedBy>Оля</cp:lastModifiedBy>
  <dcterms:modified xsi:type="dcterms:W3CDTF">2011-05-04T05:30:00Z</dcterms:modified>
  <cp:revision>2</cp:revision>
  <dc:subject/>
  <dc:title>МОУ СОШ № 11</dc:title>
</cp:coreProperties>
</file>