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6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хочешь научить меня чему-то,</w:t>
        <w:br/>
        <w:t>Позволь мне идти медленно…</w:t>
        <w:br/>
        <w:t>Дай мне приглядеться…</w:t>
        <w:br/>
        <w:t>Потрогать и подержать в руках</w:t>
        <w:br/>
        <w:t>Послушать…</w:t>
        <w:br/>
        <w:t>Понюхать…</w:t>
        <w:br/>
        <w:t>И может быть попробовать на вкус…</w:t>
        <w:br/>
        <w:t>О, сколько всего я смогу</w:t>
        <w:br/>
        <w:t>Найти самостоятельно!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8"/>
          <w:szCs w:val="28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озникла идея объединить детей и взрослых для обучения их исследовательской деятельности. 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“Я - исследователь” – интеллектуальной направленности. Она является продолжением урочной деятельности, опирается на идеи  образовательной системы  «Школа 2100», методику и программу исследовательского обучения младших школьников автора А.И.Савенкова.</w:t>
      </w:r>
    </w:p>
    <w:p>
      <w:pPr>
        <w:pStyle w:val="Style17"/>
        <w:spacing w:lineRule="auto" w:line="276"/>
        <w:jc w:val="both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>Ценность программы</w:t>
      </w:r>
      <w:r>
        <w:rPr>
          <w:sz w:val="28"/>
          <w:szCs w:val="28"/>
        </w:rPr>
        <w:t xml:space="preserve"> заключае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Ее </w:t>
      </w:r>
      <w:r>
        <w:rPr>
          <w:b/>
          <w:i/>
          <w:iCs/>
          <w:sz w:val="28"/>
          <w:szCs w:val="28"/>
        </w:rPr>
        <w:t>актуа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 «Я – исследователь»</w:t>
      </w:r>
    </w:p>
    <w:p>
      <w:pPr>
        <w:pStyle w:val="Style17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программы: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7"/>
        <w:ind w:firstLine="567"/>
        <w:jc w:val="both"/>
        <w:rPr/>
      </w:pPr>
      <w:r>
        <w:rPr/>
        <w:t xml:space="preserve">      </w:t>
      </w:r>
      <w:r>
        <w:rPr>
          <w:sz w:val="28"/>
          <w:szCs w:val="28"/>
        </w:rPr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устный диалог на заданную тему;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обсуждении исследуемого объекта или собранного материала;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конференций, чтений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Style17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едлагаемый порядок действий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7"/>
        <w:ind w:firstLine="567"/>
        <w:jc w:val="both"/>
        <w:rPr/>
      </w:pPr>
      <w:r>
        <w:rPr>
          <w:b/>
          <w:i/>
          <w:iCs/>
          <w:sz w:val="28"/>
          <w:szCs w:val="28"/>
        </w:rPr>
        <w:t>Классические источник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е экскурсии — это экскурсии либо в музеи, либо на действующие предприят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зрослые могут помочь детям получить информацию из Интерне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Style17"/>
        <w:ind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Style17"/>
        <w:ind w:firstLine="567"/>
        <w:jc w:val="both"/>
        <w:rPr/>
      </w:pPr>
      <w:r>
        <w:rPr>
          <w:color w:val="333333"/>
          <w:sz w:val="28"/>
          <w:szCs w:val="28"/>
        </w:rPr>
        <w:t>  </w:t>
      </w:r>
      <w:r>
        <w:rPr>
          <w:color w:val="000000"/>
          <w:sz w:val="28"/>
          <w:szCs w:val="28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7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Основные по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  <w:sz w:val="28"/>
          <w:szCs w:val="28"/>
        </w:rPr>
        <w:t xml:space="preserve"> системы проектных задач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курса.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«Проектной деятельности» в учебном плане.</w:t>
      </w:r>
    </w:p>
    <w:p>
      <w:pPr>
        <w:pStyle w:val="Normal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 xml:space="preserve">«Проектной деятельности» </w:t>
      </w:r>
      <w:r>
        <w:rPr>
          <w:sz w:val="28"/>
          <w:szCs w:val="28"/>
        </w:rPr>
        <w:t xml:space="preserve">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b/>
          <w:i/>
          <w:sz w:val="28"/>
          <w:szCs w:val="28"/>
        </w:rPr>
        <w:t>учебным планом</w:t>
      </w:r>
      <w:r>
        <w:rPr>
          <w:sz w:val="28"/>
          <w:szCs w:val="28"/>
        </w:rPr>
        <w:t xml:space="preserve"> МОУ СОШ №11 на проектную деятельность в 1- 4  классах отводится 1 внеаудиторный час в неделю. Соответственно программа рассчитана на 33 часа в 1 классе, 34 часа – во 2-4 классах внеаудиторной занятост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Формы  организации учебного процесса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7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7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ологии, методики: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невая дифференциаци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ное обучение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лирующ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овая деятельность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коммуникационные технологи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сберегающие технологии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усматривает достижение   </w:t>
      </w:r>
      <w:r>
        <w:rPr>
          <w:b/>
          <w:i/>
          <w:sz w:val="28"/>
          <w:szCs w:val="28"/>
        </w:rPr>
        <w:t>3    уровней    результат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50"/>
        <w:gridCol w:w="311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класс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торой уровень результатов</w:t>
            </w:r>
            <w:r>
              <w:rPr>
                <w:sz w:val="28"/>
                <w:szCs w:val="28"/>
              </w:rPr>
              <w:t xml:space="preserve"> (2-3 класс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рети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Итоги</w:t>
            </w:r>
            <w:r>
              <w:rPr>
                <w:sz w:val="28"/>
                <w:szCs w:val="28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</w:rPr>
              <w:t>представлены</w:t>
            </w:r>
            <w:r>
              <w:rPr>
                <w:sz w:val="28"/>
                <w:szCs w:val="28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7"/>
        <w:spacing w:lineRule="auto" w:line="276"/>
        <w:ind w:left="5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ab/>
        <w:t>• с уроками труда: изготовление различных элементов по темам проектов.</w:t>
        <w:tab/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3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уемые 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редства формирования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0" w:after="0"/>
              <w:ind w:left="207"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 занятии</w:t>
            </w:r>
          </w:p>
          <w:p>
            <w:pPr>
              <w:pStyle w:val="Normal"/>
              <w:spacing w:lineRule="auto" w:line="276" w:before="12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spacing w:lineRule="auto" w:line="276"/>
              <w:ind w:left="0" w:firstLine="3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120" w:after="0"/>
              <w:ind w:left="0"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1" w:leader="none"/>
              </w:tabs>
              <w:spacing w:lineRule="auto" w:line="276" w:before="120" w:after="0"/>
              <w:ind w:left="59" w:firstLine="23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0" w:after="0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lineRule="auto" w:line="276"/>
              <w:ind w:left="2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  <w:t xml:space="preserve">договариваться </w:t>
            </w:r>
            <w:r>
              <w:rPr>
                <w:bCs/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spacing w:lineRule="auto" w:line="276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76" w:before="120" w:after="0"/>
              <w:ind w:left="20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spacing w:lineRule="auto" w:line="276"/>
              <w:ind w:left="65" w:firstLine="23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, как выбрать тему исследования, структуру исследования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планированием и постановкой эксперимента</w:t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 и критерии их оценки: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095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научитьс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ые действия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бучающиеся должны научиться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идеть проблем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авить вопрос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выдвигать гипотез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авать определение понятиям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классифициров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наблюдать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проводить эксперимент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делать умозаключения и выводы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структурировать материал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готовить тексты собственных докладов;</w:t>
            </w:r>
          </w:p>
          <w:p>
            <w:pPr>
              <w:pStyle w:val="Style17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■ </w:t>
            </w:r>
            <w:r>
              <w:rPr>
                <w:sz w:val="28"/>
                <w:szCs w:val="28"/>
              </w:rPr>
              <w:t>объяснять, доказывать и защищать свои идеи.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о окончании программы учащиеся смогут продемонстриров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йствия, направленные на выявление  проблемы и определить направление исследования проблем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дадутся основные вопросы, ответы на которые хотели бы найт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означится граница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разработается гипотеза или гипотезы, в том числе и нереальные провокационные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деятельность по самостоятельному исследованию выберутся методы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ведется последовательно исследование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зафиксируются полученные знания (соберется и обработается информация)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анализируются и обобщатся полученные материалы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одготовится отчет – сообщение по результатам исследования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ются публичные выступления и защита с доказательством своей иде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стимулируется исследовательское творчество детей у100% с привлечением родителей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бучатся правилам написания исследовательских работ не менее 8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организуется  экспресс – исследование, коллективное и индивидуальное; 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продемонстрируются  результаты на мини- конференциях, семинарах не менее 5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включатся в конкурсную защиту исследовательских работ и творческих проектов,  среди учащихся 2,3,4 классов не менее 10%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>создадутся у 100% учащихся «Папки исследователя» для фиксирования собираемой информации;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сформируются представления об исследовательском обучении и КАК СТАТЬ ИССЛЕДОВАТЕЛЕМ! </w:t>
      </w:r>
    </w:p>
    <w:p>
      <w:pPr>
        <w:pStyle w:val="Normal"/>
        <w:spacing w:lineRule="auto" w:line="276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 </w:t>
      </w:r>
      <w:r>
        <w:rPr>
          <w:color w:val="000000"/>
          <w:sz w:val="28"/>
          <w:szCs w:val="28"/>
        </w:rPr>
        <w:t xml:space="preserve">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результаты («выходы») проектной деятельности младших школьников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рбар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остюм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ая подбор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арту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аз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увенир-поделка,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экскурсия</w:t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spacing w:lineRule="auto" w:line="276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1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слушать и читать на основе поставленной цели и задач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ваивать материал на основе внутреннего плана действ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осить коррекцию в развитие собственных умственных действ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ти рассказ от начала до конца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и применять знания в новых условиях, проводить опытную работу; 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ботать с несколькими книгами сразу, пытаясь выбрать материал с определённой целевой установкой. 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2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блюдать и фиксировать значительное и существенное в явлениях и процессах;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ресказывать подробно и выборочно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главную мысль на основе анализа текста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ать выводы из фактов, совокупности фактов;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существенное в рассказе, разделив его на логически законченные части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лять связи зависимости между фактами, явлениями, процессами; </w:t>
      </w:r>
    </w:p>
    <w:p>
      <w:pPr>
        <w:pStyle w:val="Normal"/>
        <w:numPr>
          <w:ilvl w:val="0"/>
          <w:numId w:val="1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елать выводы на основе простых и сложных обобщений, заключение на основе выводов. </w:t>
      </w:r>
    </w:p>
    <w:p>
      <w:pPr>
        <w:pStyle w:val="Style16"/>
        <w:spacing w:lineRule="auto" w:line="276" w:before="0" w:after="0"/>
        <w:rPr/>
      </w:pPr>
      <w:r>
        <w:rPr>
          <w:sz w:val="28"/>
          <w:szCs w:val="28"/>
          <w:u w:val="single"/>
        </w:rPr>
        <w:t>3 - 4 класс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учебный план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ать простые выводы на основе двух – трёх опытов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переходить свободно от простого, частного к более сложному, общем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о - тематическое планирование.</w:t>
      </w:r>
    </w:p>
    <w:p>
      <w:pPr>
        <w:pStyle w:val="Style17"/>
        <w:spacing w:lineRule="auto" w:line="276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 класс (33 часа)</w:t>
      </w:r>
    </w:p>
    <w:p>
      <w:pPr>
        <w:pStyle w:val="Style17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285"/>
      </w:tblGrid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сследование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исследования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бирать дополнительную литературу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скурсия в библиотеку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ный выбор способа выполнения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аннотации к прочитанной книге, картот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мся выделять главное и второстепенное. Как делать схем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-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3 часа</w:t>
            </w:r>
          </w:p>
        </w:tc>
      </w:tr>
    </w:tbl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 Что такое исследование? - 1ч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ния, умения и навыки, необходимые в исследовательском поиске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 исследовательские способности, пути их развития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Уметь находить значимые личностные качества исследователя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2-3. </w:t>
      </w:r>
      <w:r>
        <w:rPr>
          <w:b/>
          <w:i/>
          <w:sz w:val="28"/>
          <w:szCs w:val="28"/>
        </w:rPr>
        <w:t>Как задавать вопросы? – 2 ч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/>
          <w:sz w:val="28"/>
          <w:szCs w:val="28"/>
        </w:rPr>
        <w:t>Тема 4-5. Как выбрать тему исследования?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Тема 6. Учимся выбирать дополнительную литературу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i/>
          <w:sz w:val="28"/>
          <w:szCs w:val="28"/>
        </w:rPr>
        <w:t>(экскурсия в библиотеку).  – 1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9-10. Наблюдение как способ выявления проблем. –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3-14. Выдвижение идеи (мозговой штурм). Развитие умения видеть проблемы.- 2ч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ема 15-16</w:t>
      </w:r>
      <w:r>
        <w:rPr>
          <w:b/>
          <w:i/>
          <w:color w:val="000000"/>
          <w:sz w:val="28"/>
          <w:szCs w:val="28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в игровой форме выявлять причину и следствие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умение правильно задавать вопросы. 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17-18. Развитие умения выдвигать гипотезы. Развитие умений задавать вопросы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вижение гипотез. Развивать умение правильно задавать вопросы. 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очная экскурсия в прошлое. 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0-21. Обоснованный выбор способа выполнения задания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2-23. Составление аннотации к прочитанной книге, картотек.- 2ч.</w:t>
      </w:r>
    </w:p>
    <w:p>
      <w:pPr>
        <w:pStyle w:val="Normal"/>
        <w:spacing w:lineRule="auto" w:line="276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аннотация». Выбор книги по интересам. Составление карточек по прочитанной книге.</w:t>
      </w:r>
    </w:p>
    <w:p>
      <w:pPr>
        <w:pStyle w:val="Normal"/>
        <w:spacing w:lineRule="auto" w:line="276"/>
        <w:ind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4-25. Учимся выделять главное и второстепенное. Как делать схемы?- 2ч.</w:t>
      </w:r>
    </w:p>
    <w:p>
      <w:pPr>
        <w:pStyle w:val="Style17"/>
        <w:spacing w:lineRule="auto" w:line="276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читься строить схемы «Дерево Паук». </w:t>
      </w:r>
    </w:p>
    <w:p>
      <w:pPr>
        <w:pStyle w:val="Style17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/>
          <w:sz w:val="28"/>
          <w:szCs w:val="28"/>
        </w:rPr>
        <w:t>Тема 26-27. Методика проведения самостоятельных исследований. – 2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. Игра «Найди задуманное слово».</w:t>
      </w:r>
    </w:p>
    <w:p>
      <w:pPr>
        <w:pStyle w:val="Style17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8.Коллективная игра-исследование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а-исследование «Построим дом, чтоб жить в нём»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i/>
          <w:color w:val="000000"/>
          <w:sz w:val="28"/>
          <w:szCs w:val="28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тавка творческих работ. Презентации проектов учащимися.</w:t>
      </w:r>
    </w:p>
    <w:p>
      <w:pPr>
        <w:pStyle w:val="Normal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3. Анализ исследовательской деятельности.-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Тематическое планирование. 2 класс (34 часа)</w:t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895"/>
        <w:gridCol w:w="1521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исследовать? Формулирование тем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 Банк ид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едмет, объект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делять гипотез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ния. (практическое занятие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наблюдательность.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как способ выявления пробле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исследование «Какие коллекции собирают люд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своих коллекция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экспериме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енные эксперименты и эксперименты на модел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результат 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сообще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 (практическое занятие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Защи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34 часа</w:t>
            </w:r>
          </w:p>
        </w:tc>
      </w:tr>
    </w:tbl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Что можно исследовать? Формулирование темы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для развития исследовательских способностей. Игра на развитие формулирования темы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-3. Как задавать вопросы? Банк идей - 2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гра «Задай вопрос». Составление «Банка идей». 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 4-5. Тема, предмет, объект исследования – 2ч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как выбрать тему, предмет, объект исследования,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выбирать тему, предмет, объект исследования, обосновывать актуальность темы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6-7. Цели и задачи исследования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ответ на вопрос – зачем ты проводишь исследование?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ставить цели и задачи исследования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8-9. Учимся выдвигать гипотезы - 2 ч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я: гипотеза, провокационная идея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>Тема 10-13. Организация исследования(практическое занятие) –  4ч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Практические задания: </w:t>
      </w:r>
      <w:r>
        <w:rPr>
          <w:sz w:val="28"/>
          <w:szCs w:val="28"/>
        </w:rPr>
        <w:t>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- методы исследования,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4-1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блюдение и наблюдательность.  </w:t>
      </w:r>
      <w:r>
        <w:rPr>
          <w:b/>
          <w:color w:val="000000"/>
          <w:sz w:val="28"/>
          <w:szCs w:val="28"/>
        </w:rPr>
        <w:t>Наблюдение как способ выявления проблем – 4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Знать: - метод исследования – наблюдение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- проводить наблюдения над объектом и т.д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8-19.  </w:t>
      </w:r>
      <w:r>
        <w:rPr>
          <w:b/>
          <w:iCs/>
          <w:sz w:val="28"/>
          <w:szCs w:val="28"/>
        </w:rPr>
        <w:t>Коллекционирование  - 2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выбор темы для коллекции, сбор материал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>- понятия - коллекционирование, коллекционер, коллекция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ть:- выбирать тему для коллекционирования,  собирать материа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. Экспресс-исследование «Какие коллекции собирают люди» -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сковая деятельность по теме «Какие коллекции собирают люди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-22. Сообщение о своих коллекциях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учащихся о своих коллекция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Что такое эксперимент - 1ч.</w:t>
      </w:r>
    </w:p>
    <w:p>
      <w:pPr>
        <w:pStyle w:val="Style17"/>
        <w:spacing w:lineRule="auto" w:line="276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эксперимент, экспериментирование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</w:r>
    </w:p>
    <w:p>
      <w:pPr>
        <w:pStyle w:val="Style17"/>
        <w:spacing w:lineRule="auto" w:line="276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ктическая работа.</w:t>
      </w:r>
    </w:p>
    <w:p>
      <w:pPr>
        <w:pStyle w:val="Style17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ть:</w:t>
      </w:r>
      <w:r>
        <w:rPr>
          <w:sz w:val="28"/>
          <w:szCs w:val="28"/>
        </w:rPr>
        <w:t>- понятия  - эксперимент и экспериментирование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: планировать эксперимент,  находить новое с помощью эксперимен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Мысленные эксперименты и эксперименты на моделях – 1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ведение эксперимента на моделях. Эксперимент «Вообразилия»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-27.Сбор материала для исследования  - 3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я: способ фиксации знаний, исследовательский поиск, методы исследова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: правила и способы сбора материала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: находить и собирать материал по теме исследования, пользоваться способами фиксации материала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-29. Обобщение полученных данных  - 2 ч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, обобщение, главное, второстепенно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Знать: способы обобщения материала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меть: обобщать материал, пользоваться приёмами обобщения, находить главное. 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0.  Как подготовить сообщение о результатах исследования и подготовиться к защите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ление плана подготовки к защите проекта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. Как подготовить сообщение - 1 ч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бщение, доклад.</w:t>
      </w:r>
    </w:p>
    <w:p>
      <w:pPr>
        <w:pStyle w:val="Style17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такое доклад. Как правильно спланировать сообщение о своем исследовании. Как выделить главное и второстепенно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ть: правила подготовки сообщения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Уметь: планировать свою рабо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Что сначала, что потом”, “Составление рассказов по заданному алгоритму” и др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2.  Подготовка к защите  - 1 ч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для рассмотр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3. Индивидуальные консультации  - 1 ч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4.  Подведение итогов работы  - 1 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своей проектной деятель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Тематическое планирование. 3 класс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340"/>
        <w:gridCol w:w="1508"/>
      </w:tblGrid>
      <w:tr>
        <w:trPr>
          <w:trHeight w:val="7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? Проект!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исследования и наша жизнь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тему проекта? Обсуждение и выбор тем исследова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брать друга по общему интересу? (группы по интереса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могут быть  проекты?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цели, задач исследования, гипотез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нкетированию, социальному опросу, интервьюированию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читанной литератур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бъекто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интез. Суждения, умозаключения, вывод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сообщение о результатах исследования</w:t>
            </w:r>
          </w:p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работы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конференция по итогам собственных исслед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</w:tr>
    </w:tbl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оект? Проект! Научные исследования и наша жизнь -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а о роли научных исследований в нашей жизни. Задание «Посмотри на мир чужими глазами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-3. Как выбрать тему проекта? Обсуждение и выбор тем исследования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а «Что мне интересно?». Обсуждение выбранной темы для исследования. Памятка «Как выбрать тему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Как выбрать друга по общему интересу? (группы по интересам) – 1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я на выявление общих интересов. Групповая работ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-6. Какими могут быть  проекты?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идами проектов. Работа в группа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-8. Формулирование цели, задач исследования, гипотез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-10. Планирование работы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 над проектом. Игра «По местам»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-13. Знакомство с методами и предметами исследования. Эксперимент познания в действии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-15. Обучение анкетированию, социальному опросу, интервьюированию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нкет, опросов. Проведение интервью в группах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-18. Работа в библиотеке с каталогами. Отбор и составление списка литературы по теме исследования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Экскурсия в библиотеку. Выбор необходимой литературы по теме проекта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-21.  Анализ прочитанной литературы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2-23. Исследование объектов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ое занятие направленное на исследование объектов в проектах учащихся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-25. Основные логические операции. Учимся оценивать идеи, выделять главное и второстепенное – 2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-27. Анализ и синтез. Суждения, умозаключения, выводы –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гра «Найди ошибки художника». Практическое задание направленное на развитие анализировать свои действия и делать вывод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. Как сделать сообщение о результатах исследования – 1ч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. Требования к сообщению.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-30. Оформление работы – 1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исунков, поделок и т.п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-32. Работа в компьютерном классе. Оформление презентации – 2ч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на компьютере – создание презент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3. Мини конференция по итогам собственных исследований – 1ч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учащихся с презентацией своих проект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4. Анализ исследовательской деятельност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своей проектной деятель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Тематическое планирование 4 класс (34 часа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753"/>
        <w:gridCol w:w="1701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 и навыки, необходимые в исследовательск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являть проблемы. Ассоциации и ана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выбор тем исследования, актуализация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, актуализация проблемы, выдвижение гипоте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объект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литературы по теме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литературой по данной проблематике, анализ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имен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экспериме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мышление и лог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радок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 анализ всех получен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формлени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убличного выступления. Как подготовиться к защи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ния перед одноклас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школьной НП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Анализ исследов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34 часа</w:t>
            </w:r>
          </w:p>
        </w:tc>
      </w:tr>
    </w:tbl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.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1.  Знания, умения и навыки, необходимые в исследовательской работ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 «Посмотри на мир другими глазами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-3.  Культура мышления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тем. Практическая работа «Неоконченный рассказ»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4-5. Умение выявлять проблемы. Ассоциации и аналог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на развитие умения выявлять проблему. Ассоциации и аналоги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6-7.  Обсуждение и выбор тем исследования, актуализация проблемы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17"/>
        <w:spacing w:lineRule="auto" w:line="276"/>
        <w:rPr/>
      </w:pPr>
      <w:r>
        <w:rPr>
          <w:b/>
          <w:sz w:val="28"/>
          <w:szCs w:val="28"/>
        </w:rPr>
        <w:t>Тема 8-9. Целеполагание, актуализация проблемы, выдвижение гипотез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ка цели, определение проблемы и выдвижение гипотез по теме исследования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10-11. Предмет и объект исследования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предмета и объекта исследования и их формулирова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Работа в библиотеке с каталогами. Отбор литературы по теме исследования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курсия в библиотеку. Работа с картотекой. Выбор литератур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-14. Ознакомление с литературой по данной проблематике, анализ материала -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 с литературой по выбранной теме. Выборка необходимого материала для работ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5-16.  Наблюдение и экспериментирование -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ая работа. Эксперимент с микроскопом, лупо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-18.  Техника экспериментирования -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еримент с магнитом и металлом. Задание «Рассказываем, фантазируем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9-20.  Наблюдение наблюдательность. Совершенствование техники экспериментирования – 2ч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>Игра на развитие наблюдательности. Проведение эксперимен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1-22.  Правильное мышление и логика – 2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на развитие мышления и логи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-24.   Обработка и анализ всех полученных данных - 2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очное чтение. Подбор необходимых высказываний по теме проек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5-27.  Что такое парадоксы -3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«парадокс». Беседа о жизненных парадоксах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8-30.  Работа в компьютерном классе. Оформление презентации – 3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 31.  Подготовка публичного выступления. Как подготовиться к защите -1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ление плана выступления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2.   Защита исследования перед одноклассникам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ступление с проектами перед одноклассниками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3.   Выступление на школьной НПК – 1ч.</w:t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зентация проекта на школьной НП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4.  Итоговое занятие. Анализ исследовательской деятельности – 1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 исследовательской деятельности. Выводы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Я - исследователь» необходимы следующие  принадлеж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проектной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  любой другой специалист в области проектирования, обладающий достаточным опытом работы с детьми, либо с педагогическим образованием.</w:t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7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венков А.И. Методика исследовательского обучения младших школьников. Издательство «Учебная литература»,  дом «Фёдоров», 2008.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.В. Дубова  </w:t>
      </w:r>
      <w:r>
        <w:rPr>
          <w:bCs/>
          <w:sz w:val="28"/>
          <w:szCs w:val="28"/>
        </w:rPr>
        <w:t>Организация проектной деятельности младших школьник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ческое пособие для учителей начальных классов.</w:t>
      </w:r>
      <w:r>
        <w:rPr/>
        <w:t xml:space="preserve"> - М. БАЛЛАС,2008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  <w:iCs/>
          <w:sz w:val="28"/>
          <w:szCs w:val="28"/>
        </w:rPr>
        <w:t>Для  обучающихся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1"/>
        </w:numPr>
        <w:spacing w:lineRule="auto" w:line="276"/>
        <w:rPr/>
      </w:pPr>
      <w:r>
        <w:rPr>
          <w:sz w:val="28"/>
          <w:szCs w:val="28"/>
        </w:rPr>
        <w:t>Рабочая тетрадь. 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тернет  - ресурсы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Горячев, Н.И. Иглина  </w:t>
      </w:r>
      <w:r>
        <w:rPr>
          <w:bCs/>
          <w:sz w:val="28"/>
          <w:szCs w:val="28"/>
        </w:rPr>
        <w:t>"Всё узнаю, всё смогу"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традь для детей и взрослых по освоению проектной технологии в начальной школе.-</w:t>
      </w:r>
      <w:r>
        <w:rPr/>
        <w:t xml:space="preserve"> М. БАЛЛАС,2008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08:00Z</dcterms:created>
  <dc:creator>Admin</dc:creator>
  <dc:description/>
  <cp:keywords/>
  <dc:language>en-US</dc:language>
  <cp:lastModifiedBy>Носовы</cp:lastModifiedBy>
  <cp:lastPrinted>2011-03-23T20:18:00Z</cp:lastPrinted>
  <dcterms:modified xsi:type="dcterms:W3CDTF">2011-04-04T20:05:00Z</dcterms:modified>
  <cp:revision>22</cp:revision>
  <dc:subject/>
  <dc:title/>
</cp:coreProperties>
</file>