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орма 1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убликованных и приравненных к ни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х и учебно-методических трудов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Мартынова Бориса Викторо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82"/>
        <w:gridCol w:w="1081"/>
        <w:gridCol w:w="3120"/>
        <w:gridCol w:w="1135"/>
        <w:gridCol w:w="993"/>
      </w:tblGrid>
      <w:tr>
        <w:trPr>
          <w:trHeight w:val="10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 работы и её ви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Форма работы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Выходные данн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Объём работы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п.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оавторы</w:t>
            </w:r>
          </w:p>
        </w:tc>
      </w:tr>
      <w:tr>
        <w:trPr>
          <w:trHeight w:val="2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</w:tr>
      <w:tr>
        <w:trPr>
          <w:trHeight w:val="225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а) Научные работы</w:t>
            </w:r>
          </w:p>
        </w:tc>
      </w:tr>
      <w:tr>
        <w:trPr>
          <w:trHeight w:val="151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ение как средство самореализации человек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Научная мысль Кавказа. Приложение №8 (13)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Ростов н/Д, 2000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С. 15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5/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щение как способ самореализации человека 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Вестник ДГТУ. Проблемы гуманитарных и естественных наук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Ростов н/Д, 2000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С. 129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30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/0,5/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одопригора С.Я.</w:t>
            </w:r>
          </w:p>
        </w:tc>
      </w:tr>
      <w:tr>
        <w:trPr>
          <w:trHeight w:val="124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Самореализация человека в экономической сфере обществ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Научная мысль Кавказа. Приложение №3 (16)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Ростов н/Д, 2001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С. 39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41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/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16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рреляция девиации и конформизма в стратегии управления персоналом 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Вестник ДГТУ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Ростов н/Д, 2003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т.3, №2 (16)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С. 182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8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.4/1/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одопригора С.Я.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одопригора А.С.</w:t>
            </w:r>
          </w:p>
        </w:tc>
      </w:tr>
      <w:tr>
        <w:trPr>
          <w:trHeight w:val="14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Проблемы менеджмента и качества образовательного процесса в условиях социальной трансформации обществ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борник статей /Под общей ред. Э.М. Лисс, Г.А. Воронцова. – Ростов н/Д: «Фолиант», 2004. – С. 211 – 21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/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15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Инициатива и социальный контроль как условия самореализации человек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Северный Кавказ на перекрёстке эпох и цивилизации / Межвузовский сборник научных трудов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Минеральные воды, 2004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С. 43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4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.7/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128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амореализация человека в контексте постнеклассической парадигмы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отрудничество без границ. Юбилейный сборник научных трудов. – Ростов н/Д.: Институт управления, бизнеса и права, 2004. – С. 80 – 8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/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202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ммуникации  как средство самоактуализации человека в информационном обществ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тезисы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PR-технологии в информационном обществе: Материалы </w:t>
            </w:r>
            <w:r>
              <w:rPr>
                <w:sz w:val="24"/>
                <w:szCs w:val="24"/>
                <w:lang w:val="de-DE"/>
              </w:rPr>
              <w:t xml:space="preserve">II </w:t>
            </w:r>
            <w:r>
              <w:rPr>
                <w:sz w:val="24"/>
                <w:szCs w:val="24"/>
              </w:rPr>
              <w:t>Всероссийской научно-практической конференции. СПб.: Изд-во Политехнического ун-та, 2004. – С. 27 – 2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/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амоактуализация человека: обновляющееся понимание в изменяющихся условия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монографи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остов-на-Дону: РостИздат, 2005 – 180 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деологический аспект управления качеством образовательного процесс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тезисы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Управление качеством: теория и современная практика: Материалы </w:t>
            </w:r>
            <w:r>
              <w:rPr>
                <w:lang w:val="en-US"/>
              </w:rPr>
              <w:t>V</w:t>
            </w:r>
            <w:r>
              <w:rPr/>
              <w:t xml:space="preserve"> Межрегиональной научно-практической конференции / Ростовский государственный экономический университет «РИНХ». –  Ростов-на-Дону, 2005. С. 79 – 81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/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оциогуманитаризация образования как идеологический фактор развития современного обще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Социально-гуманитарное знание: прагматический аспект. Материалы конференции. –  Ростов-на-Дону: Институт управления, бизнеса и права, 2005. – С. 32 – 37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.6/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Проблемы генезиса самореализации человека в современных условиях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тезисы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атер</w:t>
            </w:r>
            <w:r>
              <w:rPr>
                <w:lang w:val="en-US"/>
              </w:rPr>
              <w:t>i</w:t>
            </w:r>
            <w:r>
              <w:rPr/>
              <w:t>али М</w:t>
            </w:r>
            <w:r>
              <w:rPr>
                <w:lang w:val="en-US"/>
              </w:rPr>
              <w:t>i</w:t>
            </w:r>
            <w:r>
              <w:rPr/>
              <w:t>жнародно</w:t>
            </w:r>
            <w:r>
              <w:rPr>
                <w:rFonts w:cs="Sylfaen" w:ascii="Sylfaen" w:hAnsi="Sylfaen"/>
              </w:rPr>
              <w:t xml:space="preserve">ї </w:t>
            </w:r>
            <w:r>
              <w:rPr/>
              <w:t>науково-практичної конференц</w:t>
            </w:r>
            <w:r>
              <w:rPr>
                <w:lang w:val="en-US"/>
              </w:rPr>
              <w:t>i</w:t>
            </w:r>
            <w:r>
              <w:rPr/>
              <w:t>ї</w:t>
            </w:r>
            <w:r>
              <w:rPr>
                <w:rFonts w:cs="Sylfaen" w:ascii="Sylfaen" w:hAnsi="Sylfaen"/>
              </w:rPr>
              <w:t xml:space="preserve"> </w:t>
            </w:r>
            <w:r>
              <w:rPr/>
              <w:t>«Дн</w:t>
            </w:r>
            <w:r>
              <w:rPr>
                <w:lang w:val="en-US"/>
              </w:rPr>
              <w:t>i</w:t>
            </w:r>
            <w:r>
              <w:rPr/>
              <w:t xml:space="preserve"> науки 2005». Том 31. Психолог</w:t>
            </w:r>
            <w:r>
              <w:rPr>
                <w:lang w:val="en-US"/>
              </w:rPr>
              <w:t>i</w:t>
            </w:r>
            <w:r>
              <w:rPr/>
              <w:t>я та соц</w:t>
            </w:r>
            <w:r>
              <w:rPr>
                <w:lang w:val="en-US"/>
              </w:rPr>
              <w:t>i</w:t>
            </w:r>
            <w:r>
              <w:rPr/>
              <w:t>олог</w:t>
            </w:r>
            <w:r>
              <w:rPr>
                <w:lang w:val="en-US"/>
              </w:rPr>
              <w:t>i</w:t>
            </w:r>
            <w:r>
              <w:rPr/>
              <w:t>я. – Дн</w:t>
            </w:r>
            <w:r>
              <w:rPr>
                <w:lang w:val="en-US"/>
              </w:rPr>
              <w:t>i</w:t>
            </w:r>
            <w:r>
              <w:rPr/>
              <w:t xml:space="preserve">пропетровськ: Наука </w:t>
            </w:r>
            <w:r>
              <w:rPr>
                <w:lang w:val="en-US"/>
              </w:rPr>
              <w:t>i</w:t>
            </w:r>
            <w:r>
              <w:rPr/>
              <w:t xml:space="preserve"> осв</w:t>
            </w:r>
            <w:r>
              <w:rPr>
                <w:lang w:val="en-US"/>
              </w:rPr>
              <w:t>i</w:t>
            </w:r>
            <w:r>
              <w:rPr/>
              <w:t>та, 2005. – С.34 – 3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/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рпоративная культура ВУЗа как условие эффективности его системы менеджмента каче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«Донской Аспект Развития», №5. – Ростов-на-Дону: Изд-во Института международного бизнеса, 2005. – С. 78 - 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.5/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инергетические аспек-ты управления организацией и актуализации её субъектов 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Научная мысль Кавказа. Приложение №13 (81)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Ростов н/Д, СКНЦ ВШ, 2005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С.108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1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.5/0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  <w:tab w:val="center" w:pos="4535" w:leader="none"/>
                <w:tab w:val="left" w:pos="7500" w:leader="none"/>
              </w:tabs>
              <w:jc w:val="both"/>
              <w:rPr>
                <w:szCs w:val="24"/>
              </w:rPr>
            </w:pPr>
            <w:r>
              <w:rPr/>
              <w:t xml:space="preserve">Образование как сфера накопления человеческого и социального капиталов </w:t>
            </w:r>
          </w:p>
          <w:p>
            <w:pPr>
              <w:pStyle w:val="Normal"/>
              <w:tabs>
                <w:tab w:val="clear" w:pos="708"/>
                <w:tab w:val="left" w:pos="2235" w:leader="none"/>
                <w:tab w:val="center" w:pos="4535" w:leader="none"/>
                <w:tab w:val="left" w:pos="7500" w:leader="none"/>
              </w:tabs>
              <w:jc w:val="both"/>
              <w:rPr>
                <w:szCs w:val="24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борник научных трудов «Образование и наука - основной ресурс социально-экономического развития» (по материалам Международной научно-практической конференции, ноябрь, 2005 г.) / Научный редактор С.С. Светашев – Ростов-на-Дону: Институт управления, бизнеса и права, 2006. – С. 352 – 35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2.7/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Формирование мотивированности преподавателя как решение проблемы социального капитала в Российском обществе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тезисы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атериалы научно-практической конференции «Проблемы компетентности и социальной ответственности будущих специалистов как факторы целостной профессиональной подготовки студентов» 15 декабря 2005 / Под общ. ред. Г.А. Воронцова. – Ростов н/Д.: Издательство Института международного бизнеса, 2006. – С.6 – 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3/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18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386" w:leader="none"/>
                <w:tab w:val="left" w:pos="8085" w:leader="none"/>
              </w:tabs>
              <w:jc w:val="both"/>
              <w:rPr>
                <w:szCs w:val="24"/>
              </w:rPr>
            </w:pPr>
            <w:r>
              <w:rPr/>
              <w:t xml:space="preserve">Онтологические проблемы развития субъективного пространства самореализующегося человек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вестия высших учебных заведений. Северо-Кавказский регион. Общественные науки. Спецвыпуск. 2006. – С. 12 – 1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.23/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 </w:t>
            </w:r>
            <w:r>
              <w:rPr/>
              <w:t>Проблемы подготовки социально ориентированных специалистов: социокультурный аспект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тезисы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атер</w:t>
            </w:r>
            <w:r>
              <w:rPr>
                <w:lang w:val="en-US"/>
              </w:rPr>
              <w:t>i</w:t>
            </w:r>
            <w:r>
              <w:rPr/>
              <w:t>али М</w:t>
            </w:r>
            <w:r>
              <w:rPr>
                <w:lang w:val="en-US"/>
              </w:rPr>
              <w:t>i</w:t>
            </w:r>
            <w:r>
              <w:rPr/>
              <w:t>жнародно</w:t>
            </w:r>
            <w:r>
              <w:rPr>
                <w:rFonts w:cs="Sylfaen" w:ascii="Sylfaen" w:hAnsi="Sylfaen"/>
              </w:rPr>
              <w:t xml:space="preserve">ї </w:t>
            </w:r>
            <w:r>
              <w:rPr/>
              <w:t>науково-практичної конференц</w:t>
            </w:r>
            <w:r>
              <w:rPr>
                <w:lang w:val="en-US"/>
              </w:rPr>
              <w:t>i</w:t>
            </w:r>
            <w:r>
              <w:rPr/>
              <w:t>ї</w:t>
            </w:r>
            <w:r>
              <w:rPr>
                <w:rFonts w:cs="Sylfaen" w:ascii="Sylfaen" w:hAnsi="Sylfaen"/>
              </w:rPr>
              <w:t xml:space="preserve"> </w:t>
            </w:r>
            <w:r>
              <w:rPr/>
              <w:t>«Дн</w:t>
            </w:r>
            <w:r>
              <w:rPr>
                <w:lang w:val="en-US"/>
              </w:rPr>
              <w:t>i</w:t>
            </w:r>
            <w:r>
              <w:rPr/>
              <w:t xml:space="preserve"> науки 2006». Том 25. Психолог</w:t>
            </w:r>
            <w:r>
              <w:rPr>
                <w:lang w:val="en-US"/>
              </w:rPr>
              <w:t>i</w:t>
            </w:r>
            <w:r>
              <w:rPr/>
              <w:t>я та соц</w:t>
            </w:r>
            <w:r>
              <w:rPr>
                <w:lang w:val="en-US"/>
              </w:rPr>
              <w:t>i</w:t>
            </w:r>
            <w:r>
              <w:rPr/>
              <w:t>олог</w:t>
            </w:r>
            <w:r>
              <w:rPr>
                <w:lang w:val="en-US"/>
              </w:rPr>
              <w:t>i</w:t>
            </w:r>
            <w:r>
              <w:rPr/>
              <w:t>я. – Дн</w:t>
            </w:r>
            <w:r>
              <w:rPr>
                <w:lang w:val="en-US"/>
              </w:rPr>
              <w:t>i</w:t>
            </w:r>
            <w:r>
              <w:rPr/>
              <w:t xml:space="preserve">пропетровськ: Наука </w:t>
            </w:r>
            <w:r>
              <w:rPr>
                <w:lang w:val="en-US"/>
              </w:rPr>
              <w:t>i</w:t>
            </w:r>
            <w:r>
              <w:rPr/>
              <w:t xml:space="preserve"> осв</w:t>
            </w:r>
            <w:r>
              <w:rPr>
                <w:lang w:val="en-US"/>
              </w:rPr>
              <w:t>i</w:t>
            </w:r>
            <w:r>
              <w:rPr/>
              <w:t>та, 2006. – С.36 – 3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.28/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17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оль негосударственных вузов в реализации социально-экономических преобразований российского обще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Научная мысль Кавказа. Приложение №7 (91)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Ростов н/Д, СКНЦ ВШ, 2006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С.</w:t>
            </w:r>
            <w:r>
              <w:rPr>
                <w:lang w:val="en-US"/>
              </w:rPr>
              <w:t xml:space="preserve">357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36</w:t>
            </w:r>
            <w:r>
              <w:rPr/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.75/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zCs w:val="24"/>
              </w:rPr>
            </w:pPr>
            <w:r>
              <w:rPr/>
              <w:t>Проблемы формирования гуманитарного потенциала развития Российского обще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jc w:val="both"/>
              <w:rPr/>
            </w:pPr>
            <w:r>
              <w:rPr/>
              <w:t xml:space="preserve">Материалы юбилейной международной научно-практической конференции «Образование и наука - основной ресурс третьего тысячелетия» 13.11.06. – Ростов-на-Дону: Институт управления, бизнеса и права, 2006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С. 536 – 540.  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/0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Корреляция социальности и индивидуальности в процессе формирования успешности человека в Росси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(статья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Материалы международной научной конференции "Социально-гуманитарное знание: междисциплинарный подход", декабрь, 2006. – Ростов-на-Дону: Институт управления, бизнеса и права, 2006. – С. 251 – 257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/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оциальное государство в России: необходимость и случайность как объективная реальность развит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борник научных трудов аспирантов, соискателей и молодых учёных. Ч.2 / Под ред. Ю.В. Дашко. – Ростов-на-Дону: Институт управления, бизнеса и права, 2007. – С. 85 – 9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.3/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оверие к власти как условие социальной толерантности российского об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сероссийская научно-практическая конференция «Толерантность в России: история и современность», 23 ноября 2007 г.: [материалы] / отв. ред. А.Н. Долгенко. – Волгоград: Изд-во ФГОУ ВПО Волгоградская академия государственной службы, 2008. – С. 186 – 19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.5/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</w:rPr>
              <w:t>Социокультурные основы инновационного общества в России: проблемы и перспектив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борник научных трудов «Инновационные технологии – основной ресурс социально-экономического развития» (по материалам Международной научно-практической конференции, г. Ростов-на-Дону, декабрь 2007 г.) / Научный редактор Ю.В. Дашко. – Ростов-на-Дону: Институт управления, бизнеса и права, 2008. – С. 444 – 45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37</w:t>
            </w:r>
            <w:r>
              <w:rPr/>
              <w:t>/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собенности самоактуализации личности в сфере администрирования: региональный аспект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Вестник Южно-российского университета. №1 (5). 2008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С. 28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3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,21/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нституциональные особенности российского тренда непрерывного образова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правление непрерывным образованием: структура, содержание, качество</w:t>
              <w:br/>
              <w:t>[текст]: сб. науч. ст. VI международ. науч.-практ. конф./ под науч. ред.</w:t>
              <w:br/>
              <w:t xml:space="preserve">А.А. Симоновой, Э.Э. Сыманюк, М.Г. Синяковой, Л.Ю. Шемятихиной; под общ. ред. Л.Ю. Шемятихиной; англ. пер. О.А. Ширинкина; ГОУ ВПО Уральский государственный педагогический университет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Екатеринбург, 2008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С. 272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27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/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ормирование правосознания как метод аттракции самоактуализационных форм деятельност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(статья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Методология юридической науки: состояние проблемы, перспективы. Выпуск </w:t>
            </w:r>
            <w:r>
              <w:rPr>
                <w:lang w:val="en-US"/>
              </w:rPr>
              <w:t>II</w:t>
            </w:r>
            <w:r>
              <w:rPr/>
              <w:t xml:space="preserve">. Сборник / Под. ред. М.Н. Марченко – М.: Издательская группа «Юрист», 2008. – С. 41 – 49.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/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нституциональная специфика развития территориальной общности как комплексной среды самореализации индивида 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Всероссийская научно-практическая конференция «Динамика социально-территориальной структуры современного российского общества», 28-29 апреля 2008 г.: [материалы] / отв. ред. А.А. Огарков [ и др.]. – Волгоград: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>Изд-во ФГОУ ВПО Волгоградская академия государственной службы, 2008. – С. 131 – 13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,5/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олитико-правовая среда региональной инновационной систем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Сборник научных трудов «Инновационные технологии – основной ресурс социально-экономического развития» (по материалам Международной научно-практической конференции, г. Ростов-на-Дону, декабрь 2008 г.) / Научный редактор Ю.В. Дашко. – Ростов-на-Дону: Институт управления, бизнеса и права, 2009. – С.  –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/0,6/0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рокопенко Е.С.</w:t>
            </w:r>
          </w:p>
        </w:tc>
      </w:tr>
      <w:tr>
        <w:trPr>
          <w:trHeight w:val="9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нституционализация как процесс моделирования устойчивого развития российского обще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тезисы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Общество и личность: интеграция, партнёрство, социальная защита. Материалы  </w:t>
            </w:r>
            <w:r>
              <w:rPr>
                <w:lang w:val="en-US"/>
              </w:rPr>
              <w:t>II</w:t>
            </w:r>
            <w:r>
              <w:rPr/>
              <w:t xml:space="preserve"> международной научно-практической конференции под ред. Е.Н. Шиянова, Н.Г. Сикорской, Т.Ф. Масловой. –  Северокавказский социальный институт, 2009. – С. 84 – 8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,5/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9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вление способствующего общества в контексте национального развития России</w:t>
            </w:r>
          </w:p>
          <w:p>
            <w:pPr>
              <w:pStyle w:val="Normal"/>
              <w:jc w:val="both"/>
              <w:rPr/>
            </w:pPr>
            <w:r>
              <w:rPr/>
              <w:t>(статья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сероссийская научно-практическая конференция «Стратегическое развитие современной России: проблемы и перспективы», 24 февраля 2009 г.: [материалы]/ отв. ред. А.А. Огарков [и др.]. – М.: ООО «Глобус», 2009. – С. 335 – 34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/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9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нцептуальное содержание среды, способствующей актуализации инновационной личности</w:t>
            </w:r>
          </w:p>
          <w:p>
            <w:pPr>
              <w:pStyle w:val="Normal"/>
              <w:jc w:val="both"/>
              <w:rPr/>
            </w:pPr>
            <w:r>
              <w:rPr/>
              <w:t>(статья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нновационная личность как резерв социально-экономического развития России: Материалы всероссийской научно-практической конференции / Под ред. Г.П. Максимовой, А.И. Галкина, М.А. Галкиной – Ростов-на-Дону: Ростовский государственный экономический университет «РИНХ», 2009. – С. 201 – 20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,2/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оциально-философские перспективы формирования национального  менеджмента в контексте развития инновационной экономи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Материалы </w:t>
            </w:r>
            <w:r>
              <w:rPr>
                <w:lang w:val="en-US"/>
              </w:rPr>
              <w:t>III</w:t>
            </w:r>
            <w:r>
              <w:rPr/>
              <w:t xml:space="preserve"> международной научно-практической конференции «Сотрудничество без границ». – Донецк: Институт управления, бизнеса и права, 2009. С. 85 – 9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/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ксиологическое редуцирование как феномен гражданско-правовой несостоятельности россиян: инновационный аспект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Проблемы становления правового государства и гражданского общества в России: Материалы всероссийской научно-практической конференции (XV Адлерские чтения - 2009) / Ред. колл.: С.А. Марков, А.А. Зайцев; КубГУ; Филиал СПб ИВЭСЭП в г. Краснодаре; - Краснодар: Традиция, 2009. – </w:t>
            </w:r>
            <w:r>
              <w:rPr>
                <w:lang w:val="en-US"/>
              </w:rPr>
              <w:t>C</w:t>
            </w:r>
            <w:r>
              <w:rPr/>
              <w:t xml:space="preserve">. 304 – 310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,7/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9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 «человеческого материала» к человеческому капиталу: региональный потенциал трансформац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оциально-экономический ежегодник–2009. – Краснодар: Южный институт менеджмента, 2009. – С. 79 – 8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,7/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 xml:space="preserve">                                                                               </w:t>
            </w:r>
            <w:r>
              <w:rPr/>
              <w:t>3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/>
              <w:t>Интеграция социоэкономических интересов Российского общества на основе актуализации его традиционных ценностей как феномен политического аутсорсин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Личность. Общество. Государство. Проблемы развития и взаимодействия: Материалы межрегиональной научно-практической конференции 2-6 октября 2009 г. / Администрация Краснодарского края; КубГУ; Филиал СПб ИВЭСЭП в г. Краснодаре; Краснодарская региональная организация Общества "Знание" России. Ред. колл.: С.А. Марков, А.А. Зайцев. - Краснодар: Традиция, 2009. - С. 260 </w:t>
            </w:r>
            <w:r>
              <w:rPr/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6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31/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3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/>
              <w:t>Проектирование и реализация социальных технологий в условиях информатизации российского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/>
              <w:t>I Международный симпозиум «Социальная теория и проблемы информационного общества». – Ижевск, Из-во Удмуртского государственного университета, 2009. – С. 158 – 16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20/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9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3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/>
              <w:t>Регион как проект в контексте развития конкурентного федерализма 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/>
              <w:t>Федерализм и регионализм: приоритеты ХХ</w:t>
            </w:r>
            <w:r>
              <w:rPr>
                <w:lang w:val="en-US"/>
              </w:rPr>
              <w:t>I</w:t>
            </w:r>
            <w:r>
              <w:rPr/>
              <w:t xml:space="preserve"> века. Материалы 2-й международной научной конференции. – Владикавказ: Владикавказский институт управления, 2009. – С. 31 – 3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16/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9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9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цептуальное содержание проекта формирования регионального образовательного логистического центра на базе негосударственного 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борник научных статей </w:t>
            </w:r>
            <w:r>
              <w:rPr>
                <w:lang w:val="en-US"/>
              </w:rPr>
              <w:t>VII</w:t>
            </w:r>
            <w:r>
              <w:rPr/>
              <w:t xml:space="preserve"> Международной научно-практической конференции под науч. ред. А.А. Симоновой, под общ. Ред. Л.Ю. Шемятихиной. – Екатеринбург: Уральский государственный педагогический университет, 2010. – С.180 – 18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8,4/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9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0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илософия генезиса отечественной модели менеджмента в условиях гетерогенности правового простран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бщественные науки. №2. 2010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С. 145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5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5,4/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фика формирования корпоративной культуры ВУЗа как левериджа моделирования проекта регионального управления знани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szCs w:val="24"/>
              </w:rPr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4"/>
              </w:rPr>
              <w:t xml:space="preserve">Общественные науки. №3. 2010. </w:t>
            </w:r>
            <w:r>
              <w:rPr>
                <w:rFonts w:eastAsia="Symbol" w:cs="Symbol" w:ascii="Symbol" w:hAnsi="Symbol"/>
                <w:szCs w:val="24"/>
              </w:rPr>
              <w:t>-</w:t>
            </w:r>
            <w:r>
              <w:rPr>
                <w:szCs w:val="24"/>
              </w:rPr>
              <w:t xml:space="preserve"> С. 220 </w:t>
            </w:r>
            <w:r>
              <w:rPr>
                <w:rFonts w:eastAsia="Symbol" w:cs="Symbol" w:ascii="Symbol" w:hAnsi="Symbol"/>
                <w:szCs w:val="24"/>
              </w:rPr>
              <w:t>-</w:t>
            </w:r>
            <w:r>
              <w:rPr>
                <w:szCs w:val="24"/>
              </w:rPr>
              <w:t xml:space="preserve"> 22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4/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тенциал изменения  социального пространства российского общества в условиях глобального кризи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временные исследования социальных проблем. №2.2010 –С. 28 – 31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/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идактика проектно-ориентированного образовательного подхода на основе корреляции процессов тьюторинга и форсайтинга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новные тенденции развития дидактики: образование в постиндустриальном обществе Сборник научных трудов международной научно-практической конференции Москва 25 октября 2010. – С. 224 – 22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7,5/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хнология формирования сетевой структуры логистики региональных инновационных процессов 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борник научных трудов «Инновации. Инвестиции. Технологии – 2011» (по материалам Международного Форума, г. Ростов-на-Дону, апрель 2011 г.) / Научный редактор Ю.В. Дашко. Ростов-на-Дону: ИУБиП, 2011. – С.100 – 103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/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проектного управления инновационным развитием регионального социально-экономического пространства в контексте неологистического подхода 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I-й международной научно-практической конференции «Шумпетеровские чтения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еномен субституционализации социальных отношений в консервативно-инновационной диалектике развития российского общества (стать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Cs w:val="24"/>
              </w:rPr>
              <w:t>V Байкальские международные социально-гуманитарные чтения, март-апрель 2011 г.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ституциональная аккомодация как механизм формирования социально-политического пространства гражданского взаимодейств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Cs w:val="24"/>
              </w:rPr>
              <w:t>коллективной монографии "Государство и гражданское общество в России: новые практики взаимодействия"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б) Учебно-методические работы</w:t>
            </w:r>
          </w:p>
        </w:tc>
      </w:tr>
      <w:tr>
        <w:trPr>
          <w:trHeight w:val="8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4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 xml:space="preserve">Философ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(Учебно-методический комплекс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/>
              <w:t xml:space="preserve">Ростов-на-Дону: Изд-во НОУ «ИМБ», 2004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2 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49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 xml:space="preserve">Социолог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(Учебно-методическ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комплекс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/>
              <w:t xml:space="preserve">Ростов-на-Дону: Изд-во ИУБиП, 2004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24 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9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50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Соци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(Учебно-методическ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омплек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для студентов заочной формы обучени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/>
              <w:t xml:space="preserve">Ростов-на-Дону: Изд-во НОУ ВПО ИУБиП, 2004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24 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1/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Якутина О.И.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5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Соци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(Учебно-методическ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комплекс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/>
              <w:t xml:space="preserve">Ростов-на-Дону: Изд-во НОУ «ИМБ», 2004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6 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5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сновы современ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 xml:space="preserve">философ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(Конспект лекций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 xml:space="preserve">Учебное пособие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/>
              <w:t xml:space="preserve">Ростов-на-Дону: Изд-во НОУ «ИМБ», 2005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70 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5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 xml:space="preserve">Социолог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(Конспект лекций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 xml:space="preserve">Учебное пособие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/>
              <w:t>Ростов-на-Дону: Изд-во НОУ «ИМБ», 2005. – 140 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Социология управления (Учебно-методический комплекс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Ростов-на-Дону: Изд-во НОУ «ИМБ», 2005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0 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Социокультурные проблемы администрирования в современной Росси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(Учебное пособ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остов-на-Дону: Изд-во НОУ «ИМБ», 2006. – 140 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сновы социологии и политологи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Учебно-методический комплекс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Ростов-на-Дону: Изд-во НОУ ВПО ИУБиП, 2009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35 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олитолог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Учебно-методический комплекс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Ростов-на-Дону: Изд-во НОУ ВПО ИУБиП, 2009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39 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9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сновы философи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Учебно-методический комплекс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Ростов-на-Дону: Изд-во НОУ ВПО ИУБиП, 2009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43 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9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олитолог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Учебно-методический комплекс для заочной формы обучени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Ростов-на-Дону: Изд-во НОУ ВПО ИУБиП, 2010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28 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олитолог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Конспект лекций: Учебное пособ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Ростов-на-Дону: Изд-во НОУ ВПО ИУБиП, 2010.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84 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Концепции современного естество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(Учебно-методический комплекс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4"/>
              </w:rPr>
              <w:t xml:space="preserve">Ростов-на-Дону: Изд-во НОУ ВПО ИУБиП, 2010. </w:t>
            </w:r>
            <w:r>
              <w:rPr>
                <w:rFonts w:eastAsia="Symbol" w:cs="Symbol" w:ascii="Symbol" w:hAnsi="Symbol"/>
                <w:szCs w:val="24"/>
              </w:rPr>
              <w:t>-</w:t>
            </w:r>
            <w:r>
              <w:rPr>
                <w:szCs w:val="24"/>
              </w:rPr>
              <w:t xml:space="preserve"> 28 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Концепции современного естество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Cs w:val="24"/>
              </w:rPr>
              <w:t>(Конспект лекций: Учебное пособ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4"/>
              </w:rPr>
              <w:t xml:space="preserve">Ростов-на-Дону: Изд-во НОУ ВПО ИУБиП, 2010. </w:t>
            </w:r>
            <w:r>
              <w:rPr>
                <w:rFonts w:eastAsia="Symbol" w:cs="Symbol" w:ascii="Symbol" w:hAnsi="Symbol"/>
                <w:szCs w:val="24"/>
              </w:rPr>
              <w:t>-</w:t>
            </w:r>
            <w:r>
              <w:rPr>
                <w:szCs w:val="24"/>
              </w:rPr>
              <w:t xml:space="preserve"> 84 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ехнология управления проект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(Учебно-методический комплекс для студентов специальности «Менеджмент организации»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4"/>
              </w:rPr>
              <w:t xml:space="preserve">Ростов-на-Дону: Изд-во НОУ ВПО ИУБиП, 2010. </w:t>
            </w:r>
            <w:r>
              <w:rPr>
                <w:rFonts w:eastAsia="Symbol" w:cs="Symbol" w:ascii="Symbol" w:hAnsi="Symbol"/>
                <w:szCs w:val="24"/>
              </w:rPr>
              <w:t>-</w:t>
            </w:r>
            <w:r>
              <w:rPr>
                <w:szCs w:val="24"/>
              </w:rPr>
              <w:t xml:space="preserve"> 53 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ехнология управления проект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(Учебно-методический комплекс для заочной формы обучения для студентов специальности «Менеджмент организации»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4"/>
              </w:rPr>
              <w:t xml:space="preserve">Ростов-на-Дону: Изд-во НОУ ВПО ИУБиП, 2010. </w:t>
            </w:r>
            <w:r>
              <w:rPr>
                <w:rFonts w:eastAsia="Symbol" w:cs="Symbol" w:ascii="Symbol" w:hAnsi="Symbol"/>
                <w:szCs w:val="24"/>
              </w:rPr>
              <w:t>-</w:t>
            </w:r>
            <w:r>
              <w:rPr>
                <w:szCs w:val="24"/>
              </w:rPr>
              <w:t xml:space="preserve"> 46 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ехнология управления проект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>(Учебно-методический комплекс для студентов специальности «Прикладная информатика (в управлении»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4"/>
              </w:rPr>
              <w:t xml:space="preserve">Ростов-на-Дону: Изд-во НОУ ВПО ИУБиП, 2010. </w:t>
            </w:r>
            <w:r>
              <w:rPr>
                <w:rFonts w:eastAsia="Symbol" w:cs="Symbol" w:ascii="Symbol" w:hAnsi="Symbol"/>
                <w:szCs w:val="24"/>
              </w:rPr>
              <w:t>-</w:t>
            </w:r>
            <w:r>
              <w:rPr>
                <w:szCs w:val="24"/>
              </w:rPr>
              <w:t xml:space="preserve">  32 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ехнология управления проект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(Учебно-методический комплекс для заочной формы обучения для студентов специальности «Прикладная информатика (в управлении»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е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4"/>
              </w:rPr>
              <w:t xml:space="preserve">Ростов-на-Дону: Изд-во НОУ ВПО ИУБиП, 2010. </w:t>
            </w:r>
            <w:r>
              <w:rPr>
                <w:rFonts w:eastAsia="Symbol" w:cs="Symbol" w:ascii="Symbol" w:hAnsi="Symbol"/>
                <w:szCs w:val="24"/>
              </w:rPr>
              <w:t>-</w:t>
            </w:r>
            <w:r>
              <w:rPr>
                <w:szCs w:val="24"/>
              </w:rPr>
              <w:t xml:space="preserve"> 40 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2">
    <w:name w:val="Обычный (веб)2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09:35:00Z</dcterms:created>
  <dc:creator>секретарь</dc:creator>
  <dc:description/>
  <cp:keywords/>
  <dc:language>en-US</dc:language>
  <cp:lastModifiedBy>DNA7 X86</cp:lastModifiedBy>
  <cp:lastPrinted>2004-07-03T09:48:00Z</cp:lastPrinted>
  <dcterms:modified xsi:type="dcterms:W3CDTF">2011-07-05T18:47:00Z</dcterms:modified>
  <cp:revision>79</cp:revision>
  <dc:subject/>
  <dc:title>Форма 16</dc:title>
</cp:coreProperties>
</file>