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418"/>
        <w:gridCol w:w="836"/>
        <w:gridCol w:w="846"/>
        <w:gridCol w:w="728"/>
        <w:gridCol w:w="964"/>
        <w:gridCol w:w="1021"/>
        <w:gridCol w:w="850"/>
        <w:gridCol w:w="709"/>
        <w:gridCol w:w="804"/>
        <w:gridCol w:w="755"/>
        <w:gridCol w:w="709"/>
        <w:gridCol w:w="850"/>
        <w:gridCol w:w="10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а  /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фун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         упражн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упражнени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удир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ить о предпочтениях, задавать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именами собственными ( президенты США) термины, относящиеся к профессии «Телохранитель» в С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гл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tion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еопределенного артикля с названиями професси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 упр 2, ст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D №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  упр 1- 3, стр 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о професс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 стр 3 упр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ычные профессии : Телохранитель Уч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 16 стр 9 -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сущ. , обр-ых от глаголов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 16- 19 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 Проф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упр 1, 2 стр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ая тетрадь, диск  (РТ),  ПК, С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ить таблицы для заполн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  <w:t>ПЛАН-КОНСПЕКТ УРОКА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Bookman Old Style" w:hAnsi="Bookman Old Style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Bookman Old Style" w:hAnsi="Bookman Old Style"/>
          <w:b/>
          <w:color w:val="000000"/>
          <w:kern w:val="2"/>
          <w:sz w:val="28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bidi="en-US"/>
        </w:rPr>
        <w:t>в 8 »А», «Б» классах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bidi="en-US"/>
        </w:rPr>
        <w:t xml:space="preserve">МОУ СОШ № 11 г. Выборга Ленинградской области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ТЕМА: 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Развитие навыков говорения и чт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>(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 xml:space="preserve"> Урок 1 по теме “Профессии”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4"/>
          <w:lang w:bidi="en-US"/>
        </w:rPr>
        <w:t>УЧЕБНИК: Основной учебник О. В. Афанасьева, И. В Михеева «Английский язык  8 класс»,  2010г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  <w:t>Цели урока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4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u w:val="single"/>
          <w:lang w:bidi="en-US"/>
        </w:rPr>
        <w:t>Социокультурный аспект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 xml:space="preserve">: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en-US"/>
        </w:rPr>
        <w:t xml:space="preserve">          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 xml:space="preserve">знакомство учащихся с собственными именами (некоторые президенты США), развитие представлений о работе спецслужб в США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u w:val="single"/>
          <w:lang w:val="en-US" w:bidi="en-US"/>
        </w:rPr>
        <w:t>Развивающий аспек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развитие способности осуществлять репродуктивные и продуктивные речевые действ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val="en-US" w:bidi="en-US"/>
        </w:rPr>
        <w:t>развитие способности к догадке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развитие способности воспринимать вопросы на слух и отвечать на них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u w:val="single"/>
          <w:lang w:val="en-US" w:bidi="en-US"/>
        </w:rPr>
        <w:t>Воспитательный аспект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воспитание уважения к професс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развитие умения работать в паре и группе;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u w:val="single"/>
          <w:lang w:bidi="en-US"/>
        </w:rPr>
        <w:t>Учебный аспект: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bidi="en-US"/>
        </w:rPr>
        <w:t xml:space="preserve">          </w:t>
      </w: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развитие умений аудирования, ознакомительного, поискового и изучающего чтения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>Примечания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: Раздел учебника 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val="en-US" w:bidi="en-US"/>
        </w:rPr>
        <w:t>Reading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val="en-US" w:bidi="en-US"/>
        </w:rPr>
        <w:t>for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val="en-US" w:bidi="en-US"/>
        </w:rPr>
        <w:t>Country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val="en-US" w:bidi="en-US"/>
        </w:rPr>
        <w:t>Studies</w:t>
      </w:r>
      <w:r>
        <w:rPr>
          <w:rFonts w:eastAsia="Lucida Sans Unicode" w:cs="Tahoma" w:ascii="Times New Roman" w:hAnsi="Times New Roman"/>
          <w:b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>предлагает новый тип заданий для учащихся. На данном уроке учащиеся читают текст из этой рубрики “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Unusual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Jobs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: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A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Bodyguard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”.  Работа с текстом ведется по типу  ознакомительное  - поисковое – изучающее чтение.  </w:t>
      </w:r>
      <w:r>
        <w:rPr>
          <w:rFonts w:cs="Times New Roman" w:ascii="Times New Roman" w:hAnsi="Times New Roman"/>
          <w:sz w:val="24"/>
          <w:szCs w:val="24"/>
        </w:rPr>
        <w:t>Чтение рассматривается как самостоятельный вид речевой деятельности и как средство формир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овых навыков и ум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1"/>
        <w:gridCol w:w="2956"/>
        <w:gridCol w:w="21"/>
        <w:gridCol w:w="1821"/>
        <w:gridCol w:w="21"/>
        <w:gridCol w:w="1964"/>
        <w:gridCol w:w="21"/>
        <w:gridCol w:w="2814"/>
        <w:gridCol w:w="21"/>
        <w:gridCol w:w="2956"/>
        <w:gridCol w:w="21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Этап, врем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Содержание деятель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Форма орган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ции уча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Оборуд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val="en-US" w:bidi="en-US"/>
              </w:rPr>
              <w:t>Примечание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Орг. момен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0.5 ми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риветстви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Речевая заряд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2 ми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рогнозирование предпочтений уч-ся  ( Использование лексики, приведенной в упр 1 стр 3)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Фронтальная работа со всей группо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Лексика в основном знакомая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Фонетическая заряд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1мин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Повторение слов, в которых были допущены фонетические ошиб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Повтор. хором и индивидуаль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рактика в говорен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родуктивное высказыван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15 ми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1 Учащиеся задают и отвечают на вопрос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2 Аудирование вопросов Учащиеся слушают вопросы, фиксируют количество вопросов,  ключевые слова  в каждом вопрос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2 Ответы на вопросы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eastAsia="Times New Roman" w:cs="Times New Roman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3 Учащиеся отвечают на выборочные вопросы из прослушанны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Парная  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Индивидуальная работа по заполнению таблиц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Работа в групп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Учебник, упр 1, стр 3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Учебник, упр 2, стр 3, 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CD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Таблиц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Мониторинг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Контроль со всей групп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Мониторинг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Контроль со всей групп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Необходимо заранее заготовить  таблицу, в которую учащиеся заносят ключевые слова по каждому вопросу,  которые они слышат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обуждение к дискусс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</w:r>
          </w:p>
        </w:tc>
      </w:tr>
      <w:tr>
        <w:trPr>
          <w:trHeight w:val="778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Чт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и развитие навыков говорения на основе прочитанного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20 ми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1 Прослушивание текста без зрительной опоры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2 Чтение текста ( поисково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eastAsia="Lucida Sans Unicode" w:cs="Tahom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3 Учащиеся задают вопросы данным ответ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4 Чтение текста ( изучающе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5 Говорен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Плюсы и минусы знаменитости. Хорошо ли это иметь телохранителя?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Работа в пара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Работа в группах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Работа в пара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Учебник, упр 16, стр 9 - вычленение с списке положений , которые в тексте не упоминаютс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Учебник, упр 17, стр 10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Учебник, упр 18, стр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Учебник, упр 19, стр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Заполнить таблицу  плюсов и минусов знаменитости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Фронтальный контро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Мониторинг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Выказываются желающ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Имеющиеся в тексте незнакомые словарные единицы не являются препятствием для понимания текста и выполнения собственно зада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Побуждать наводящими вопросами во время парной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>
          <w:trHeight w:val="608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Словообразова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( существительное от глагола при помощи суффикса –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val="en-US" w:bidi="en-US"/>
              </w:rPr>
              <w:t>tion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3 ми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чащиеся называют глаголы из 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ычно политического или видного общественного деятеля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sassin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t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жественно вводить в дол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augu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; 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; 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r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cup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Учащиеся записывают глаголы и образованные от них существительные в тетрад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Индивидуальный контроль 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Необходимо заранее сделать заготовки карточек с глаголами на русском языке</w:t>
            </w:r>
          </w:p>
          <w:p>
            <w:pPr>
              <w:pStyle w:val="Normal"/>
              <w:rPr>
                <w:rFonts w:ascii="Times New Roman" w:hAnsi="Times New Roman" w:eastAsia="Lucida Sans Unicode" w:cs="Tahoma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ahoma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ahoma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  <w:lang w:bidi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Lucida Sans Unicode" w:cs="Tahoma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Итог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2-3 мин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Анализ результатов деятель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>Домашнее зад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bidi="en-US"/>
              </w:rPr>
              <w:t xml:space="preserve">Оценки выставляются за работу над текстом и говорение ( упр 19)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32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32"/>
          <w:szCs w:val="24"/>
          <w:lang w:bidi="en-US"/>
        </w:rPr>
        <w:t>Комментарии к уроку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32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32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32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32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>Данный урок являет собой начало серии уроков по теме “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Choosing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a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Career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: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The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World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of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Jobs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”. В УМК Английский язык для 8 класса О. В. Афанасьевой, И. В. Михеевой впервые появляется рубрика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Reading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for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Country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  <w:t>Studies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. Учащиеся выполняют задания этого раздела, благодаря которым они расширяют свои знания о стране изучаемого языка: знакомятся с именами некоторых президентов США,  работой спецслужб, показываемой в американских фильмах. В рамках подготовки к ГИА учащиеся вспоминают один из способов образования существительных от глаголов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Карточка № 1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b/>
          <w:b/>
          <w:color w:val="000000"/>
          <w:kern w:val="2"/>
          <w:sz w:val="28"/>
          <w:szCs w:val="24"/>
          <w:lang w:bidi="en-US"/>
        </w:rPr>
      </w:pPr>
      <w:r>
        <w:rPr>
          <w:rFonts w:eastAsia="Lucida Sans Unicode" w:cs="Tahoma" w:ascii="Times New Roman" w:hAnsi="Times New Roman"/>
          <w:b/>
          <w:color w:val="000000"/>
          <w:kern w:val="2"/>
          <w:sz w:val="28"/>
          <w:szCs w:val="24"/>
          <w:lang w:bidi="en-US"/>
        </w:rPr>
      </w:r>
    </w:p>
    <w:tbl>
      <w:tblPr>
        <w:tblW w:w="14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38"/>
        <w:gridCol w:w="7073"/>
      </w:tblGrid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Keywords of the question 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Answer</w:t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>
          <w:trHeight w:val="2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>
          <w:trHeight w:val="2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70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8"/>
                <w:szCs w:val="28"/>
                <w:lang w:val="en-US" w:bidi="en-US"/>
              </w:rPr>
              <w:t xml:space="preserve">Keywords of the question 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b/>
                <w:b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8"/>
                <w:szCs w:val="28"/>
                <w:lang w:val="en-US" w:bidi="en-US"/>
              </w:rPr>
              <w:t>Answ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Have you ever </w:t>
            </w: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8"/>
                <w:szCs w:val="28"/>
                <w:lang w:val="en-US" w:bidi="en-US"/>
              </w:rPr>
              <w:t>thought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 about your </w:t>
            </w: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8"/>
                <w:szCs w:val="28"/>
                <w:lang w:val="en-US" w:bidi="en-US"/>
              </w:rPr>
              <w:t>future career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? Have you </w:t>
            </w: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8"/>
                <w:szCs w:val="28"/>
                <w:lang w:val="en-US" w:bidi="en-US"/>
              </w:rPr>
              <w:t>made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 any </w:t>
            </w: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8"/>
                <w:szCs w:val="28"/>
                <w:lang w:val="en-US" w:bidi="en-US"/>
              </w:rPr>
              <w:t>decision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?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What do your parents and friends advise you to do as a job? 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Would you prefer to work with your hands or with your brain? Are there any jobs you would or wouldn’t like to do? What are they?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What do you fell about working with people? Name some occupations where you work with people.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5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Would you like to work with machines? Name some jobs where you work with machines. 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Is it important for you how well-paid your future job is going to be? What is more important – to have a well-paid but not very interesting job or a job that interests you but is less paid?  Explain why? 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7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Is it important for you to have a prestigious job? What jobs are prestigious nowadays?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8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What are you good at? Are you good at the things you like doing? Do you think these activities can help you in your future career? 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 xml:space="preserve">Is it important for you to have a good career? What do you have to do to make a good career? What do people mean when they say “to make a good career”?  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val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bidi="en-US"/>
        </w:rPr>
        <w:t>Карточка № 2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ahoma"/>
          <w:color w:val="000000"/>
          <w:kern w:val="2"/>
          <w:sz w:val="28"/>
          <w:szCs w:val="28"/>
          <w:lang w:val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8"/>
          <w:szCs w:val="28"/>
          <w:lang w:val="en-US" w:bidi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678"/>
        <w:gridCol w:w="4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Russian ver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English Verb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ahoma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English Nou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ивать (обычно политического или видного общественного деяте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щ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 вводить в дол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ирать; подбир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; действов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имат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val="en-US"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val="en-US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val="en-US"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val="en-US" w:bidi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678"/>
        <w:gridCol w:w="4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#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Russian ver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English Verb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English Nou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ивать (обычно политического или видного общественного деяте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ssassinat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assassina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щ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protect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protec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 вводить в долж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inaugurat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inaugura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ирать; подбир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lec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selec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; действов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rat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opera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имат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occup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val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val="en-US" w:bidi="en-US"/>
              </w:rPr>
              <w:t>occupation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val="en-US" w:bidi="en-US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val="en-US" w:bidi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8:32:00Z</dcterms:created>
  <dc:creator>DNA7 X86</dc:creator>
  <dc:description/>
  <cp:keywords/>
  <dc:language>en-US</dc:language>
  <cp:lastModifiedBy>DNA7 X86</cp:lastModifiedBy>
  <dcterms:modified xsi:type="dcterms:W3CDTF">2011-07-05T19:14:00Z</dcterms:modified>
  <cp:revision>7</cp:revision>
  <dc:subject/>
  <dc:title/>
</cp:coreProperties>
</file>