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ind w:left="0" w:right="2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У Центр образования №133</w:t>
      </w:r>
    </w:p>
    <w:p>
      <w:pPr>
        <w:pStyle w:val="Style15"/>
        <w:ind w:left="5099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дченкова Ю.К., </w:t>
      </w:r>
    </w:p>
    <w:p>
      <w:pPr>
        <w:pStyle w:val="Style15"/>
        <w:ind w:left="5099" w:right="2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Совершенствование личности учащихся</w:t>
      </w:r>
    </w:p>
    <w:p>
      <w:pPr>
        <w:pStyle w:val="Style15"/>
        <w:ind w:left="0" w:right="227" w:firstLine="85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  внеклассной работе по литературе</w:t>
      </w:r>
    </w:p>
    <w:p>
      <w:pPr>
        <w:pStyle w:val="Style15"/>
        <w:ind w:left="0" w:right="22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через литературные встречи - литературно-художественные путешествия, связанные с жизнью и творчеством писателя)</w:t>
      </w:r>
    </w:p>
    <w:p>
      <w:pPr>
        <w:pStyle w:val="Style15"/>
        <w:ind w:left="0" w:right="22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0" w:right="2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ередовая методика не освобождает педагога</w:t>
      </w:r>
    </w:p>
    <w:p>
      <w:pPr>
        <w:pStyle w:val="Style15"/>
        <w:ind w:left="0" w:right="2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обязанности воспитывать ребёнка и учить его успеху.  </w:t>
      </w:r>
    </w:p>
    <w:p>
      <w:pPr>
        <w:pStyle w:val="Style15"/>
        <w:ind w:left="0" w:right="2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Фурсенко, министр образования.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Современное общеобразовательное учреждение — важнейший общественный институт воспитания подрастающего поколения. </w:t>
      </w:r>
    </w:p>
    <w:p>
      <w:pPr>
        <w:pStyle w:val="Normal"/>
        <w:ind w:firstLine="480"/>
        <w:jc w:val="both"/>
        <w:rPr/>
      </w:pPr>
      <w:r>
        <w:rPr/>
        <w:t>Главная задача российской образовательной политики —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, государства.</w:t>
      </w:r>
    </w:p>
    <w:p>
      <w:pPr>
        <w:pStyle w:val="Normal"/>
        <w:ind w:firstLine="480"/>
        <w:jc w:val="both"/>
        <w:rPr/>
      </w:pPr>
      <w:r>
        <w:rPr/>
        <w:t xml:space="preserve">Приоритет в образовании отдается воспитанию, которое должно стать органичной составляющей педагогической деятельности, интегрированной в общий процесс обучения и развития. </w:t>
      </w:r>
    </w:p>
    <w:p>
      <w:pPr>
        <w:pStyle w:val="Normal"/>
        <w:ind w:firstLine="480"/>
        <w:jc w:val="both"/>
        <w:rPr/>
      </w:pPr>
      <w:r>
        <w:rPr/>
        <w:t>Необходимость мер, направленных на повышение воспитательного потенциала образовательного процесса в школе, обусловлена как позитивными, так и негативными тенденциями развития российского общества. С одной стороны, усиливаются демократические процессы в различных сферах общественной жизни, развивается диалог культур, Россия активно включается в мировое сообщество. Все это повышает социальный запрос на духовно-нравственную, творческую, деятельную, развивающуюся личность. Таким образом создать условия, обеспечивающие развитие каждого, - важный аспект социальной ответственности школы.</w:t>
      </w:r>
    </w:p>
    <w:p>
      <w:pPr>
        <w:pStyle w:val="Style15"/>
        <w:ind w:left="0" w:right="22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нарастают негативные явления: бездуховность, социальное расслоение, социальная незащищенность граждан, криминализация общества, пропаганда насилия в средствах массовой информации. Как следствие этих процессов — рост подростковой преступности, беспризорности и безнадзорности, наркомании, снижение общей культуры молодежи, усиление националистических, сектантских влияний на детей и молодежь. Профилактика безнадзорности, правонарушений, других асоциальных явлений также становится для школы частью повседневной работы. </w:t>
      </w:r>
    </w:p>
    <w:p>
      <w:pPr>
        <w:pStyle w:val="Style15"/>
        <w:ind w:left="0" w:right="22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актуальна эта работа для Центра образования, поскольку в бывшую вечернюю школу сегодня приходят не только совершеннолетние, но и несовершеннолетние учащиеся, имеющие проблемы адаптации в общеобразовательной школе, в общении с педагогами и сверстниками, состоящие на учёте в ОДН. Значительная часть родителей учащихся уделяют недостаточное внимание, а порой вообще не занимаются воспитанием своих детей.  Достаточно взглянуть на данные социального паспорта центра , чтобы предположить: многих наших учащихся можно отнести к группе риска. Поэтому вопросом огромной важности, по мнению администрации и педагогического коллектива </w:t>
      </w:r>
    </w:p>
    <w:p>
      <w:pPr>
        <w:pStyle w:val="Style15"/>
        <w:ind w:left="0" w:right="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, явл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я  целенаправленной и систематической работы по созданию общей творческой среды в школе, ситуации успеха, как одного из путей профилактики правонарушений несовершеннолетних подростков и молодёжи; сохранения их физического, психического и социального здоровья. </w:t>
      </w:r>
      <w:r>
        <w:rPr>
          <w:rFonts w:cs="Times New Roman" w:ascii="Times New Roman" w:hAnsi="Times New Roman"/>
          <w:sz w:val="24"/>
          <w:szCs w:val="24"/>
        </w:rPr>
        <w:t>Это и есть одна из важнейших составляющих нашего проекта.</w:t>
      </w:r>
    </w:p>
    <w:p>
      <w:pPr>
        <w:pStyle w:val="Style15"/>
        <w:ind w:left="0" w:right="22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е несколько лет в отечественном образовании характеризуются возрождением интереса к воспитательному и образовательному пространству вне уроков, к свободному времени учащихся, к содержательной ориентации их досуга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 xml:space="preserve">Именно </w:t>
      </w:r>
      <w:r>
        <w:rPr>
          <w:b/>
          <w:bCs/>
        </w:rPr>
        <w:t>внеклассная воспитательная работа позволяет педагогу через организацию различных видов деятельности школьников во внеучебное время обеспечивать необходимые условия для социализации личности ребенка.</w:t>
      </w:r>
      <w:r>
        <w:rPr/>
        <w:t xml:space="preserve"> </w:t>
      </w:r>
      <w:r>
        <w:rPr>
          <w:i/>
          <w:iCs/>
        </w:rPr>
        <w:t>Такая работа обладает широкими возможностями воспитательного воздействия на ребенк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нообразная внеучебная деятельность способствует более разностороннему раскрытию индивидуальных способностей ребенка, которые не всегда удается рассмотреть на урок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ключение в различные виды внеклассной работы обогащает личный опыт ученика, его знания о разнообразии человеческой деятельности, ребенок приобретает необходимые практические умения и навы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образная внеклассная воспитательная работа способствует развитию у учеников интереса к различным видам деятельности, желания активно участвовать в продуктивной, одобряемой обществом деятельности. Если у ребенка сформирован устойчивый интерес к труду в совокупности с определенными практическими навыками, обеспечивающими ему успешность в выполнении заданий, тогда он сможет самостоятельно организовать свою собственную деяте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различных формах внеклассной работы дети не только проявляют свои индивидуальные особенности, но и учатся жить в коллективе, т.е. сотрудничать друг с другом, заботиться о своих товарищах, ставить себя на место другого человека и пр. </w:t>
      </w:r>
    </w:p>
    <w:p>
      <w:pPr>
        <w:pStyle w:val="Normal"/>
        <w:ind w:firstLine="708"/>
        <w:jc w:val="both"/>
        <w:rPr/>
      </w:pPr>
      <w:r>
        <w:rPr/>
        <w:t xml:space="preserve">Поскольку внеклассная работа является составной частью воспитательной работы в школе, она направлена на достижение общей цели воспитания - усвоения ребенком необходимого для жизни в обществе социального опыта и формирования принимаемой обществом системы ценностей. </w:t>
      </w:r>
    </w:p>
    <w:p>
      <w:pPr>
        <w:pStyle w:val="Normal"/>
        <w:ind w:firstLine="708"/>
        <w:jc w:val="both"/>
        <w:rPr/>
      </w:pPr>
      <w:r>
        <w:rPr/>
        <w:t xml:space="preserve">Двадцать первый век в системе российского образования ознаменовался становлением новой парадигмы – личностно-ориентированной. </w:t>
      </w:r>
      <w:r>
        <w:rPr>
          <w:b/>
          <w:bCs/>
        </w:rPr>
        <w:t>Личностно-ориентированный подход</w:t>
      </w:r>
      <w:r>
        <w:rPr/>
        <w:t xml:space="preserve"> предполагает осознанную ориентацию учителя на личность ребенка. Его назначение состоит в том, чтобы содействовать становлению человека. Именно поэтому в нашем проекте выделены три основные составляющие используемой нами педагогической технологии: </w:t>
      </w:r>
      <w:r>
        <w:rPr>
          <w:b/>
          <w:bCs/>
          <w:i/>
          <w:iCs/>
        </w:rPr>
        <w:t>интерес – сотворчество – общение</w:t>
      </w:r>
      <w:r>
        <w:rPr/>
        <w:t xml:space="preserve">. Три кита нашей педагогической концепции помогают нам раскрывать творческие способности детей, «расковывать» их, будить в них потребность саморазвития и самопознания, приближать их к новому витку мышления и, самое главное, убеждать ученика в том, что он – кладезь возможностей и талантов. </w:t>
      </w:r>
    </w:p>
    <w:p>
      <w:pPr>
        <w:pStyle w:val="Normal"/>
        <w:ind w:firstLine="708"/>
        <w:jc w:val="both"/>
        <w:rPr/>
      </w:pPr>
      <w:r>
        <w:rPr/>
        <w:t>Если работа на уроке регламентируется единой и обязательной программой, направлена на формирование системы знаний, умений и навыков, то внеклассная работа импонирует ученику доброжелательностью участия, свободой индивидуального выбора материала, форм общения с искусством, способов творческого самовыражения и становится источником многообразных художественных впечатлений – читательских, музейных, театральных, музыкальных, впечатлений от встреч с интересным собеседником.</w:t>
      </w:r>
    </w:p>
    <w:p>
      <w:pPr>
        <w:pStyle w:val="Normal"/>
        <w:ind w:firstLine="708"/>
        <w:jc w:val="both"/>
        <w:rPr/>
      </w:pPr>
      <w:r>
        <w:rPr/>
        <w:t xml:space="preserve">Наши школьники (особенно в последние годы) знакомятся с русской литературой весьма неохотно, и, к сожалению, для более глубокого понимания творчества того или иного автора программного времени не хватает, особенно в классах заочного обучения. Также можно отметить низкий уровень читательской культуры. Внеклассные мероприятия призваны не просто познакомить с биографией и основными этапами творчества писателей, но и помочь ученикам развить в себе новый, творческий взгляд на предмет русской литературы. </w:t>
      </w:r>
    </w:p>
    <w:p>
      <w:pPr>
        <w:pStyle w:val="Normal"/>
        <w:ind w:firstLine="708"/>
        <w:jc w:val="both"/>
        <w:rPr/>
      </w:pPr>
      <w:r>
        <w:rPr/>
        <w:t xml:space="preserve">Результативность внеклассных занятий осуществляется, в первую очередь, через содержание предметов школьной программы: высокое художественное достоинство великой русской классической литературы воспитывает эстетический вкус, а освоение русского литературного языка невозможно без чтения и изучения классических произведений. Русская литература является основным предметом, который отражает в современной школе содержание русской духовной культуры. Произведения русской литературной классики имеют огромное воспитательное значение. Они дают юношеству нравственный идеал как жизненный ориентир. Они представляют образцы гуманного отношения к ближнему, бескорыстия и гражданственности. Наконец, они в целом создают высокое представление о ценности русской культуры: весь художественный мир человека - живопись, архитектура, музыка - основан на литературе. Именно русская литература дает возможность сохранить в сознании юношества нравственные и художественные ценности, традиционно объединяющие общество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Как мы видим, особенно ярко подчеркнута </w:t>
      </w:r>
      <w:r>
        <w:rPr>
          <w:b/>
          <w:bCs/>
        </w:rPr>
        <w:t>культурообразующая, нравственная и воспитательная функции дополнительных занятий по литературе.</w:t>
      </w:r>
    </w:p>
    <w:p>
      <w:pPr>
        <w:pStyle w:val="Normal"/>
        <w:ind w:firstLine="708"/>
        <w:jc w:val="both"/>
        <w:rPr/>
      </w:pPr>
      <w:r>
        <w:rPr/>
        <w:t>При планировании внеклассной работы мы учитываем специфические возможности различных видов деятельности. В последнее время усилилась тенденция комплексного использования многообразных форм работы. Внеклассная работа становится своеобразной лабораторией творчества, в которой моделируются нетрадиционные формы общения с искусством, она задает тон ломке методических стереотипов, рождению новых подходов к преподаванию литературы, привносит дух живого диалога, откровения, раскрепощенности.</w:t>
      </w:r>
    </w:p>
    <w:p>
      <w:pPr>
        <w:pStyle w:val="Normal"/>
        <w:ind w:firstLine="708"/>
        <w:jc w:val="both"/>
        <w:rPr/>
      </w:pPr>
      <w:r>
        <w:rPr/>
        <w:t xml:space="preserve">В нашей школе стало хорошей традицией использование разнообразных форм внеклассной работы: конкурсные литературные диктанты, классные часы на темы, связанные с Неделей, исследовательские конференции, литературные гостиные, литературные игры, дискуссионный клуб, проектная технология, смотр литературных газет, литературные встречи. Через организацию многоплановой внеурочной работы по литературе мы ставим перед собой </w:t>
      </w:r>
      <w:r>
        <w:rPr>
          <w:b/>
          <w:bCs/>
        </w:rPr>
        <w:t xml:space="preserve">цель – обеспечить развитие общекультурных интересов школьников, способствовать решению задач их нравственного воспитания. </w:t>
      </w:r>
    </w:p>
    <w:p>
      <w:pPr>
        <w:pStyle w:val="Normal"/>
        <w:ind w:firstLine="708"/>
        <w:jc w:val="both"/>
        <w:rPr/>
      </w:pPr>
      <w:r>
        <w:rPr/>
        <w:t xml:space="preserve">Нашей творческой группой в рамках проекта разработана целая  система внеклассных мероприятий по литературе второй половины </w:t>
      </w:r>
      <w:r>
        <w:rPr>
          <w:lang w:val="en-US"/>
        </w:rPr>
        <w:t>XIX</w:t>
      </w:r>
      <w:r>
        <w:rPr/>
        <w:t xml:space="preserve"> века (10-12 класс) для учащихся очной и заочной формы обучения, одним из главных элементов которой является проведение литературных встреч с элементами интегрированного урока и урока-презента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Литературные встречи</w:t>
      </w:r>
    </w:p>
    <w:p>
      <w:pPr>
        <w:pStyle w:val="Normal"/>
        <w:ind w:firstLine="708"/>
        <w:jc w:val="both"/>
        <w:rPr/>
      </w:pPr>
      <w:r>
        <w:rPr/>
        <w:t xml:space="preserve">В курсе литературы 10 класса изучается творчество писателей, оказавших неоценимое влияние на формирование мировоззренческих позиций русского общества не только второй половины </w:t>
      </w:r>
      <w:r>
        <w:rPr>
          <w:lang w:val="en-US"/>
        </w:rPr>
        <w:t>XIX</w:t>
      </w:r>
      <w:r>
        <w:rPr/>
        <w:t xml:space="preserve"> века, но и всех последующих веков. Поэтому в  центре любой монографической темы находится  писатель и его произведения: одно или несколько произведений изучаются текстуально. И если в средних классах учащиеся получают сведения об отдельных сторонах жизни писателя, имеющих непосредственное отношение к чтению и анализу изучаемого произведения, то в старших классах работа над биографией ориентирована на понимание историко-литературного процесса, художественного мира писателя.</w:t>
      </w:r>
    </w:p>
    <w:p>
      <w:pPr>
        <w:pStyle w:val="Normal"/>
        <w:ind w:firstLine="708"/>
        <w:jc w:val="both"/>
        <w:rPr/>
      </w:pPr>
      <w:r>
        <w:rPr/>
        <w:t xml:space="preserve">Особое значение приобретает отбор и расположение материала, форма урока-биографии. Формы таких уроков нам хорошо известны и разнообразны: это и уроки-лекции, и самостоятельные доклады учащихся, и работа с материалами  учебника. Такие формы, как заочные экскурсии, уроки-концерты, литературные гостиные, мы считаем, целесообразнее выносить во внеклассную работу, т.к. именно она занимает особое место в формировании навыков исследовательской деятельности учащихся, в развитии их творческих способностей. </w:t>
      </w:r>
    </w:p>
    <w:p>
      <w:pPr>
        <w:pStyle w:val="Normal"/>
        <w:ind w:firstLine="708"/>
        <w:jc w:val="both"/>
        <w:rPr/>
      </w:pPr>
      <w:r>
        <w:rPr/>
        <w:t xml:space="preserve">В нашем центре стали особенно популярны так называемые «Встречи» с писателями – литературно-художественные путешествия по местам, связанным с жизнью и творчеством писателей. </w:t>
      </w:r>
      <w:r>
        <w:rPr>
          <w:i/>
          <w:iCs/>
        </w:rPr>
        <w:t>Общими целями подобных мероприятий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ство с биографией писателя, особенностями мировоззрения, своеобразием творчества. Показать связь личности писателя, его мировоззрения с его книг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звитию познавательной активности и творческого мышления учащихся, способствовать развитию умения учащихся выделять и понимать то главное в жизни писателя и его эпохе, что отразилось в его творчестве, анализировать и делать вы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воспитание чувства гордости за русскую литературу, воспитание нравственных качеств.</w:t>
      </w:r>
    </w:p>
    <w:p>
      <w:pPr>
        <w:pStyle w:val="Normal"/>
        <w:ind w:firstLine="708"/>
        <w:jc w:val="both"/>
        <w:rPr/>
      </w:pPr>
      <w:r>
        <w:rPr/>
        <w:t xml:space="preserve">Литературные встречи нечетко структуированы, так как каждый писатель очень индивидуален, и, следовательно, каждое внеклассное мероприятие имеет свои композиционные особенности, но в то же время мы выделяем некоторые общие моменты. Рассмотрим их на примере литературно-художественного путешествия по местам, связанным с жизнью и творчеством Ф.М. Достоевского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Использование ИКТ. </w:t>
      </w:r>
      <w:r>
        <w:rPr/>
        <w:t>Повышению мотивации обучения, созданию положительного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строя и  активизации самостоятельной деятельности учащихся в современном образовании способствует использование информационно-коммуникационных технологий.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Презентация.</w:t>
      </w:r>
    </w:p>
    <w:p>
      <w:pPr>
        <w:pStyle w:val="Normal"/>
        <w:ind w:firstLine="360"/>
        <w:jc w:val="both"/>
        <w:rPr/>
      </w:pPr>
      <w:r>
        <w:rPr/>
        <w:t xml:space="preserve">Одним из оптимальных и доступных для учителя средств использования ИКТ является создание презентаций Power Point. Презентация на уроках-биографиях – основной наглядный материал, включающий в себя портреты, фотографии писателей и мест, связанных с их жизнью и творчеством, а также несущий краткую информацию об основных этапах литературной деятельности и жизни писателя. </w:t>
      </w:r>
    </w:p>
    <w:p>
      <w:pPr>
        <w:pStyle w:val="Normal"/>
        <w:ind w:firstLine="360"/>
        <w:jc w:val="both"/>
        <w:rPr/>
      </w:pPr>
      <w:r>
        <w:rPr/>
        <w:t xml:space="preserve">Так в  начале встречи с Ф.М.Достоевским учащимся предъявляется весь маршрут путешествия, которому дается краткое  описание, а дальше каждое выступление  участника встречи представляет собой одну из страниц жизни писателя, связанную с тем или иным место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7055</wp:posOffset>
                </wp:positionH>
                <wp:positionV relativeFrom="paragraph">
                  <wp:posOffset>21272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6.75pt;mso-position-vertical-relative:text;margin-left:-1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Отбор материала.</w:t>
      </w:r>
    </w:p>
    <w:p>
      <w:pPr>
        <w:pStyle w:val="Normal"/>
        <w:ind w:firstLine="360"/>
        <w:jc w:val="both"/>
        <w:rPr/>
      </w:pPr>
      <w:r>
        <w:rPr/>
        <w:t>Литературной встрече предшествует большая подготовительная работа. Участники буквально по крупицам собирают необходимый материал. Им приходится работать, конечно же, и с печатным материалами, но в основном использовать интернет-ресурсы.  Весь материал тщательно перепроверяется на предмет его научности и достоверности. В процессе такой работы у учащихся формируются исследовательские навыки, способность отбирать материал, систематизировать его, анализировать и делать выводы. Далее каждый участник досконально прорабатывает свою тему и готовит краткое, но емкое сообщение для выступления, отбирает соответствующий видеосюжет или слайд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/>
        <w:t>Так выступление участника по странице жизни  Достоевского «Омск» - рассказ о четырех  годах в Омском остроге сопровождается небольшим иллюстративным материалом,  изображающим писателя на каторге. Помимо этого выступающий проводит небольшую заочную экскурсию по экспозиции Омского государственного литературного музея им. Ф.М.Достоевского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7545</wp:posOffset>
                </wp:positionH>
                <wp:positionV relativeFrom="paragraph">
                  <wp:posOffset>2156460</wp:posOffset>
                </wp:positionV>
                <wp:extent cx="8089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69.8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1355</wp:posOffset>
                </wp:positionH>
                <wp:positionV relativeFrom="paragraph">
                  <wp:posOffset>1024890</wp:posOffset>
                </wp:positionV>
                <wp:extent cx="8089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80.7pt;mso-position-vertical-relative:text;margin-left:-1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Таким образом при помощи ресурсов интернета создается широкий контекст творчества писателя. Мы стремимся погрузить наших учащихся в атмосферу времени, почувствовать , услышать, в прямом и переносном смысле, голоса современников, документы, музыку - в целом, звучание эпохи. В результате: высокая мотивация к изучению творчества писателя, зарождение глубокого интереса, инициатива индивидуальных исследований.</w:t>
      </w:r>
    </w:p>
    <w:p>
      <w:pPr>
        <w:pStyle w:val="Normal"/>
        <w:ind w:firstLine="360"/>
        <w:jc w:val="both"/>
        <w:rPr/>
      </w:pPr>
      <w:r>
        <w:rPr/>
        <w:t xml:space="preserve">Данная организация внеклассного мероприятия является ярким примером соответствия образования целям опережающего развития, поскольку изучая прошлое, учащиеся знакомятся со способами действия, технологиями, которые пригодятся им в будущем. А это в соответствии с Национальной образовательной инициативой "Наша новая школа" одно из важных направлений развития современного образования. </w:t>
      </w:r>
    </w:p>
    <w:p>
      <w:pPr>
        <w:pStyle w:val="Normal"/>
        <w:jc w:val="both"/>
        <w:rPr/>
      </w:pPr>
      <w:r>
        <w:rPr>
          <w:b/>
          <w:bCs/>
        </w:rPr>
        <w:t>2. Литературные экскурсии по местам связанным с жизнью и творчеством писателей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Очные экскурсии.</w:t>
      </w:r>
    </w:p>
    <w:p>
      <w:pPr>
        <w:pStyle w:val="Normal"/>
        <w:ind w:firstLine="708"/>
        <w:jc w:val="both"/>
        <w:rPr/>
      </w:pPr>
      <w:r>
        <w:rPr/>
        <w:t>Литературный и художественный мир Петербурга очень богат и представлен талантливыми личностями, оставившими свой след в российской культуре. Экскурсии по литературным местам в нашем городе посвящены жизни и творчеству замечательных русских поэтов и писателей, а также их литературным персонажам. Посещение данных экскурсий может предварять проведение встречи с писателем, и так как в нашем центре мы имеем большую возможность выезда с учащимися общеобразовательных классов, то после посещения того или иного музея или  выставки обязательно готовится либо фотоотчет, либо видеоотчет, который будет впоследствии представлен учащимся-заочникам.</w:t>
      </w:r>
    </w:p>
    <w:p>
      <w:pPr>
        <w:pStyle w:val="Normal"/>
        <w:spacing w:before="0" w:after="200"/>
        <w:ind w:right="227"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Так встрече с Достоевским может предшествовать экскурсия в Некрополь мастеров искусств, где захоронен писатель, экскурсия в музей-квартиру в Кузнечном переулке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 xml:space="preserve">Заочные экскурсии.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Всему начало здесь, в краю моем родимом. Н. А. Некрасов.</w:t>
      </w:r>
    </w:p>
    <w:p>
      <w:pPr>
        <w:pStyle w:val="Subtitle"/>
        <w:ind w:firstLine="720"/>
        <w:jc w:val="both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 xml:space="preserve">Неоценимую помощь в познании личности и эпохи могут оказать заочные экскурсии, т.к. именно они позволяют побывать на родине писателя. В основе заочной экскурсии выступления учащихся. Для подготовки подобного выступления необходимо собрать большой иллюстративный материал. Источниками в этом случае могут быть музейные проспекты и каталоги, фотографии и открытки, иллюстрации из книг и энциклопедий. Большую помощь в сборе материала могут оказать ресурсы Интернета: сайты музеев, специальные образовательные порталы, на которых можно найти не только богатый иллюстративный материал, но и информацию об истории музея, экспонатах, традициях, а также дополнительные биографические сведения. Эффектно и современно будет выглядеть выступление, сопровождаемое показом слайд-фильма. Материалы экскурсии также  могут быть оформлены в виде выставки. </w:t>
      </w:r>
    </w:p>
    <w:p>
      <w:pPr>
        <w:pStyle w:val="Normal"/>
        <w:spacing w:before="0" w:after="200"/>
        <w:ind w:right="227" w:firstLine="708"/>
        <w:jc w:val="both"/>
        <w:rPr/>
      </w:pPr>
      <w:r>
        <w:rPr/>
        <w:t>Например, на встрече с Достоевским может быть  представлена видеоэкскурсия по дому писателя в Старой Руссе. Видео и фотоматериалы найденные в интернете, можно оформить  в единый клип при помощи программы Windows Movie Maker.</w:t>
      </w:r>
      <w:r>
        <w:rPr>
          <w:iCs/>
          <w:color w:val="000000"/>
        </w:rPr>
        <w:t xml:space="preserve">                  </w:t>
      </w:r>
    </w:p>
    <w:p>
      <w:pPr>
        <w:pStyle w:val="Normal"/>
        <w:spacing w:before="0" w:after="200"/>
        <w:ind w:right="227" w:firstLine="708"/>
        <w:jc w:val="both"/>
        <w:rPr>
          <w:iCs/>
          <w:color w:val="000000"/>
        </w:rPr>
      </w:pPr>
      <w:r>
        <w:rPr/>
        <w:t xml:space="preserve">Краеведческий подход к изучению биографии писателя позволяет таким образом показать связь художника слова с тем или иным краем, его влияние на творчество, создать живой облик писателя, заинтересовать ученика его творчеством, познакомить с фактами материальной и духовной культуры родного края, его истории, что будет содействовать нравственному воспитанию школьников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Элементы театрализации</w:t>
      </w:r>
    </w:p>
    <w:p>
      <w:pPr>
        <w:pStyle w:val="Normal"/>
        <w:ind w:firstLine="708"/>
        <w:jc w:val="both"/>
        <w:rPr/>
      </w:pPr>
      <w:r>
        <w:rPr/>
        <w:t xml:space="preserve">Замечательным украшением школьной жизни являются выступления театральной студии. Сотрудничество учителей литературы с педагогом-организатором позволяет расширить рамки урока и также внести элементы театрализации во внеклассные мероприятия. Творческий путь писателя рассматривается нами на фоне его произведений, и включение учащихся в этот творческий процесс позволяет им сформировать литературный вкус и личностные приоритеты. Даже маленькая сценка способствует развитию коммуникативных качеств. 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Гармоничное сочетание театрального искусства с педагогическим процессом</w:t>
      </w:r>
      <w:bookmarkStart w:id="0" w:name="YANDEX_LAST"/>
      <w:bookmarkStart w:id="1" w:name="YANDEX_2"/>
      <w:bookmarkStart w:id="2" w:name="YANDEX_1"/>
      <w:bookmarkStart w:id="3" w:name="YANDEX_0"/>
      <w:bookmarkEnd w:id="0"/>
      <w:bookmarkEnd w:id="1"/>
      <w:bookmarkEnd w:id="2"/>
      <w:bookmarkEnd w:id="3"/>
      <w:r>
        <w:rPr>
          <w:iCs/>
          <w:color w:val="000000"/>
        </w:rPr>
        <w:t xml:space="preserve"> является </w:t>
      </w:r>
      <w:r>
        <w:rPr/>
        <w:t>одним из важных аспектов реализации межпредметных связей, которые способствуют формированию мировоззрения учащихся, их эстетическому развитию.</w:t>
      </w:r>
      <w:r>
        <w:rPr>
          <w:sz w:val="28"/>
          <w:szCs w:val="28"/>
        </w:rPr>
        <w:t xml:space="preserve"> </w:t>
      </w:r>
      <w:r>
        <w:rPr/>
        <w:t>Обогащение театрального опыта  подростка  открывает ему глубину и разнообразие человеческих чувств и страстей, развивает его собственную духовную жизнь, будит его творческие способности.</w:t>
      </w:r>
      <w:r>
        <w:rPr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лементом театрализации на «Встрече с Достоевским» может стать инсценировка фрагмента из «Воспоминаний» А.Г. Достоевской, сцена признания в любви. Тем самым учащиеся получают наглядный  пример высоконравственных отношений, которые являются залогом семейного счасть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0880</wp:posOffset>
                </wp:positionH>
                <wp:positionV relativeFrom="paragraph">
                  <wp:posOffset>1469390</wp:posOffset>
                </wp:positionV>
                <wp:extent cx="8089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15.7pt;mso-position-vertical-relative:text;margin-left:-1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7545</wp:posOffset>
                </wp:positionH>
                <wp:positionV relativeFrom="paragraph">
                  <wp:posOffset>109220</wp:posOffset>
                </wp:positionV>
                <wp:extent cx="8089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8.6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Традиционную систему уроков по творчеству Ф.М. Достоевского можно дополнить такими внеклассными мероприятиями, как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Достоевский за границей» с целью расширения «географии» писате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ная гостиная по произведениям Ф.М. Достоевского, при организации которой учащиеся получают возможность творческого подхода к исполнению произведений, вплоть до театрализованных действий и постанов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егрированные уроки «Достоевский и музыка» (связь творчества Достоевского с музыкой многогранна. С одной стороны – это музыка и музыканты в жизни писателя, с другой стороны – музыка на страницах его произведений, воплощение его творчества в музыке.), «Достоевский глазами художников» (способствование более глубокому пониманию писателя через его портреты и произведений через эстетическое воздействие иллюстраций известных художнико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рок внеклассного чтения по рассказу Ф.М.Достоевского «Сон смешного человека» для расширения знаний учащихся о творчестве писателя. Просмотр мультфильма А. Петрова по мотивам одноименного расск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смотр фильма В. Хотиненко «Достоевский» (премьера 2011 года), художественного по форме, но документального по существу. </w:t>
      </w:r>
    </w:p>
    <w:p>
      <w:pPr>
        <w:pStyle w:val="Normal"/>
        <w:ind w:firstLine="708"/>
        <w:jc w:val="both"/>
        <w:rPr/>
      </w:pPr>
      <w:r>
        <w:rPr/>
        <w:t>3 июля 2010 года в Петербурге впервые прошел День Достоевского. Этот праздник включен в программу официальных культурных событий города. Программа «День Ф.М. Достоевского» предусматривает  комплекс мероприятий с целью сохранения  памяти и наследия Ф.М. Достоевского, соединения имени великого писателя с главным городом его жизни и творчества, поддержки интереса к русской словесности, в первую очередь у подрастающего поколения. Думаем, что и рассмотренные нами формы работы, могут стать прекрасным дополнением данной программы и помогут нашим коллегам в планировании мероприятий, посвященных писателю  в юбилейный для него 2011 год.</w:t>
      </w:r>
    </w:p>
    <w:p>
      <w:pPr>
        <w:pStyle w:val="Normal"/>
        <w:ind w:firstLine="708"/>
        <w:jc w:val="both"/>
        <w:rPr/>
      </w:pPr>
      <w:r>
        <w:rPr/>
        <w:t>В конце учебного года для учащихся 10-12 классов мы проводим всевозможные состязательные формы внеклассный мероприятий по биографиям  и творчеству писателей : коллоквиум (вопрос-ответ) или интеллектуальные игры по типу телевизионных («Своя игра», «Брейн – ринг», «Что? Где? Когда?», «Умники и умницы» и др.) При этом мы стараемся творчески подойти к организации данных мероприятий. Так, например, играя в «Что? Где? Когда?», учащиеся – знатоки соревнуются с учителями школы, от имени которых задаются вопросы. На уроке по возможности воссоздается обстановка телевизионной версии игры, в момент представления авторов вопросов ведущий  знакомит учащихся с читательским опытом их учителей. Вопросы, задаваемые на игре, - это вопросы требующие не столько конкретных знаний, сколько логических размышлений, построения ассоциативных рядов. Вот почему вопросы и комментарии к ответам вызывают неподдельный интерес как у</w:t>
      </w:r>
    </w:p>
    <w:p>
      <w:pPr>
        <w:pStyle w:val="Normal"/>
        <w:jc w:val="both"/>
        <w:rPr/>
      </w:pPr>
      <w:r>
        <w:rPr/>
        <w:t>игроков, так и у зрителей игры.</w:t>
      </w:r>
    </w:p>
    <w:p>
      <w:pPr>
        <w:pStyle w:val="Normal"/>
        <w:ind w:firstLine="360"/>
        <w:jc w:val="both"/>
        <w:rPr/>
      </w:pPr>
      <w:r>
        <w:rPr/>
        <w:t xml:space="preserve">Мы считаем, что предлагаемая нами система работы является одной из основ к тем требованиям, которые сейчас предъявляются к выпускнику </w:t>
      </w:r>
      <w:r>
        <w:rPr>
          <w:lang w:val="en-US"/>
        </w:rPr>
        <w:t>XXI</w:t>
      </w:r>
      <w:r>
        <w:rPr/>
        <w:t xml:space="preserve"> века. </w:t>
      </w:r>
      <w:r>
        <w:rPr>
          <w:i/>
          <w:iCs/>
        </w:rPr>
        <w:t xml:space="preserve">Он должен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самостоятельно приобретать зн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менять их на практике для решения разнообразных пробл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ботать с различной информацией, анализировать, обобщать, аргументирова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мостоятельно критически мыслить, искать рациональные пути в решении пробл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ыть коммуникабельным, контактным в различных социальных группах, гибким в меняющихся жизненных ситуациях. </w:t>
      </w:r>
    </w:p>
    <w:p>
      <w:pPr>
        <w:pStyle w:val="Normal"/>
        <w:ind w:firstLine="708"/>
        <w:jc w:val="both"/>
        <w:rPr/>
      </w:pPr>
      <w:r>
        <w:rPr/>
        <w:t xml:space="preserve">Таким образом работа в рамках нашего проекта - своего рода инструмент в руках учителя, с помощью которого он не только формирует знания ученика по предмету, но и развивает его личность, т.е. следит за процессом и результатами социализации, воспитания и саморазвития. </w:t>
      </w:r>
    </w:p>
    <w:p>
      <w:pPr>
        <w:pStyle w:val="Normal"/>
        <w:ind w:firstLine="708"/>
        <w:jc w:val="both"/>
        <w:rPr/>
      </w:pPr>
      <w:r>
        <w:rPr/>
        <w:t>Учащиеся нашего центра проходят сложный путь от адаптации до продолжения образования в колледжах и ВУЗах. Наша же учительская задача помочь им через развитие общекультурных интересов, через формирование познавательного интереса путем вовлечения в творчество. И только когда учащиеся овладеют навыками самообразования, когда образование станет их внутренней потребностью, мы можем быть уверены, что ребята не потеряются в нашей непростой жизни и состоятся как лич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2692400</wp:posOffset>
                </wp:positionV>
                <wp:extent cx="8089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21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Задача нелёгкая, особенно для учащихся заочной формы обучения, но вполне выполнимая. Значимое место в решении данной задачи занимает и наш проект.</w:t>
      </w:r>
    </w:p>
    <w:p>
      <w:pPr>
        <w:pStyle w:val="Style15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ая база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становление Правительства Санкт-Петербурга «О программе «Комплексные меры по профилактике правонарушений в Санкт-Петербурге» на 2009-2012 годы» от 24.03.2009 </w:t>
      </w:r>
    </w:p>
    <w:p>
      <w:pPr>
        <w:pStyle w:val="Normal"/>
        <w:numPr>
          <w:ilvl w:val="0"/>
          <w:numId w:val="9"/>
        </w:numPr>
        <w:rPr/>
      </w:pPr>
      <w:r>
        <w:rPr/>
        <w:t>Программа «Профилактика правонарушений несовершеннолетних  и молодёжи ГОУ ЦО №133 через развитие творческого потенциала личности «Путь к успеху» на 2009 – 2012 годы»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циональная образовательная инициатива "Наша новая школа" 04 февраля 2010 г. </w:t>
      </w:r>
    </w:p>
    <w:p>
      <w:pPr>
        <w:pStyle w:val="Normal"/>
        <w:numPr>
          <w:ilvl w:val="0"/>
          <w:numId w:val="9"/>
        </w:numPr>
        <w:rPr/>
      </w:pPr>
      <w:r>
        <w:rPr/>
        <w:t>Материалы Коллегии Комитета по образованию от 17.11.2010 "О стратегии развития системы образования Санкт-Петербурга на период до 2020 гг. "Петербургская Школа 2020"</w:t>
      </w:r>
    </w:p>
    <w:p>
      <w:pPr>
        <w:pStyle w:val="Normal"/>
        <w:numPr>
          <w:ilvl w:val="0"/>
          <w:numId w:val="9"/>
        </w:numPr>
        <w:rPr/>
      </w:pPr>
      <w:r>
        <w:rPr/>
        <w:t>Приоритетные задачи системы образования Невского района в сфере образования на 2010-2011 учебный год и среднесрочную перспективу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bCs/>
    </w:rPr>
  </w:style>
  <w:style w:type="character" w:styleId="Style14">
    <w:name w:val="Основной шрифт абзаца"/>
    <w:qFormat/>
    <w:rPr/>
  </w:style>
  <w:style w:type="character" w:styleId="7">
    <w:name w:val="Знак Знак7"/>
    <w:basedOn w:val="Style14"/>
    <w:qFormat/>
    <w:rPr>
      <w:b/>
      <w:i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227" w:right="22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ind w:left="-36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6:00Z</dcterms:created>
  <dc:creator>солодченкова</dc:creator>
  <dc:description/>
  <cp:keywords/>
  <dc:language>en-US</dc:language>
  <cp:lastModifiedBy>111</cp:lastModifiedBy>
  <dcterms:modified xsi:type="dcterms:W3CDTF">2011-07-05T13:51:00Z</dcterms:modified>
  <cp:revision>24</cp:revision>
  <dc:subject/>
  <dc:title>Совершенствование личности учащегося во  внеклассной работе по литературе (через литературные встречи - литературно-художественные путешествия, связанные с жизнью и творчеством писателя)</dc:title>
</cp:coreProperties>
</file>