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left="-360" w:right="2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-360" w:right="25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-360" w:right="25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-360" w:right="256" w:hanging="0"/>
        <w:jc w:val="center"/>
        <w:rPr>
          <w:sz w:val="48"/>
          <w:szCs w:val="32"/>
        </w:rPr>
      </w:pPr>
      <w:r>
        <w:rPr>
          <w:sz w:val="48"/>
          <w:szCs w:val="32"/>
        </w:rPr>
        <w:t>ТВОРЧЕСКИЙ ПРОЕКТ</w:t>
      </w:r>
    </w:p>
    <w:p>
      <w:pPr>
        <w:pStyle w:val="Normal"/>
        <w:ind w:left="-360" w:right="256" w:hanging="0"/>
        <w:jc w:val="center"/>
        <w:rPr/>
      </w:pPr>
      <w:r>
        <w:rPr>
          <w:i/>
          <w:sz w:val="48"/>
          <w:szCs w:val="32"/>
        </w:rPr>
        <w:t xml:space="preserve"> </w:t>
      </w:r>
      <w:r>
        <w:rPr>
          <w:i/>
          <w:sz w:val="48"/>
          <w:szCs w:val="32"/>
        </w:rPr>
        <w:t>«Матрёшка-душа России»</w:t>
      </w:r>
    </w:p>
    <w:p>
      <w:pPr>
        <w:pStyle w:val="Normal"/>
        <w:ind w:left="-360" w:right="256" w:hanging="0"/>
        <w:jc w:val="center"/>
        <w:rPr>
          <w:sz w:val="48"/>
          <w:szCs w:val="32"/>
        </w:rPr>
      </w:pPr>
      <w:r>
        <w:rPr>
          <w:sz w:val="48"/>
          <w:szCs w:val="32"/>
        </w:rPr>
        <w:t>по предмету  технология</w:t>
      </w:r>
    </w:p>
    <w:p>
      <w:pPr>
        <w:pStyle w:val="Normal"/>
        <w:ind w:left="-360" w:right="256" w:hanging="0"/>
        <w:jc w:val="center"/>
        <w:rPr/>
      </w:pPr>
      <w:r>
        <w:rPr>
          <w:sz w:val="48"/>
          <w:szCs w:val="32"/>
        </w:rPr>
        <w:t xml:space="preserve">ученицы  5 « В» класса </w:t>
      </w:r>
    </w:p>
    <w:p>
      <w:pPr>
        <w:pStyle w:val="Normal"/>
        <w:ind w:left="-360" w:right="25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right="256" w:hanging="0"/>
        <w:jc w:val="center"/>
        <w:rPr>
          <w:sz w:val="32"/>
          <w:szCs w:val="32"/>
        </w:rPr>
      </w:pPr>
      <w:r>
        <w:rPr>
          <w:sz w:val="32"/>
          <w:szCs w:val="32"/>
        </w:rPr>
        <w:t>МОУ СОШ № 8</w:t>
      </w:r>
    </w:p>
    <w:p>
      <w:pPr>
        <w:pStyle w:val="Normal"/>
        <w:ind w:left="-360" w:right="256" w:hanging="0"/>
        <w:jc w:val="center"/>
        <w:rPr>
          <w:sz w:val="32"/>
          <w:szCs w:val="32"/>
        </w:rPr>
      </w:pPr>
      <w:r>
        <w:rPr>
          <w:sz w:val="32"/>
          <w:szCs w:val="32"/>
        </w:rPr>
        <w:t>г. Туапсе</w:t>
      </w:r>
    </w:p>
    <w:p>
      <w:pPr>
        <w:pStyle w:val="Normal"/>
        <w:ind w:left="-360" w:right="25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копян Сирарпи</w:t>
      </w:r>
    </w:p>
    <w:p>
      <w:pPr>
        <w:pStyle w:val="Normal"/>
        <w:ind w:left="-360" w:right="25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уководитель:  </w:t>
      </w:r>
    </w:p>
    <w:p>
      <w:pPr>
        <w:pStyle w:val="Normal"/>
        <w:ind w:left="-360" w:right="256" w:hanging="0"/>
        <w:jc w:val="center"/>
        <w:rPr>
          <w:sz w:val="32"/>
          <w:szCs w:val="32"/>
        </w:rPr>
      </w:pPr>
      <w:r>
        <w:rPr>
          <w:sz w:val="32"/>
          <w:szCs w:val="32"/>
        </w:rPr>
        <w:t>учитель  технологии</w:t>
      </w:r>
    </w:p>
    <w:p>
      <w:pPr>
        <w:pStyle w:val="Heading"/>
        <w:ind w:left="-360" w:right="256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ОУ СОШ № 8 г. Туапсе</w:t>
      </w:r>
    </w:p>
    <w:p>
      <w:pPr>
        <w:pStyle w:val="Subtitle"/>
        <w:ind w:left="-360" w:right="25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вакина Наталья Викторовна</w:t>
      </w:r>
    </w:p>
    <w:p>
      <w:pPr>
        <w:pStyle w:val="Normal"/>
        <w:ind w:left="-360" w:right="256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ind w:left="-360" w:right="256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>1.Ц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ценить свои возможности в проект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амостоятельно изготовить изделие декоративно-прикладного творчества «Русскую матрёш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Разработать этапы выполнения проек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Оценить проделанную мною работу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Этапы выполнения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у над проектом я построила по следующим этап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Я задала себе вопрос: «Почему мне необходимо изготовить именно это изделие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ыбрала варианты издели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шла сведения, используя дополнительную литературу, для того чтобы составить историческую справку о появлении русской матрёшки и о истории появления аппликации.</w:t>
      </w:r>
    </w:p>
    <w:p>
      <w:pPr>
        <w:pStyle w:val="Normal"/>
        <w:jc w:val="both"/>
        <w:rPr/>
      </w:pPr>
      <w:r>
        <w:rPr>
          <w:sz w:val="28"/>
          <w:szCs w:val="28"/>
        </w:rPr>
        <w:t>4.Выбрала необходимые инструменты, материалы и оборудование для изготовления выбранного мною изделия.</w:t>
      </w:r>
    </w:p>
    <w:p>
      <w:pPr>
        <w:pStyle w:val="Normal"/>
        <w:jc w:val="both"/>
        <w:rPr/>
      </w:pPr>
      <w:r>
        <w:rPr>
          <w:sz w:val="28"/>
          <w:szCs w:val="28"/>
        </w:rPr>
        <w:t>5.Определила  последовательность изготовления выбранного мною изделия.</w:t>
      </w:r>
    </w:p>
    <w:p>
      <w:pPr>
        <w:pStyle w:val="Normal"/>
        <w:jc w:val="both"/>
        <w:rPr/>
      </w:pPr>
      <w:r>
        <w:rPr>
          <w:sz w:val="28"/>
          <w:szCs w:val="28"/>
        </w:rPr>
        <w:t>6.Подсчетала материальные затраты на изготовление выбранного мною изделия.</w:t>
      </w:r>
    </w:p>
    <w:p>
      <w:pPr>
        <w:pStyle w:val="Normal"/>
        <w:jc w:val="both"/>
        <w:rPr/>
      </w:pPr>
      <w:r>
        <w:rPr>
          <w:sz w:val="28"/>
          <w:szCs w:val="28"/>
        </w:rPr>
        <w:t>7.Оценила качество изготовленного мною изделия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.Работу над проектом я построила по следующей опорной схеме: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издел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я хочу изготовить именно это изделие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выполнения издел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безопасить себя при изготовлении выбранного мною изделия (правила ТБ при работе с колющими и режущими инструментам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0080"/>
                <w:sz w:val="28"/>
                <w:szCs w:val="28"/>
              </w:rPr>
              <w:t>«Аппликация-матрёшк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а изготовления издел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вариантов издел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я могу украсить изготовленное мною изделие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е место для изготовления издел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материалов, инструментов и оборуд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стетичность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уратность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4.Почему я решил изготовить именно это издел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уроках технологии  наш класс вёл активную подготовку к предстоящему Дню Матери. В нашей школе должна была состояться выставка декоративно-прикладного творчества к данному празднику. Я решила изготовить поделку в русском стиле и представить её на школьной выставке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5.Мои вариа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 изготовлением своего изделия я рассматривала два варианта изделий декоративно-прикладного творчеств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Аппликация « Русская матрёшка»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Вышивка лентами- декоративное панно «Цветы для мамы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>6.Почему я выбрал именно это издел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предложенные учителем варианты поделок, я решила остановить свой выбор  на аппликации «Русская матрёшка».  Но мой взгляд, эта поделка  как нельзя кстати, подойдёт к тематике школьной выставки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7. История появления русской матрёш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авних пор русскую игрушку матрёшку называли душой России.На Руси в 1898 году появилась Разъемная русская  деревянная игрушка, воплощенная  в образе крестьянской девочки, вскоре окрещенной в народе распространенным именем </w:t>
      </w:r>
      <w:r>
        <w:rPr>
          <w:b/>
          <w:bCs/>
          <w:sz w:val="28"/>
          <w:szCs w:val="28"/>
        </w:rPr>
        <w:t>Матрешка</w:t>
      </w:r>
      <w:r>
        <w:rPr>
          <w:sz w:val="28"/>
          <w:szCs w:val="28"/>
        </w:rPr>
        <w:t xml:space="preserve"> (Матрена).</w:t>
      </w:r>
      <w:r>
        <w:rPr>
          <w:rFonts w:cs="Arial" w:ascii="Arial" w:hAnsi="Arial"/>
          <w:color w:val="000080"/>
          <w:sz w:val="27"/>
          <w:szCs w:val="27"/>
        </w:rPr>
        <w:t xml:space="preserve"> </w:t>
      </w:r>
      <w:r>
        <w:rPr>
          <w:sz w:val="28"/>
          <w:szCs w:val="28"/>
        </w:rPr>
        <w:t xml:space="preserve">История развития игрушечного промысла в России позволяет предположить, что созданию русской </w:t>
      </w:r>
      <w:r>
        <w:rPr>
          <w:b/>
          <w:bCs/>
          <w:sz w:val="28"/>
          <w:szCs w:val="28"/>
        </w:rPr>
        <w:t>матрешки</w:t>
      </w:r>
      <w:r>
        <w:rPr>
          <w:sz w:val="28"/>
          <w:szCs w:val="28"/>
        </w:rPr>
        <w:t xml:space="preserve"> способствовала традиция точения и росписи на Пасху деревянных яиц.</w:t>
      </w:r>
      <w:r>
        <w:rPr>
          <w:rFonts w:cs="Arial" w:ascii="Arial" w:hAnsi="Arial"/>
          <w:color w:val="000080"/>
          <w:sz w:val="27"/>
          <w:szCs w:val="27"/>
        </w:rPr>
        <w:t xml:space="preserve"> </w:t>
      </w:r>
      <w:r>
        <w:rPr>
          <w:sz w:val="28"/>
          <w:szCs w:val="28"/>
        </w:rPr>
        <w:t xml:space="preserve">Местом же рождения </w:t>
      </w:r>
      <w:r>
        <w:rPr>
          <w:b/>
          <w:bCs/>
          <w:sz w:val="28"/>
          <w:szCs w:val="28"/>
        </w:rPr>
        <w:t>матрешки</w:t>
      </w:r>
      <w:r>
        <w:rPr>
          <w:sz w:val="28"/>
          <w:szCs w:val="28"/>
        </w:rPr>
        <w:t xml:space="preserve">, быстро завоевавшей славу национального сувенира, стала мастерская – магазин “Детское воспитание”  в городе  Москве- 1898 год. Приблизительно с этого времени можно отсчитывать возраст </w:t>
      </w:r>
      <w:r>
        <w:rPr>
          <w:b/>
          <w:bCs/>
          <w:sz w:val="28"/>
          <w:szCs w:val="28"/>
        </w:rPr>
        <w:t>матрешки</w:t>
      </w:r>
      <w:r>
        <w:rPr>
          <w:sz w:val="28"/>
          <w:szCs w:val="28"/>
        </w:rPr>
        <w:t xml:space="preserve">, в дальнейшей судьбе которой были свои взлеты и падения, слава и забытье, странствия и метаморфозы.  Прилавки магазинов и лотки на базарах пестрили </w:t>
      </w:r>
      <w:r>
        <w:rPr>
          <w:b/>
          <w:bCs/>
          <w:sz w:val="28"/>
          <w:szCs w:val="28"/>
        </w:rPr>
        <w:t>матрешками</w:t>
      </w:r>
      <w:r>
        <w:rPr>
          <w:sz w:val="28"/>
          <w:szCs w:val="28"/>
        </w:rPr>
        <w:t xml:space="preserve"> в украшенных золотом одеждах, русскими красавицами в причудливо расписанных шалях</w:t>
      </w:r>
      <w:r>
        <w:rPr>
          <w:rFonts w:cs="Arial" w:ascii="Arial" w:hAnsi="Arial"/>
          <w:color w:val="000080"/>
          <w:sz w:val="27"/>
          <w:szCs w:val="27"/>
        </w:rPr>
        <w:t>.</w:t>
      </w:r>
    </w:p>
    <w:p>
      <w:pPr>
        <w:pStyle w:val="Normal"/>
        <w:spacing w:before="280" w:after="280"/>
        <w:ind w:left="225" w:right="225"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ей популярностью и по сей день пользуются </w:t>
      </w:r>
      <w:r>
        <w:rPr>
          <w:b/>
          <w:bCs/>
          <w:sz w:val="28"/>
          <w:szCs w:val="28"/>
        </w:rPr>
        <w:t>матрешки</w:t>
      </w:r>
      <w:r>
        <w:rPr>
          <w:sz w:val="28"/>
          <w:szCs w:val="28"/>
        </w:rPr>
        <w:t xml:space="preserve">, максимально соответствующие Сергиевскому канону: обязательные шаль, передник, сарафан. При этом сочетания цветов стали смелее и изысканнее, а варианты орнаментики – разнообразнее. С начала 1990-х годов росписью </w:t>
      </w:r>
      <w:r>
        <w:rPr>
          <w:b/>
          <w:bCs/>
          <w:sz w:val="28"/>
          <w:szCs w:val="28"/>
        </w:rPr>
        <w:t>матрешки</w:t>
      </w:r>
      <w:r>
        <w:rPr>
          <w:sz w:val="28"/>
          <w:szCs w:val="28"/>
        </w:rPr>
        <w:t xml:space="preserve"> начали заниматься не только в традиционных районах, но и в крупных городах – Москве, Санкт-Петербурге, отдельных туристических  центрах. За основу чаще всего брали форму и стиль, свойственные именно Сергиевской </w:t>
      </w:r>
      <w:r>
        <w:rPr>
          <w:b/>
          <w:bCs/>
          <w:sz w:val="28"/>
          <w:szCs w:val="28"/>
        </w:rPr>
        <w:t>матрешке</w:t>
      </w:r>
      <w:r>
        <w:rPr>
          <w:sz w:val="28"/>
          <w:szCs w:val="28"/>
        </w:rPr>
        <w:t xml:space="preserve">, поэтому сейчас в наши дни на матрешечных базарах встречаются изделия москвичей и петербуржцев, очень напоминающие </w:t>
      </w:r>
      <w:r>
        <w:rPr>
          <w:b/>
          <w:bCs/>
          <w:sz w:val="28"/>
          <w:szCs w:val="28"/>
        </w:rPr>
        <w:t>матрешки</w:t>
      </w:r>
      <w:r>
        <w:rPr>
          <w:sz w:val="28"/>
          <w:szCs w:val="28"/>
        </w:rPr>
        <w:t xml:space="preserve"> Сергиева Посада.</w:t>
      </w:r>
    </w:p>
    <w:p>
      <w:pPr>
        <w:pStyle w:val="Normal"/>
        <w:spacing w:before="280" w:after="280"/>
        <w:ind w:right="22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8. История появления аппликации</w:t>
      </w:r>
    </w:p>
    <w:p>
      <w:pPr>
        <w:pStyle w:val="Normal"/>
        <w:spacing w:before="280" w:after="280"/>
        <w:ind w:right="225" w:hanging="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Аппликация родилась очень  давно. Она появилась как способ украшения одежды и обуви, домашней утвари и орудий труда, интерьера своего жилища.</w:t>
        <w:br/>
        <w:t>Возможно, первым толчком к появлению аппликации явилась необходимость сшивать шкуры для одежды, и первый стежок подсказал человеку, что им можно не только соединять детали одежды, но и украсить ее. Позже стали использовать кусочки кожи, меха, войлока других оттенков и цветов для украшения одежды. Детали, выкроенные из этих материалов, стали прикреплять к одежде. Так появилась аппликация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В переводе с латинского </w:t>
      </w:r>
      <w:r>
        <w:rPr>
          <w:b/>
          <w:bCs/>
          <w:color w:val="000000"/>
          <w:sz w:val="28"/>
          <w:szCs w:val="28"/>
        </w:rPr>
        <w:t>аппликация</w:t>
      </w:r>
      <w:r>
        <w:rPr>
          <w:color w:val="000000"/>
          <w:sz w:val="28"/>
          <w:szCs w:val="28"/>
        </w:rPr>
        <w:t xml:space="preserve"> значит прикладывание, это изобразительная техника, основанная на вырезании, наложении деталей на фон, закрепление на нём с помощью различных клеев, нитей. В современной аппликации используются всевозможные материалы, подчас самые неожиданные: различная бумага, ткани, береста, нитки, мех, соломка, высушенные растения, дерево и другие природные материалы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7.Выбор материалов для изготовления выбранного мною издел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тцевые лоскуты ткани-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ёрный  цвет 12х17 см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расный цвет  8х10 см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ый цвет 5х6 см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елый лоскуток в зелёный горошек 6х4 см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5) разноцветный лоскуток 8х13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>8.Стоимость издел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я поделка  недорогая. Я вместе с  учителем рассчитал стоимость поделк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ей  «Дракон»-50 рубле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мка для фотографий- 35 рубле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тцевые лоскутки разного цвета у меня есть, их покупать не надо-0 рубле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жницы, копировальная бумага, портновский мел у меня тоже есть-0 рубле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ого: 85 рубле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ыбор инструментов и приспособлений для изготовления моей подел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ю поделку я  изготавливала за моим рабочим местом в  кабинете технологии в  процессе изготовления поделки я использовала ножницы, портновский мел, копировальную бумагу, утюг и гладильный стол, клей «Дракон», рамка для фотографий.</w:t>
      </w:r>
    </w:p>
    <w:p>
      <w:pPr>
        <w:pStyle w:val="Normal"/>
        <w:rPr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Этапы изготовления моей подел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 разработала на бумаге эскиз будущей аппликации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ырезала части эскизных  бумажных деталей , затем обвела их на ткань разного цвета с помощью портновского мел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резала из ситцевого лоскутка чёрного цвета фон для будущей аппликац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ложила вырезанные детали на тканевой основе на чёрный фон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ла влажно-тепловую обработку уложенных на фон детале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тем с помощью клея «Дракон» я приклеила вырезанные детали на чёрный фон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ставила готовую аппликацию в рамку для фотографий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>Изготовление и оценка поделки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изготавливала аппликацию в той последовательности, о которой я рассказа ранее.  После изготовления аппликации я оценила качество готового изделия.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Контроль качест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ппликация «Русская матрёшка» получилась аккуратной и красивой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ополнительное оформление моей подел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моя поделка стала ещё красивее, я украсила матрёшку с помощью косички и бантика, потому что знаю, что в Древней Руси, русские женщины носили косы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амооценка</w:t>
      </w:r>
    </w:p>
    <w:p>
      <w:pPr>
        <w:pStyle w:val="Normal"/>
        <w:jc w:val="both"/>
        <w:rPr/>
      </w:pPr>
      <w:r>
        <w:rPr>
          <w:sz w:val="28"/>
          <w:szCs w:val="28"/>
        </w:rPr>
        <w:t>Теперь, я с уверенностью могу сказать, что действительно русская матрёшка является душой России. В ней заключается вся красота и величественность русского народа. Именно в ней заключается красота русской женщ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е кажется, что мой творческий проект получился. Я приложила много стараний, чтобы изготовить самостоятельно аппликацию. Свою работу я представила на выставке декоративно-прикладного творчества ко Дню Матери. Моя мама посетила школьную выставку и была очень довольна моей работой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щита творческого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ё вышеизложенное я повторила на защите проекта перед одноклассниками. Они заинтересовались технологией изготовления выполненного мной изделия. Учитель оценила мои старания на 5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писок использованной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рупенская Н.П. Поделки в русском стиле.-М.: Айрис-пресс,2009.-32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оболева О.Л.Оригинальные поделки в стиле «Аппликация»,Изд-во «Академия развития»,Ярославль,200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Учебное практическое пособие «Тканевая пластика»,Е.Н.Андрюкова.-М.:Педагогическое общество России,20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адилова Л.А. Поделки из ткани.-М.:Скрипторий»,20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both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sectPr>
      <w:type w:val="nextPage"/>
      <w:pgSz w:w="11906" w:h="16838"/>
      <w:pgMar w:left="90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3:20:00Z</dcterms:created>
  <dc:creator>2141</dc:creator>
  <dc:description/>
  <cp:keywords/>
  <dc:language>en-US</dc:language>
  <cp:lastModifiedBy>Наталья</cp:lastModifiedBy>
  <cp:lastPrinted>2010-12-20T19:33:00Z</cp:lastPrinted>
  <dcterms:modified xsi:type="dcterms:W3CDTF">2010-12-23T15:27:00Z</dcterms:modified>
  <cp:revision>16</cp:revision>
  <dc:subject/>
  <dc:title>Кружок для  воспитанников подготовительной группы</dc:title>
</cp:coreProperties>
</file>